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296856842"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65782678"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747168297"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597370625"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781108153"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23806998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372989247"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