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place 7-Day Forecast Requirement for QSEs Representing W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determined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Due to “Not Needed for Go-Live” designation by the ERCOT CEO, the Impact Analysis for Nodal Protocol Revision Request (NPRR) 281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81NPRR-05 Impact Analysis 110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37:00Z</dcterms:created>
  <dc:creator>ERCOT/if</dc:creator>
  <dc:description/>
  <cp:keywords/>
  <dc:language>en-US</dc:language>
  <cp:lastModifiedBy>Y. Landin</cp:lastModifiedBy>
  <cp:lastPrinted>2008-08-13T13:33:00Z</cp:lastPrinted>
  <dcterms:modified xsi:type="dcterms:W3CDTF">2010-11-01T18:0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