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NPRR119 Language for LDL Calcul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93716294"/>
            <w:bookmarkStart w:id="1" w:name="__Fieldmark__0_16937162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93716294"/>
            <w:bookmarkStart w:id="3" w:name="__Fieldmark__1_16937162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93716294"/>
            <w:bookmarkStart w:id="5" w:name="__Fieldmark__2_16937162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7, Removal of NPRR119 Language for LDL Calculation, removes changes that were made to the Low Dispatch Limit (LDL) calculation within the Resource Limit Calculator (RLC) as part of NPRR119, Resource Limit Calculator.  The language in this NPRR will ensure that a Resource’s dispatch limits are calculated taking into consideration the Resource’s current net MW output and ramp rat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77 and determined that, as currently written, it will have minor impacts to Nodal systems.  The proposed changes from NPRR277 would impact, at a minimum, the Energy Management System (E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7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93716294"/>
                  <w:bookmarkStart w:id="7" w:name="__Fieldmark__3_16937162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93716294"/>
                  <w:bookmarkStart w:id="9" w:name="__Fieldmark__4_16937162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93716294"/>
                  <w:bookmarkStart w:id="11" w:name="__Fieldmark__5_16937162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93716294"/>
                  <w:bookmarkStart w:id="13" w:name="__Fieldmark__6_16937162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93716294"/>
                  <w:bookmarkStart w:id="15" w:name="__Fieldmark__7_16937162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93716294"/>
                  <w:bookmarkStart w:id="17" w:name="__Fieldmark__8_16937162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93716294"/>
                  <w:bookmarkStart w:id="19" w:name="__Fieldmark__9_16937162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93716294"/>
                  <w:bookmarkStart w:id="21" w:name="__Fieldmark__10_16937162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93716294"/>
                  <w:bookmarkStart w:id="23" w:name="__Fieldmark__11_16937162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93716294"/>
                  <w:bookmarkStart w:id="25" w:name="__Fieldmark__12_16937162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93716294"/>
                  <w:bookmarkStart w:id="27" w:name="__Fieldmark__13_16937162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93716294"/>
                  <w:bookmarkStart w:id="29" w:name="__Fieldmark__14_16937162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93716294"/>
                  <w:bookmarkStart w:id="31" w:name="__Fieldmark__15_16937162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93716294"/>
                  <w:bookmarkStart w:id="33" w:name="__Fieldmark__16_16937162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93716294"/>
                  <w:bookmarkStart w:id="35" w:name="__Fieldmark__17_169371629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E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77NPRR-02 CEO Revision Request Review 0916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10:00Z</dcterms:created>
  <dc:creator>bluedke</dc:creator>
  <dc:description/>
  <cp:keywords/>
  <dc:language>en-US</dc:language>
  <cp:lastModifiedBy>ERCOT</cp:lastModifiedBy>
  <cp:lastPrinted>2009-02-10T10:23:00Z</cp:lastPrinted>
  <dcterms:modified xsi:type="dcterms:W3CDTF">2010-09-16T19:1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