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Nodal Operating Guide Section 9, Monitoring Progra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September 16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6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to “Not Needed for Go-Live” designation by the ERCOT CEO for the grey-boxed portions of NPRR257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7NPRR-08 Impact Analysi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5:56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0-09-15T22:2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