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oval of NPRR119 Language for LDL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6, 2010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ess than $50k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system impacts to ERCOT Energy Management System (EMS)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77NPRR-03 Impact Analysis 09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9:13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9-16T19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