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89735599"/>
            <w:bookmarkStart w:id="1" w:name="__Fieldmark__0_31897355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89735599"/>
            <w:bookmarkStart w:id="3" w:name="__Fieldmark__1_31897355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89735599"/>
            <w:bookmarkStart w:id="5" w:name="__Fieldmark__2_31897355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89735599"/>
                  <w:bookmarkStart w:id="7" w:name="__Fieldmark__3_31897355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89735599"/>
                  <w:bookmarkStart w:id="9" w:name="__Fieldmark__4_31897355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89735599"/>
                  <w:bookmarkStart w:id="11" w:name="__Fieldmark__5_31897355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89735599"/>
                  <w:bookmarkStart w:id="13" w:name="__Fieldmark__6_31897355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89735599"/>
                  <w:bookmarkStart w:id="15" w:name="__Fieldmark__7_31897355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89735599"/>
                  <w:bookmarkStart w:id="17" w:name="__Fieldmark__8_31897355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89735599"/>
                  <w:bookmarkStart w:id="19" w:name="__Fieldmark__9_31897355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89735599"/>
                  <w:bookmarkStart w:id="21" w:name="__Fieldmark__10_31897355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89735599"/>
                  <w:bookmarkStart w:id="23" w:name="__Fieldmark__11_31897355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89735599"/>
                  <w:bookmarkStart w:id="25" w:name="__Fieldmark__12_31897355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89735599"/>
                  <w:bookmarkStart w:id="27" w:name="__Fieldmark__13_31897355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89735599"/>
                  <w:bookmarkStart w:id="29" w:name="__Fieldmark__14_31897355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89735599"/>
                  <w:bookmarkStart w:id="31" w:name="__Fieldmark__15_31897355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89735599"/>
                  <w:bookmarkStart w:id="33" w:name="__Fieldmark__16_31897355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89735599"/>
                  <w:bookmarkStart w:id="35" w:name="__Fieldmark__17_31897355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