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6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PRR830, Reactive Power Capability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97517004"/>
            <w:bookmarkStart w:id="1" w:name="__Fieldmark__0_11975170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97517004"/>
            <w:bookmarkStart w:id="3" w:name="__Fieldmark__1_11975170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97517004"/>
            <w:bookmarkStart w:id="5" w:name="__Fieldmark__2_11975170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9, Synchronization of PRR830, Reactive Power Capability Requirement, synchronizes the Nodal Protocols with Protocol Revision Request (PRR) 830, Reactive Power Capability Requirement, approved by the ERCOT Board on 11/17/2009.  In addition, Nodal Protocol references to Point of Interconnection (POI) are being updated to reflect the defined term where appropriat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6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830 has been approved, the ERCOT CEO has determined that NPRR269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r>
        <w:br w:type="page"/>
      </w:r>
    </w:p>
    <w:p>
      <w:pPr>
        <w:pStyle w:val="Normal"/>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97517004"/>
                  <w:bookmarkStart w:id="7" w:name="__Fieldmark__3_11975170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97517004"/>
                  <w:bookmarkStart w:id="9" w:name="__Fieldmark__4_11975170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97517004"/>
                  <w:bookmarkStart w:id="11" w:name="__Fieldmark__5_11975170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97517004"/>
                  <w:bookmarkStart w:id="13" w:name="__Fieldmark__6_11975170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97517004"/>
                  <w:bookmarkStart w:id="15" w:name="__Fieldmark__7_11975170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97517004"/>
                  <w:bookmarkStart w:id="17" w:name="__Fieldmark__8_11975170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97517004"/>
                  <w:bookmarkStart w:id="19" w:name="__Fieldmark__9_11975170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97517004"/>
                  <w:bookmarkStart w:id="21" w:name="__Fieldmark__10_11975170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97517004"/>
                  <w:bookmarkStart w:id="23" w:name="__Fieldmark__11_11975170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97517004"/>
                  <w:bookmarkStart w:id="25" w:name="__Fieldmark__12_11975170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97517004"/>
                  <w:bookmarkStart w:id="27" w:name="__Fieldmark__13_11975170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97517004"/>
                  <w:bookmarkStart w:id="29" w:name="__Fieldmark__14_11975170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30</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97517004"/>
                  <w:bookmarkStart w:id="31" w:name="__Fieldmark__15_11975170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97517004"/>
                  <w:bookmarkStart w:id="33" w:name="__Fieldmark__16_11975170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97517004"/>
                  <w:bookmarkStart w:id="35" w:name="__Fieldmark__17_119751700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69NPRR-02 CEO Revision Request Review 0909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13:00Z</dcterms:created>
  <dc:creator>bluedke</dc:creator>
  <dc:description/>
  <cp:keywords/>
  <dc:language>en-US</dc:language>
  <cp:lastModifiedBy>ERCOT 090810</cp:lastModifiedBy>
  <cp:lastPrinted>2009-02-10T10:23:00Z</cp:lastPrinted>
  <dcterms:modified xsi:type="dcterms:W3CDTF">2010-09-09T14: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