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ERCOT Austin / 7620 Metro Center Drive / Austin, Texas 78744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uesday, November 9, 2010 / 9:30 a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ference Call</w:t>
      </w:r>
    </w:p>
    <w:p>
      <w:pPr>
        <w:pStyle w:val="Normal"/>
        <w:rPr/>
      </w:pPr>
      <w:r>
        <w:rPr>
          <w:color w:val="000000"/>
          <w:sz w:val="22"/>
          <w:szCs w:val="22"/>
        </w:rPr>
        <w:t>Dial: 1-866-469-3239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sscode: 356 577 788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366"/>
        <w:gridCol w:w="1545"/>
        <w:gridCol w:w="1174"/>
      </w:tblGrid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October 12, 2010 Meeting Minutes (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Meeting Updat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MO Financia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IE DG Reporting Format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PRR278, </w:t>
            </w:r>
            <w:r>
              <w:rPr>
                <w:bCs/>
                <w:color w:val="000000"/>
                <w:sz w:val="22"/>
                <w:szCs w:val="22"/>
              </w:rPr>
              <w:t>Emergency Interruptible Load Service (EILS) Modifications to Correct Self-Provision Settlement Equations, to Accommodate Advanced Metering Infrastructure, and other Clarifications</w:t>
            </w:r>
            <w:r>
              <w:rPr>
                <w:color w:val="000000"/>
                <w:sz w:val="22"/>
                <w:szCs w:val="22"/>
              </w:rPr>
              <w:t xml:space="preserve">  (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Tuck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Watt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dal Updat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dal Implementation Surcharge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lvin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tlements and Extracts Working Group (SEWG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Service Level Agreement Review (Possible 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S Communication Working Group (CCWG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MGRR023, Creating Section 6, Commercial System Model, and Subsection 8.3, Settlement Detail (Possible 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ile Working Group (P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rket Advanced Readings and Settlements Task Force (MARS TF)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 Galvi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. Felto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 Trenary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. Podraz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K. Scott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ther Busines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ERCOT Membership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lbracht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7, 201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January 11, 201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7:12:00Z</dcterms:created>
  <dc:creator>balbracht</dc:creator>
  <dc:description/>
  <cp:keywords/>
  <dc:language>en-US</dc:language>
  <cp:lastModifiedBy>balbracht</cp:lastModifiedBy>
  <cp:lastPrinted>2009-01-27T08:04:00Z</cp:lastPrinted>
  <dcterms:modified xsi:type="dcterms:W3CDTF">2010-11-02T20:39:00Z</dcterms:modified>
  <cp:revision>22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