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Selection of CRR Load Distribution Factors for Use in CRR Monthly and Annual Au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0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PRR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43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10-20T17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