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lace 7-Day Forecast Requirement for QSEs Represen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58977982"/>
            <w:bookmarkStart w:id="1" w:name="__Fieldmark__0_12589779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58977982"/>
            <w:bookmarkStart w:id="3" w:name="__Fieldmark__1_12589779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58977982"/>
            <w:bookmarkStart w:id="5" w:name="__Fieldmark__2_12589779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81, Replace 7-Day Forecast Requirement for QSEs Representing WGRs, eliminates the requirement that Qualified Scheduling Entities (QSEs) representing Wind-powered Generation Resources (WGRs) must provide a 7-day forecast in their Current Operating Plan (COP).  Instead, ERCOT shall provide a profile for hours 49-168, which QSEs representing WGRs will be then be required to enter and maintain in their COP.</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81 and determined that, as currently written, it will impact Nodal syste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81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58977982"/>
                  <w:bookmarkStart w:id="7" w:name="__Fieldmark__3_12589779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58977982"/>
                  <w:bookmarkStart w:id="9" w:name="__Fieldmark__4_12589779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58977982"/>
                  <w:bookmarkStart w:id="11" w:name="__Fieldmark__5_12589779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58977982"/>
                  <w:bookmarkStart w:id="13" w:name="__Fieldmark__6_12589779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58977982"/>
                  <w:bookmarkStart w:id="15" w:name="__Fieldmark__7_12589779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58977982"/>
                  <w:bookmarkStart w:id="17" w:name="__Fieldmark__8_12589779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58977982"/>
                  <w:bookmarkStart w:id="19" w:name="__Fieldmark__9_12589779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58977982"/>
                  <w:bookmarkStart w:id="21" w:name="__Fieldmark__10_12589779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58977982"/>
                  <w:bookmarkStart w:id="23" w:name="__Fieldmark__11_12589779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58977982"/>
                  <w:bookmarkStart w:id="25" w:name="__Fieldmark__12_12589779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58977982"/>
                  <w:bookmarkStart w:id="27" w:name="__Fieldmark__13_12589779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58977982"/>
                  <w:bookmarkStart w:id="29" w:name="__Fieldmark__14_12589779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58977982"/>
                  <w:bookmarkStart w:id="31" w:name="__Fieldmark__15_12589779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for Nodal Go-Live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58977982"/>
                  <w:bookmarkStart w:id="33" w:name="__Fieldmark__16_12589779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58977982"/>
                  <w:bookmarkStart w:id="35" w:name="__Fieldmark__17_125897798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at a minimum, the EMS systems and current vendor contract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81NPRR-02 CEO Revision Request Review 092710</w:t>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6:00Z</dcterms:created>
  <dc:creator>bluedke</dc:creator>
  <dc:description/>
  <cp:keywords/>
  <dc:language>en-US</dc:language>
  <cp:lastModifiedBy>OWG 092310</cp:lastModifiedBy>
  <cp:lastPrinted>2009-02-10T10:23:00Z</cp:lastPrinted>
  <dcterms:modified xsi:type="dcterms:W3CDTF">2010-09-27T21:3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