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ctober 11,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PGRR041</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istributed Generation (DG)  to Sync with NPRR208 Language Effective on Nodal Go-Live</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3767171650"/>
            <w:bookmarkStart w:id="1" w:name="__Fieldmark__0_3767171650"/>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3767171650"/>
            <w:bookmarkStart w:id="3" w:name="__Fieldmark__1_3767171650"/>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3767171650"/>
            <w:bookmarkStart w:id="5" w:name="__Fieldmark__2_3767171650"/>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r>
              <w:rPr>
                <w:rFonts w:cs="Arial" w:ascii="Arial" w:hAnsi="Arial"/>
                <w:i/>
                <w:sz w:val="20"/>
                <w:szCs w:val="20"/>
              </w:rPr>
              <w:t xml:space="preser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ind w:left="360" w:hanging="0"/>
              <w:jc w:val="both"/>
              <w:rPr>
                <w:rFonts w:ascii="Arial" w:hAnsi="Arial" w:cs="Arial"/>
              </w:rPr>
            </w:pPr>
            <w:r>
              <w:rPr>
                <w:rFonts w:cs="Arial" w:ascii="Arial" w:hAnsi="Arial"/>
              </w:rPr>
              <w:t>Load Profiling Guide Revision Request (LPGRR) 041, Distributed Generation (DG)  to Sync with NPRR208 Language Effective on Nodal Go-Live, Generation Resource Response Time Requirement, removes ‘Renewable’ from the Distributed Renewable Generation criterion for assigning Load Profile Segments that allow for Settlement of excess generation from Electric Service Identifiers (ESI IDs).</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 xml:space="preserve">Since it would be problematic to use outdated guide language, it is imperative that the Load Profiling Guides are synchronized with the Nodal Protocols in order to have a clear set of rules for ERCOT and Market Participants to operate within. </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 xml:space="preserve">After initial review, LPGRR041 does not impact Nodal systems, budget or schedule, so there is no reason at this time not to allow the LPGRR to proceed in the stakeholder review process.  </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 xml:space="preserve">As NPRR208 has been approved by the ERCOT Board on 7/20/10, the ERCOT CEO has determined that LPGRR041 is necessary prior to the Texas Nodal Market Implementation Date (TNMID).  The ERCOT CEO has the right to reevaluate the LPGRR if there are any changes during the stakeholder process. </w:t>
            </w:r>
          </w:p>
          <w:p>
            <w:pPr>
              <w:pStyle w:val="Normal"/>
              <w:ind w:left="360" w:hanging="0"/>
              <w:jc w:val="both"/>
              <w:rPr>
                <w:rFonts w:ascii="Arial" w:hAnsi="Arial" w:cs="Arial"/>
                <w:b/>
                <w:b/>
              </w:rPr>
            </w:pPr>
            <w:r>
              <w:rPr>
                <w:rFonts w:cs="Arial" w:ascii="Arial" w:hAnsi="Arial"/>
                <w:b/>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3767171650"/>
                  <w:bookmarkStart w:id="7" w:name="__Fieldmark__3_3767171650"/>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3767171650"/>
                  <w:bookmarkStart w:id="9" w:name="__Fieldmark__4_3767171650"/>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3767171650"/>
                  <w:bookmarkStart w:id="11" w:name="__Fieldmark__5_3767171650"/>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3767171650"/>
                  <w:bookmarkStart w:id="13" w:name="__Fieldmark__6_3767171650"/>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3767171650"/>
                  <w:bookmarkStart w:id="15" w:name="__Fieldmark__7_3767171650"/>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3767171650"/>
                  <w:bookmarkStart w:id="17" w:name="__Fieldmark__8_3767171650"/>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3767171650"/>
                  <w:bookmarkStart w:id="19" w:name="__Fieldmark__9_3767171650"/>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3767171650"/>
                  <w:bookmarkStart w:id="21" w:name="__Fieldmark__10_3767171650"/>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3767171650"/>
                  <w:bookmarkStart w:id="23" w:name="__Fieldmark__11_3767171650"/>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3767171650"/>
                  <w:bookmarkStart w:id="25" w:name="__Fieldmark__12_3767171650"/>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3767171650"/>
                  <w:bookmarkStart w:id="27" w:name="__Fieldmark__13_3767171650"/>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3767171650"/>
                  <w:bookmarkStart w:id="29" w:name="__Fieldmark__14_3767171650"/>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3767171650"/>
                  <w:bookmarkStart w:id="31" w:name="__Fieldmark__15_3767171650"/>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eastAsia="Arial" w:cs="Arial" w:ascii="Arial" w:hAnsi="Arial"/>
                      <w:i/>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color w:val="FFFFFF"/>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3767171650"/>
                  <w:bookmarkStart w:id="33" w:name="__Fieldmark__16_3767171650"/>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612" w:hanging="342"/>
                    <w:rPr>
                      <w:rFonts w:ascii="Arial" w:hAnsi="Arial" w:cs="Arial"/>
                      <w:color w:val="FFFFFF"/>
                      <w:sz w:val="20"/>
                      <w:szCs w:val="20"/>
                    </w:rPr>
                  </w:pPr>
                  <w:r>
                    <w:rPr>
                      <w:rFonts w:cs="Arial" w:ascii="Arial" w:hAnsi="Arial"/>
                      <w:color w:val="FFFFFF"/>
                      <w:sz w:val="20"/>
                      <w:szCs w:val="20"/>
                    </w:rPr>
                  </w:r>
                </w:p>
                <w:p>
                  <w:pPr>
                    <w:pStyle w:val="Normal"/>
                    <w:ind w:left="27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3767171650"/>
                  <w:bookmarkStart w:id="35" w:name="__Fieldmark__17_3767171650"/>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____________________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sectPr>
      <w:type w:val="nextPage"/>
      <w:pgSz w:w="12240" w:h="15840"/>
      <w:pgMar w:left="800" w:right="480" w:gutter="100" w:header="0" w:top="72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7z0">
    <w:name w:val="WW8Num27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1T18:46:00Z</dcterms:created>
  <dc:creator>bluedke</dc:creator>
  <dc:description/>
  <cp:keywords/>
  <dc:language>en-US</dc:language>
  <cp:lastModifiedBy>ERCOT 101110</cp:lastModifiedBy>
  <cp:lastPrinted>2009-02-10T10:23:00Z</cp:lastPrinted>
  <dcterms:modified xsi:type="dcterms:W3CDTF">2010-10-11T18:46:00Z</dcterms:modified>
  <cp:revision>2</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