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77617559"/>
            <w:bookmarkStart w:id="1" w:name="__Fieldmark__0_25776175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77617559"/>
            <w:bookmarkStart w:id="3" w:name="__Fieldmark__1_25776175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77617559"/>
            <w:bookmarkStart w:id="5" w:name="__Fieldmark__2_25776175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77617559"/>
                  <w:bookmarkStart w:id="7" w:name="__Fieldmark__3_25776175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77617559"/>
                  <w:bookmarkStart w:id="9" w:name="__Fieldmark__4_25776175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77617559"/>
                  <w:bookmarkStart w:id="11" w:name="__Fieldmark__5_25776175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77617559"/>
                  <w:bookmarkStart w:id="13" w:name="__Fieldmark__6_25776175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77617559"/>
                  <w:bookmarkStart w:id="15" w:name="__Fieldmark__7_25776175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77617559"/>
                  <w:bookmarkStart w:id="17" w:name="__Fieldmark__8_25776175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77617559"/>
                  <w:bookmarkStart w:id="19" w:name="__Fieldmark__9_25776175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77617559"/>
                  <w:bookmarkStart w:id="21" w:name="__Fieldmark__10_25776175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77617559"/>
                  <w:bookmarkStart w:id="23" w:name="__Fieldmark__11_25776175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77617559"/>
                  <w:bookmarkStart w:id="25" w:name="__Fieldmark__12_25776175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77617559"/>
                  <w:bookmarkStart w:id="27" w:name="__Fieldmark__13_25776175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77617559"/>
                  <w:bookmarkStart w:id="29" w:name="__Fieldmark__14_25776175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77617559"/>
                  <w:bookmarkStart w:id="31" w:name="__Fieldmark__15_25776175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77617559"/>
                  <w:bookmarkStart w:id="33" w:name="__Fieldmark__16_25776175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