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of PRR850, Weather Responsiveness Determination for Interval Data Record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590103567"/>
            <w:bookmarkStart w:id="1" w:name="__Fieldmark__0_259010356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590103567"/>
            <w:bookmarkStart w:id="3" w:name="__Fieldmark__1_259010356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590103567"/>
            <w:bookmarkStart w:id="5" w:name="__Fieldmark__2_259010356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71, Synchronization of PRR850, Weather Responsiveness Determination for Interval Data Recorders, aligns the Nodal Protocols with zonal Protocols by adding language that limits the applicability of the weather responsiveness test to Interval Data Recorder (IDR) Meter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71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50 is approved, the ERCOT CEO has determined that NPRR271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590103567"/>
                  <w:bookmarkStart w:id="7" w:name="__Fieldmark__3_259010356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590103567"/>
                  <w:bookmarkStart w:id="9" w:name="__Fieldmark__4_259010356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590103567"/>
                  <w:bookmarkStart w:id="11" w:name="__Fieldmark__5_259010356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590103567"/>
                  <w:bookmarkStart w:id="13" w:name="__Fieldmark__6_259010356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590103567"/>
                  <w:bookmarkStart w:id="15" w:name="__Fieldmark__7_259010356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590103567"/>
                  <w:bookmarkStart w:id="17" w:name="__Fieldmark__8_259010356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590103567"/>
                  <w:bookmarkStart w:id="19" w:name="__Fieldmark__9_259010356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590103567"/>
                  <w:bookmarkStart w:id="21" w:name="__Fieldmark__10_259010356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590103567"/>
                  <w:bookmarkStart w:id="23" w:name="__Fieldmark__11_259010356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590103567"/>
                  <w:bookmarkStart w:id="25" w:name="__Fieldmark__12_259010356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590103567"/>
                  <w:bookmarkStart w:id="27" w:name="__Fieldmark__13_259010356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590103567"/>
                  <w:bookmarkStart w:id="29" w:name="__Fieldmark__14_259010356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850</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590103567"/>
                  <w:bookmarkStart w:id="31" w:name="__Fieldmark__15_259010356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590103567"/>
                  <w:bookmarkStart w:id="33" w:name="__Fieldmark__16_259010356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590103567"/>
                  <w:bookmarkStart w:id="35" w:name="__Fieldmark__17_259010356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9:39:00Z</dcterms:created>
  <dc:creator>bluedke</dc:creator>
  <dc:description/>
  <cp:keywords/>
  <dc:language>en-US</dc:language>
  <cp:lastModifiedBy>ERCOT 091310</cp:lastModifiedBy>
  <cp:lastPrinted>2009-02-10T10:23:00Z</cp:lastPrinted>
  <dcterms:modified xsi:type="dcterms:W3CDTF">2010-09-13T19:3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