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b/>
          <w:b/>
        </w:rPr>
      </w:pPr>
      <w:r>
        <w:rPr>
          <w:b/>
        </w:rPr>
        <w:t xml:space="preserve"> </w:t>
      </w:r>
    </w:p>
    <w:p>
      <w:pPr>
        <w:pStyle w:val="NoSpacing"/>
        <w:rPr/>
      </w:pPr>
      <w:r>
        <w:rPr/>
        <w:t>810_02 Example #1 of 5</w:t>
      </w:r>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Invoice, including Service Order charges, Interest Charge and Interest Credit, </w:t>
            </w:r>
          </w:p>
          <w:p>
            <w:pPr>
              <w:pStyle w:val="Normal"/>
              <w:autoSpaceDE w:val="true"/>
              <w:jc w:val="center"/>
              <w:rPr>
                <w:rFonts w:ascii="Calibri" w:hAnsi="Calibri" w:cs="Calibri"/>
                <w:color w:val="000000"/>
                <w:sz w:val="22"/>
                <w:szCs w:val="22"/>
              </w:rPr>
            </w:pPr>
            <w:r>
              <w:rPr>
                <w:rFonts w:cs="Calibri" w:ascii="Calibri" w:hAnsi="Calibri"/>
                <w:color w:val="000000"/>
                <w:sz w:val="22"/>
                <w:szCs w:val="22"/>
              </w:rPr>
              <w:t>stated at a ACCOUNT level</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708~867030SWB1234~~~81002B1234~~PR~0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52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SVCORDERNUM0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21042~~~210.42~EA~1~~~~~TAMPERING / DIVERSION</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erence Identifica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6~~~.00016512~KH~969~~~~~CTC2 - DOCKET 30706 - RATE CASE EXPENS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710~~~.01764706~KH~969~~~~~DISTRIBU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39~~~.00143447~KH~969~~~~~TRANSI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5~~~.0000516~KH~969~~~~~NUCLEAR DECOMMISSION FE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80~~~.00082559~KH~969~~~~~TCRF</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63~~~.00065015~KH~969~~~~~SYSTEM BENEFIT FUND</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80~~~.00288958~KH~969~~~~~TRANSITION CHARG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6~~~.00037152~KH~969~~~~~TRANSITION CHARG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518~~~.00534572~KH~969~~~~~TRANSMISS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6~~~-.00006191~KH~969~~~~~UTIL SERV DISCRE-UCS CREDI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3~~~~~SV~EL~C3~B2B</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2" w:hRule="atLeast"/>
          <w:cantSplit w:val="true"/>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INT003~-56~~~-.56~EA~1~~~~~INT PAID TO CR BY TDSP</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6~~~-.02142857~EA~2.8~~~~~TRANSITION CHARGE-OFF ALLOWANC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5~~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1~~~-.02777778~EA~.36~~~~~TRANSITION CHARGE-OFF ALLOWANC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6~~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3~~~-.02158273~EA~1.39~~~~~TRANSITION CHARGE-OFF ALLOWANC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24205</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44~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0_02 Example #2 of 5</w:t>
      </w:r>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15"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including Service Order charges, stated at an ACCOUNT level</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B1234~~~867030SWB1234~~PR~0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19</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619</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H8170064841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19~1600~~~16~EA~1~~~~~SERV CONNECT - SELF CONT MTR</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erence Identifica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19</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3~~~.00016373~KH~794~~~~~COMPETITION TRANSITION CHARGR CTC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401~~~.01764484~KH~794~~~~~DISTRIBU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98~~~.98~EA~1~~~~~CUSTOMER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84~~~.84~EA~1~~~~~METERING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14~~~.00143577~KH~794~~~~~TRANSI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4~~~.00005038~KH~794~~~~~NUCLEAR DECOMMISSION FE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5~~~.00081864~KH~794~~~~~TCRF</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2~~~.00065491~KH~794~~~~~SYSTEM BENEFIT FUND</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30~~~.00289673~KH~794~~~~~TRANSITION CHARG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29~~~.00036524~KH~794~~~~~TRANSITION CHARG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424~~~.00534005~KH~794~~~~~TRANSMISS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5~~~-.00006297~KH~794~~~~~UTIL SERV DISCRE-UCS CREDI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4109</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3~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810_02 Example #3 of 5</w:t>
      </w:r>
    </w:p>
    <w:tbl>
      <w:tblPr>
        <w:tblW w:w="9105" w:type="dxa"/>
        <w:jc w:val="left"/>
        <w:tblInd w:w="-20" w:type="dxa"/>
        <w:tblLayout w:type="fixed"/>
        <w:tblCellMar>
          <w:top w:w="0" w:type="dxa"/>
          <w:left w:w="108" w:type="dxa"/>
          <w:bottom w:w="0" w:type="dxa"/>
          <w:right w:w="108" w:type="dxa"/>
        </w:tblCellMar>
      </w:tblPr>
      <w:tblGrid>
        <w:gridCol w:w="239"/>
        <w:gridCol w:w="239"/>
        <w:gridCol w:w="4143"/>
        <w:gridCol w:w="4484"/>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Late Payment Charge Invoice including late payment charges for several unpaid invoices Outstanding Discretionary Charge</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L2345~~~~~BD~00</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22</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B2B</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K~81002B1234</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LPC001~183~~~.05~EA~36.64~~~~~LATE PAYMENT CHARGE</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K~81002B2345</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Invoice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LPC001~200~~~.05~EA~40.00~~~~~LATE PAYMENT CHARGE</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383</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p>
    <w:p>
      <w:pPr>
        <w:pStyle w:val="NoSpacing"/>
        <w:rPr/>
      </w:pPr>
      <w:r>
        <w:rPr/>
        <w:t>810_02 Example #4 of 5</w:t>
      </w:r>
    </w:p>
    <w:p>
      <w:pPr>
        <w:pStyle w:val="NoSpacing"/>
        <w:rPr/>
      </w:pPr>
      <w:r>
        <w:rPr/>
        <w:t>Step #1</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422~81002B1234~~~867030SWB1234~~PR~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Origina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52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ZZ33XX44YY5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0~4500~~~45~EA~1~~~~~SERVICE CALL INSIDE TROUBL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erence Identifica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510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1~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t>Step #2</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R2345~~~867030SWB1234~~PR~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Cancel)</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ZZ33XX44YY5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0~4500~~~45~EA~1~~~~~SERVICE CALL INSIDE TROUBL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erence Identifica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510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2~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t>Step #3</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B3456~~~867030SWB1235~~PR~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Replac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erence Identifica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70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5~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p>
      <w:pPr>
        <w:pStyle w:val="NoSpacing"/>
        <w:rPr/>
      </w:pPr>
      <w:r>
        <w:rPr/>
        <w:t>810_02 Example #5 of 5</w:t>
      </w:r>
    </w:p>
    <w:p>
      <w:pPr>
        <w:pStyle w:val="NoSpacing"/>
        <w:rPr/>
      </w:pPr>
      <w:r>
        <w:rPr/>
        <w:t>Step #1</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711~81002B1234~~~867030SWB1234~~PR~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Origina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erence Identifica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44~~~.00016667~KH~264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4659~~~.01764773~KH~264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378~~~.00143182~KH~264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14~~~.00005303~KH~264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217~~~.00082197~KH~264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173~~~.0006553~KH~264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763~~~.00289015~KH~264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98~~~.00037121~KH~264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1410~~~.00534091~KH~264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16~~~-.0000606~KH~264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17~~~-.02228047~EA~7.63~~~~~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2~~~-.02040816~EA~.9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9~~~-.02380952~EA~3.78~~~~~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81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5~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rPr/>
      </w:pPr>
      <w:r>
        <w:rPr/>
        <w:t>Step #2</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08~81002R2345~~~867030SWB1234~~PR~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Cancel)</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erence Identifica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44~~~.00016667~KH~264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4659~~~.01764773~KH~264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378~~~.00143182~KH~264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14~~~.00005303~KH~264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217~~~.00082197~KH~264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173~~~.0006553~KH~264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763~~~.00289015~KH~264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98~~~.00037121~KH~264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1410~~~.00534091~KH~264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16~~~-.0000606~KH~264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17~~~-.0222804~EA~7.63~~~~~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2~~~-.0204081~EA~.9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9~~~-.0238095~EA~3.78~~~~~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81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4~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t>Step #3</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08~81002B3456~~~867030SWB3456~~PR~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Replac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erence Identifica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21~~~.00016154~KH~130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2294~~~.01764615~KH~130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86~~~.00143077~KH~130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7~~~.00005385~KH~130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107~~~.00082308~KH~130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85~~~.00065385~KH~130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376~~~.00289231~KH~130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48~~~.00036923~KH~130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694~~~.00533846~KH~130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8~~~-.00006153~KH~130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8~~~-.0212766~EA~3.76~~~~~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1~~~-.02083333~EA~.4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4~~~-.02150538~EA~1.86~~~~~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418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6~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8:00Z</dcterms:created>
  <dc:creator>FORESIGHT's Document Generator</dc:creator>
  <dc:description/>
  <cp:keywords/>
  <dc:language>en-US</dc:language>
  <cp:lastModifiedBy>kthurman</cp:lastModifiedBy>
  <cp:lastPrinted>2001-03-27T08:40:00Z</cp:lastPrinted>
  <dcterms:modified xsi:type="dcterms:W3CDTF">2010-11-03T14:59:00Z</dcterms:modified>
  <cp:revision>15</cp:revision>
  <dc:subject/>
  <dc:title>Texas</dc:title>
</cp:coreProperties>
</file>