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IS Secure Area Posting of Resource Category – As-Buil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12074886"/>
            <w:bookmarkStart w:id="1" w:name="__Fieldmark__0_27120748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12074886"/>
            <w:bookmarkStart w:id="3" w:name="__Fieldmark__1_27120748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12074886"/>
            <w:bookmarkStart w:id="5" w:name="__Fieldmark__2_27120748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right="252" w:hanging="0"/>
              <w:jc w:val="both"/>
              <w:rPr>
                <w:rFonts w:ascii="Arial" w:hAnsi="Arial" w:cs="Arial"/>
                <w:b/>
                <w:b/>
                <w:sz w:val="20"/>
                <w:szCs w:val="20"/>
                <w:u w:val="single"/>
              </w:rPr>
            </w:pPr>
            <w:r>
              <w:rPr>
                <w:rFonts w:cs="Arial" w:ascii="Arial" w:hAnsi="Arial"/>
                <w:b/>
                <w:sz w:val="20"/>
                <w:szCs w:val="20"/>
                <w:u w:val="single"/>
              </w:rPr>
            </w:r>
          </w:p>
          <w:p>
            <w:pPr>
              <w:pStyle w:val="Normal"/>
              <w:ind w:left="180" w:right="252" w:hanging="0"/>
              <w:jc w:val="both"/>
              <w:rPr>
                <w:rFonts w:ascii="Arial" w:hAnsi="Arial" w:cs="Arial"/>
                <w:bCs/>
              </w:rPr>
            </w:pPr>
            <w:r>
              <w:rPr>
                <w:rFonts w:cs="Arial" w:ascii="Arial" w:hAnsi="Arial"/>
              </w:rPr>
              <w:t>Nodal Protocol Revision Request (NPRR) 265, MIS Secure Area Posting of Resource Category – As-Built Clarification</w:t>
            </w:r>
            <w:r>
              <w:rPr>
                <w:rFonts w:cs="Arial" w:ascii="Arial" w:hAnsi="Arial"/>
                <w:bCs/>
              </w:rPr>
              <w:t>,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180" w:right="252" w:hanging="0"/>
              <w:jc w:val="both"/>
              <w:rPr>
                <w:rFonts w:ascii="Arial" w:hAnsi="Arial" w:cs="Arial"/>
                <w:bCs/>
              </w:rPr>
            </w:pPr>
            <w:r>
              <w:rPr>
                <w:rFonts w:cs="Arial" w:ascii="Arial" w:hAnsi="Arial"/>
                <w:bCs/>
              </w:rPr>
            </w:r>
          </w:p>
          <w:p>
            <w:pPr>
              <w:pStyle w:val="Normal"/>
              <w:ind w:left="180" w:right="252" w:hanging="0"/>
              <w:jc w:val="both"/>
              <w:rPr>
                <w:rFonts w:ascii="Arial" w:hAnsi="Arial" w:cs="Arial"/>
              </w:rPr>
            </w:pPr>
            <w:r>
              <w:rPr>
                <w:rFonts w:cs="Arial" w:ascii="Arial" w:hAnsi="Arial"/>
              </w:rPr>
              <w:t>After initial review, NPRR265 does not impact Nodal systems, budget or schedule. If the NPRR is not approved, changes to Nodal processes would be needed</w:t>
            </w:r>
            <w:r>
              <w:rPr/>
              <w:t>.</w:t>
            </w:r>
          </w:p>
          <w:p>
            <w:pPr>
              <w:pStyle w:val="Normal"/>
              <w:ind w:left="180" w:right="252" w:hanging="0"/>
              <w:jc w:val="both"/>
              <w:rPr>
                <w:rFonts w:ascii="Arial" w:hAnsi="Arial" w:cs="Arial"/>
              </w:rPr>
            </w:pPr>
            <w:r>
              <w:rPr>
                <w:rFonts w:cs="Arial" w:ascii="Arial" w:hAnsi="Arial"/>
              </w:rPr>
            </w:r>
          </w:p>
          <w:p>
            <w:pPr>
              <w:pStyle w:val="Normal"/>
              <w:ind w:left="180" w:right="252" w:hanging="0"/>
              <w:jc w:val="both"/>
              <w:rPr>
                <w:rFonts w:ascii="Arial" w:hAnsi="Arial" w:cs="Arial"/>
              </w:rPr>
            </w:pPr>
            <w:r>
              <w:rPr>
                <w:rFonts w:cs="Arial" w:ascii="Arial" w:hAnsi="Arial"/>
              </w:rPr>
              <w:t xml:space="preserve">The ERCOT CEO has determined that NPRR26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180"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12074886"/>
                  <w:bookmarkStart w:id="7" w:name="__Fieldmark__3_27120748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12074886"/>
                  <w:bookmarkStart w:id="9" w:name="__Fieldmark__4_27120748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12074886"/>
                  <w:bookmarkStart w:id="11" w:name="__Fieldmark__5_27120748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12074886"/>
                  <w:bookmarkStart w:id="13" w:name="__Fieldmark__6_27120748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12074886"/>
                  <w:bookmarkStart w:id="15" w:name="__Fieldmark__7_27120748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12074886"/>
                  <w:bookmarkStart w:id="17" w:name="__Fieldmark__8_27120748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12074886"/>
                  <w:bookmarkStart w:id="19" w:name="__Fieldmark__9_27120748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12074886"/>
                  <w:bookmarkStart w:id="21" w:name="__Fieldmark__10_27120748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12074886"/>
                  <w:bookmarkStart w:id="23" w:name="__Fieldmark__11_27120748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12074886"/>
                  <w:bookmarkStart w:id="25" w:name="__Fieldmark__12_27120748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12074886"/>
                  <w:bookmarkStart w:id="27" w:name="__Fieldmark__13_27120748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12074886"/>
                  <w:bookmarkStart w:id="29" w:name="__Fieldmark__14_27120748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If this issue is not resolved prior to the Texas Nodal Market Implementation Date, the Nodal Protocols will not match the as-built intended operation of the Nodal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12074886"/>
                  <w:bookmarkStart w:id="31" w:name="__Fieldmark__15_27120748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12074886"/>
                  <w:bookmarkStart w:id="33" w:name="__Fieldmark__16_27120748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12074886"/>
                  <w:bookmarkStart w:id="35" w:name="__Fieldmark__17_27120748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65NPRR-02 CEO Revision Request Review 083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bluedke</dc:creator>
  <dc:description/>
  <cp:keywords/>
  <dc:language>en-US</dc:language>
  <cp:lastModifiedBy>jlevine</cp:lastModifiedBy>
  <cp:lastPrinted>2009-02-10T10:23:00Z</cp:lastPrinted>
  <dcterms:modified xsi:type="dcterms:W3CDTF">2010-08-31T15:2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