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NPRR119 Language for LD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24065558"/>
            <w:bookmarkStart w:id="1" w:name="__Fieldmark__0_15240655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24065558"/>
            <w:bookmarkStart w:id="3" w:name="__Fieldmark__1_15240655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24065558"/>
            <w:bookmarkStart w:id="5" w:name="__Fieldmark__2_15240655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7, Removal of NPRR119 Language for LDL Calculation,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7 and determined that, as currently written, it will have minor impacts to Nodal systems.  The proposed changes from NPRR277 would impact, at a minimum, the Energy Management System (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24065558"/>
                  <w:bookmarkStart w:id="7" w:name="__Fieldmark__3_15240655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24065558"/>
                  <w:bookmarkStart w:id="9" w:name="__Fieldmark__4_15240655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24065558"/>
                  <w:bookmarkStart w:id="11" w:name="__Fieldmark__5_15240655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24065558"/>
                  <w:bookmarkStart w:id="13" w:name="__Fieldmark__6_15240655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24065558"/>
                  <w:bookmarkStart w:id="15" w:name="__Fieldmark__7_15240655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24065558"/>
                  <w:bookmarkStart w:id="17" w:name="__Fieldmark__8_15240655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24065558"/>
                  <w:bookmarkStart w:id="19" w:name="__Fieldmark__9_15240655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24065558"/>
                  <w:bookmarkStart w:id="21" w:name="__Fieldmark__10_15240655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24065558"/>
                  <w:bookmarkStart w:id="23" w:name="__Fieldmark__11_15240655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24065558"/>
                  <w:bookmarkStart w:id="25" w:name="__Fieldmark__12_15240655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24065558"/>
                  <w:bookmarkStart w:id="27" w:name="__Fieldmark__13_15240655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24065558"/>
                  <w:bookmarkStart w:id="29" w:name="__Fieldmark__14_15240655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24065558"/>
                  <w:bookmarkStart w:id="31" w:name="__Fieldmark__15_15240655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24065558"/>
                  <w:bookmarkStart w:id="33" w:name="__Fieldmark__16_15240655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24065558"/>
                  <w:bookmarkStart w:id="35" w:name="__Fieldmark__17_15240655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E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7NPRR-02 CEO Revision Request Review 0916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10:00Z</dcterms:created>
  <dc:creator>bluedke</dc:creator>
  <dc:description/>
  <cp:keywords/>
  <dc:language>en-US</dc:language>
  <cp:lastModifiedBy>ERCOT</cp:lastModifiedBy>
  <cp:lastPrinted>2009-02-10T10:23:00Z</cp:lastPrinted>
  <dcterms:modified xsi:type="dcterms:W3CDTF">2010-09-16T19: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