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PRR824 and PRR833 and Additional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4178546"/>
            <w:bookmarkStart w:id="1" w:name="__Fieldmark__0_4041785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4178546"/>
            <w:bookmarkStart w:id="3" w:name="__Fieldmark__1_4041785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4178546"/>
            <w:bookmarkStart w:id="5" w:name="__Fieldmark__2_4041785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8, Synchronization with PRR824 and PRR833 and Additional Clarifications</w:t>
            </w:r>
            <w:r>
              <w:rPr>
                <w:rFonts w:cs="Arial" w:ascii="Arial" w:hAnsi="Arial"/>
                <w:bCs/>
              </w:rPr>
              <w:t xml:space="preserve">, </w:t>
            </w:r>
          </w:p>
          <w:p>
            <w:pPr>
              <w:pStyle w:val="Normal"/>
              <w:numPr>
                <w:ilvl w:val="0"/>
                <w:numId w:val="2"/>
              </w:numPr>
              <w:spacing w:lineRule="auto" w:line="276" w:before="0" w:after="200"/>
              <w:ind w:left="1260" w:hanging="540"/>
              <w:jc w:val="both"/>
              <w:rPr>
                <w:rFonts w:ascii="Arial" w:hAnsi="Arial" w:cs="Arial"/>
              </w:rPr>
            </w:pPr>
            <w:r>
              <w:rPr>
                <w:rFonts w:cs="Arial" w:ascii="Arial" w:hAnsi="Arial"/>
              </w:rPr>
              <w:t>Synchronizes the Nodal Protocols with Protocol Revision Request (PRR) 824, Primary Frequency Response from WGRs and PRR833, Primary Frequency Response Requirement from Existing WGRs;</w:t>
            </w:r>
          </w:p>
          <w:p>
            <w:pPr>
              <w:pStyle w:val="Normal"/>
              <w:numPr>
                <w:ilvl w:val="0"/>
                <w:numId w:val="2"/>
              </w:numPr>
              <w:spacing w:lineRule="auto" w:line="276" w:before="0" w:after="200"/>
              <w:ind w:left="1260" w:hanging="540"/>
              <w:jc w:val="both"/>
              <w:rPr/>
            </w:pPr>
            <w:r>
              <w:rPr>
                <w:rFonts w:cs="Arial" w:ascii="Arial" w:hAnsi="Arial"/>
              </w:rPr>
              <w:t xml:space="preserve">Refines and clarifies the definition of </w:t>
            </w:r>
            <w:r>
              <w:rPr>
                <w:rFonts w:cs="Arial" w:ascii="Arial" w:hAnsi="Arial"/>
                <w:iCs/>
              </w:rPr>
              <w:t>Generation Resource Energy Deployment Performance (GREDP);</w:t>
            </w:r>
          </w:p>
          <w:p>
            <w:pPr>
              <w:pStyle w:val="Normal"/>
              <w:numPr>
                <w:ilvl w:val="0"/>
                <w:numId w:val="2"/>
              </w:numPr>
              <w:spacing w:lineRule="auto" w:line="276" w:before="0" w:after="200"/>
              <w:ind w:left="1260" w:hanging="540"/>
              <w:jc w:val="both"/>
              <w:rPr>
                <w:rFonts w:ascii="Arial" w:hAnsi="Arial" w:cs="Arial"/>
              </w:rPr>
            </w:pPr>
            <w:r>
              <w:rPr>
                <w:rFonts w:cs="Arial" w:ascii="Arial" w:hAnsi="Arial"/>
              </w:rPr>
              <w:t>Moves the definition of Measurable Event to Section 2.1; and</w:t>
            </w:r>
          </w:p>
          <w:p>
            <w:pPr>
              <w:pStyle w:val="Normal"/>
              <w:numPr>
                <w:ilvl w:val="0"/>
                <w:numId w:val="2"/>
              </w:numPr>
              <w:spacing w:lineRule="auto" w:line="276" w:before="0" w:after="200"/>
              <w:ind w:left="1260" w:hanging="540"/>
              <w:jc w:val="both"/>
              <w:rPr>
                <w:rFonts w:ascii="Arial" w:hAnsi="Arial" w:cs="Arial"/>
              </w:rPr>
            </w:pPr>
            <w:r>
              <w:rPr>
                <w:rFonts w:cs="Arial" w:ascii="Arial" w:hAnsi="Arial"/>
              </w:rPr>
              <w:t xml:space="preserve">Proposes a definition for Dead Band as defined in Section 6.2.1.4, Definitions, of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58, as written, does not impact Nodal systems, budget or schedule, so there is no reason at this time not to allow the NPRR to proceed in the stakeholder review process.  The ERCOT CEO agrees that the grey-boxed portions of the NPRR should remain so as to not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24 and PRR833 have been approved, the ERCOT CEO has determined that NPRR258 is necessary prior to the Texas Nodal Market Implementation Date (TNMID).  The ERCOT CEO also concurs that the proposed grey-box language is not need prior to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4178546"/>
                  <w:bookmarkStart w:id="7" w:name="__Fieldmark__3_4041785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4178546"/>
                  <w:bookmarkStart w:id="9" w:name="__Fieldmark__4_4041785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4178546"/>
                  <w:bookmarkStart w:id="11" w:name="__Fieldmark__5_4041785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4178546"/>
                  <w:bookmarkStart w:id="13" w:name="__Fieldmark__6_4041785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4178546"/>
                  <w:bookmarkStart w:id="15" w:name="__Fieldmark__7_4041785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4178546"/>
                  <w:bookmarkStart w:id="17" w:name="__Fieldmark__8_4041785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4178546"/>
                  <w:bookmarkStart w:id="19" w:name="__Fieldmark__9_4041785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4178546"/>
                  <w:bookmarkStart w:id="21" w:name="__Fieldmark__10_4041785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4178546"/>
                  <w:bookmarkStart w:id="23" w:name="__Fieldmark__11_4041785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4178546"/>
                  <w:bookmarkStart w:id="25" w:name="__Fieldmark__12_4041785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4178546"/>
                  <w:bookmarkStart w:id="27" w:name="__Fieldmark__13_4041785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4178546"/>
                  <w:bookmarkStart w:id="29" w:name="__Fieldmark__14_4041785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24 and PRR833</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4178546"/>
                  <w:bookmarkStart w:id="31" w:name="__Fieldmark__15_4041785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4178546"/>
                  <w:bookmarkStart w:id="33" w:name="__Fieldmark__16_4041785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4178546"/>
                  <w:bookmarkStart w:id="35" w:name="__Fieldmark__17_4041785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8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34:00Z</dcterms:created>
  <dc:creator>bluedke</dc:creator>
  <dc:description/>
  <cp:keywords/>
  <dc:language>en-US</dc:language>
  <cp:lastModifiedBy>PDCWG</cp:lastModifiedBy>
  <cp:lastPrinted>2009-02-10T10:23:00Z</cp:lastPrinted>
  <dcterms:modified xsi:type="dcterms:W3CDTF">2010-07-23T20: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