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850, 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71228577"/>
            <w:bookmarkStart w:id="1" w:name="__Fieldmark__0_40712285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71228577"/>
            <w:bookmarkStart w:id="3" w:name="__Fieldmark__1_40712285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71228577"/>
            <w:bookmarkStart w:id="5" w:name="__Fieldmark__2_40712285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1, Synchronization of PRR850, Weather Responsiveness Determination for Interval Data Recorders, aligns the Nodal Protocols with zonal Protocols by adding language that limits the applicability of the weather responsiveness test to Interval Data Recorder (IDR) Me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7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50 is approved, the ERCOT CEO has determined that NPRR27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71228577"/>
                  <w:bookmarkStart w:id="7" w:name="__Fieldmark__3_40712285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71228577"/>
                  <w:bookmarkStart w:id="9" w:name="__Fieldmark__4_40712285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71228577"/>
                  <w:bookmarkStart w:id="11" w:name="__Fieldmark__5_40712285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71228577"/>
                  <w:bookmarkStart w:id="13" w:name="__Fieldmark__6_40712285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71228577"/>
                  <w:bookmarkStart w:id="15" w:name="__Fieldmark__7_40712285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71228577"/>
                  <w:bookmarkStart w:id="17" w:name="__Fieldmark__8_40712285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71228577"/>
                  <w:bookmarkStart w:id="19" w:name="__Fieldmark__9_40712285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71228577"/>
                  <w:bookmarkStart w:id="21" w:name="__Fieldmark__10_40712285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71228577"/>
                  <w:bookmarkStart w:id="23" w:name="__Fieldmark__11_40712285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71228577"/>
                  <w:bookmarkStart w:id="25" w:name="__Fieldmark__12_40712285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71228577"/>
                  <w:bookmarkStart w:id="27" w:name="__Fieldmark__13_40712285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71228577"/>
                  <w:bookmarkStart w:id="29" w:name="__Fieldmark__14_40712285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71228577"/>
                  <w:bookmarkStart w:id="31" w:name="__Fieldmark__15_40712285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71228577"/>
                  <w:bookmarkStart w:id="33" w:name="__Fieldmark__16_40712285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71228577"/>
                  <w:bookmarkStart w:id="35" w:name="__Fieldmark__17_40712285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39:00Z</dcterms:created>
  <dc:creator>bluedke</dc:creator>
  <dc:description/>
  <cp:keywords/>
  <dc:language>en-US</dc:language>
  <cp:lastModifiedBy>ERCOT 091310</cp:lastModifiedBy>
  <cp:lastPrinted>2009-02-10T10:23:00Z</cp:lastPrinted>
  <dcterms:modified xsi:type="dcterms:W3CDTF">2010-09-13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