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ley Schwar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ON Climate &amp; Renewables North America, LLC (EC&amp;R) appreciates the opportunity to comment on Nodal Protocol Revision Request (NPRR) 258.</w:t>
      </w:r>
    </w:p>
    <w:p>
      <w:pPr>
        <w:pStyle w:val="NormalArial"/>
        <w:rPr/>
      </w:pPr>
      <w:r>
        <w:rPr/>
      </w:r>
    </w:p>
    <w:p>
      <w:pPr>
        <w:pStyle w:val="NormalArial"/>
        <w:rPr/>
      </w:pPr>
      <w:r>
        <w:rPr/>
        <w:t xml:space="preserve">During the development of Protocol Revision Request (PRR) 824, Primary Frequency Response from WGRs, and PRR833, Primary Frequency Response Requirement from Existing WGRs, together the zonal equivalent to NPRR 258, the wind-power industry came forward with various proposals to address Primary Frequency Response for existing Wind-powered Generation Resources (WGRs).  One proposal was the use of frequency relays that would trip individual turbines only if the tripping would be limited to a few times a month, thus the tripping events were limited to Measurable Events.  </w:t>
      </w:r>
    </w:p>
    <w:p>
      <w:pPr>
        <w:pStyle w:val="NormalArial"/>
        <w:rPr/>
      </w:pPr>
      <w:r>
        <w:rPr/>
      </w:r>
    </w:p>
    <w:p>
      <w:pPr>
        <w:pStyle w:val="NormalArial"/>
        <w:rPr/>
      </w:pPr>
      <w:r>
        <w:rPr/>
        <w:t>The 10/27/10 ERCOT Comments on NPRR258 remove the language “to Measurable Events” when discussing the use of alternate measure for providing Primary Frequency Response from existing WGRs.  This deletion will now cause existing WGRs not technically capable of providing Primary Frequency Response to trip many times a day, possibly several times an hour, thus causing an undue amount of stress on a machine that was not designed to operate in such a manner.</w:t>
      </w:r>
    </w:p>
    <w:p>
      <w:pPr>
        <w:pStyle w:val="NormalArial"/>
        <w:rPr/>
      </w:pPr>
      <w:r>
        <w:rPr/>
      </w:r>
    </w:p>
    <w:p>
      <w:pPr>
        <w:pStyle w:val="NormalArial"/>
        <w:rPr/>
      </w:pPr>
      <w:r>
        <w:rPr/>
        <w:t>Also, during discussions of a tripping mechanism for existing WGRs at the Performance Disturbance, Compliance, Working Group (PDCWG), ROS and TAC, the option of starting the tripping at any point other than 60.1 Hz was never vetted.  The changes needed to synchronize NPRR258 with PRRs 824 and 833 were discussed by the PDCWG, ROS and PRS over the last several months and ERCOT was well represented at these meetings.  Thus it is concerning that this major change is being proposed by ERCOT at such a late point in the Revision Request process.</w:t>
      </w:r>
    </w:p>
    <w:p>
      <w:pPr>
        <w:pStyle w:val="NormalArial"/>
        <w:rPr/>
      </w:pPr>
      <w:r>
        <w:rPr/>
      </w:r>
    </w:p>
    <w:p>
      <w:pPr>
        <w:pStyle w:val="NormalArial"/>
        <w:rPr/>
      </w:pPr>
      <w:r>
        <w:rPr/>
        <w:t>EC&amp;R supports NPRR258 as recommended by PRS in the 10/21/10 PRS Repor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tab/>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58NPRR-12 E.ON Comments 11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3:24:00Z</dcterms:created>
  <dc:creator>ERCOT/if</dc:creator>
  <dc:description/>
  <cp:keywords/>
  <dc:language>en-US</dc:language>
  <cp:lastModifiedBy>ERCOT 110110</cp:lastModifiedBy>
  <cp:lastPrinted>2010-10-29T12:59:00Z</cp:lastPrinted>
  <dcterms:modified xsi:type="dcterms:W3CDTF">2010-11-01T16:12:00Z</dcterms:modified>
  <cp:revision>4</cp:revision>
  <dc:subject/>
  <dc:title>Protocols Workshop</dc:title>
</cp:coreProperties>
</file>