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9301201"/>
            <w:bookmarkStart w:id="1" w:name="__Fieldmark__0_38193012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9301201"/>
            <w:bookmarkStart w:id="3" w:name="__Fieldmark__1_38193012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9301201"/>
            <w:bookmarkStart w:id="5" w:name="__Fieldmark__2_38193012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9301201"/>
                  <w:bookmarkStart w:id="7" w:name="__Fieldmark__3_38193012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9301201"/>
                  <w:bookmarkStart w:id="9" w:name="__Fieldmark__4_38193012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9301201"/>
                  <w:bookmarkStart w:id="11" w:name="__Fieldmark__5_38193012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9301201"/>
                  <w:bookmarkStart w:id="13" w:name="__Fieldmark__6_38193012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9301201"/>
                  <w:bookmarkStart w:id="15" w:name="__Fieldmark__7_38193012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9301201"/>
                  <w:bookmarkStart w:id="17" w:name="__Fieldmark__8_38193012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9301201"/>
                  <w:bookmarkStart w:id="19" w:name="__Fieldmark__9_38193012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9301201"/>
                  <w:bookmarkStart w:id="21" w:name="__Fieldmark__10_38193012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9301201"/>
                  <w:bookmarkStart w:id="23" w:name="__Fieldmark__11_38193012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9301201"/>
                  <w:bookmarkStart w:id="25" w:name="__Fieldmark__12_38193012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9301201"/>
                  <w:bookmarkStart w:id="27" w:name="__Fieldmark__13_38193012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9301201"/>
                  <w:bookmarkStart w:id="29" w:name="__Fieldmark__14_38193012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9301201"/>
                  <w:bookmarkStart w:id="31" w:name="__Fieldmark__15_38193012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9301201"/>
                  <w:bookmarkStart w:id="33" w:name="__Fieldmark__16_38193012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9301201"/>
                  <w:bookmarkStart w:id="35" w:name="__Fieldmark__17_381930120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