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1/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8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M Credit – Non-Business Day Processing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510259788"/>
            <w:bookmarkStart w:id="1" w:name="__Fieldmark__0_351025978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 </w:t>
            </w:r>
          </w:p>
          <w:p>
            <w:pPr>
              <w:pStyle w:val="Normal"/>
              <w:spacing w:lineRule="auto" w:line="360"/>
              <w:ind w:left="144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510259788"/>
            <w:bookmarkStart w:id="3" w:name="__Fieldmark__1_351025978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    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510259788"/>
            <w:bookmarkStart w:id="5" w:name="__Fieldmark__2_351025978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In the initial CEO review, ERCOT did not identify system impacts associated with Nodal Protocol Revision Request (NPRR) 286, Dam Credit- Non- Business Day Processing as submitted on 10/14/10. Subsequently, Protocol Revision Subcommittee (PRS) revised language as noted in the 10/21/10 PRS Report.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ERCOT has performed an initial assessment of the language modifications endorsed in the 10/21 PRS Report for NPRR286 and determined that, as modified, will have minimal impact on the Nodal Day-Ahead Market (DAM) system.  As reported in the 10/14/10 CEO Recommendation, NPRR286 does impact ERCOT staffing to support non-Business Day processing. 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RCOT CEO maintains the previous determination that NPRR286 is necessary prior to the Texas Nodal Market Implementation Dat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PRR provides a manual solution that resolves an issue with how the DAM engine handles non-Business Day activi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revision to the NPRR reduces the percentile of Real-Time Settlement Point Price and Day-Ahead Settlement Point Price spread used to collateralize Energy Only Offers from the 95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to the 90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percentile.  This change continues to provide a high level of price protection while reducing the risk that an outlier price will set this credit constraint for an extended period (30 days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3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3510259788"/>
                  <w:bookmarkStart w:id="7" w:name="__Fieldmark__3_3510259788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3510259788"/>
                  <w:bookmarkStart w:id="9" w:name="__Fieldmark__4_3510259788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3510259788"/>
                  <w:bookmarkStart w:id="11" w:name="__Fieldmark__5_3510259788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3510259788"/>
                  <w:bookmarkStart w:id="13" w:name="__Fieldmark__6_3510259788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3510259788"/>
                  <w:bookmarkStart w:id="15" w:name="__Fieldmark__7_3510259788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3510259788"/>
                  <w:bookmarkStart w:id="17" w:name="__Fieldmark__8_3510259788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3510259788"/>
                  <w:bookmarkStart w:id="19" w:name="__Fieldmark__9_3510259788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3510259788"/>
                  <w:bookmarkStart w:id="21" w:name="__Fieldmark__10_3510259788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3510259788"/>
                  <w:bookmarkStart w:id="23" w:name="__Fieldmark__11_3510259788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3510259788"/>
                  <w:bookmarkStart w:id="25" w:name="__Fieldmark__12_3510259788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3510259788"/>
                  <w:bookmarkStart w:id="27" w:name="__Fieldmark__13_3510259788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3510259788"/>
                  <w:bookmarkStart w:id="29" w:name="__Fieldmark__14_3510259788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NPRR provides a manual solution that resolves an issue with how the DAM engine handles nonbusiness day activity.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RCOT will send Available Credit Limits (ACLs) to Counter-Parties participating in the Day-Ahead Market (DAM) and will send related collateral requests, as needed, on non-Business Days.</w:t>
                  </w:r>
                </w:p>
                <w:p>
                  <w:pPr>
                    <w:pStyle w:val="Normal"/>
                    <w:ind w:left="1080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he revision to the NPRR reduces the percentile of Real-Time Settlement Point Price and Day-Ahead Settlement Point Price spread used to collateralize Energy Only Offers from the 95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to the 90</w:t>
                  </w:r>
                  <w:r>
                    <w:rPr>
                      <w:rFonts w:cs="Arial" w:ascii="Arial" w:hAnsi="Arial"/>
                      <w:sz w:val="20"/>
                      <w:szCs w:val="20"/>
                      <w:vertAlign w:val="superscript"/>
                    </w:rPr>
                    <w:t>th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ercentile.  This change continues to provide a high level of price protection while reducing the risk that an outlier price will set this credit constraint for an extended period (30 days).</w:t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3510259788"/>
                  <w:bookmarkStart w:id="31" w:name="__Fieldmark__15_3510259788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3510259788"/>
                  <w:bookmarkStart w:id="33" w:name="__Fieldmark__16_3510259788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3510259788"/>
                  <w:bookmarkStart w:id="35" w:name="__Fieldmark__17_3510259788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As submitted, NPRR286 has impacts to ERCOT business process/procedure and staffing. Revisions to Sections 4.4.10(6)(b)(i)(B) and 4.4.10(6)(b)(ii) have minimal impacts to DAM system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1:58:00Z</dcterms:created>
  <dc:creator>bluedke</dc:creator>
  <dc:description/>
  <cp:keywords/>
  <dc:language>en-US</dc:language>
  <cp:lastModifiedBy>Mingo</cp:lastModifiedBy>
  <cp:lastPrinted>2009-02-10T10:23:00Z</cp:lastPrinted>
  <dcterms:modified xsi:type="dcterms:W3CDTF">2010-11-01T21:58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