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6</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8</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8</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sz w:val="22"/>
              </w:rPr>
              <w:t>If CNP received a same day MVI and MVO scheduled for the same date and per the ERCOT rules from stacking we cannot complete them both for the same date, CNP will treat the MVI as a force off and either wait for ERCOT’s 814_08 cancel request for the MVO or we will send ERCOT an 814_28 complete unexecutable purpose code of “T018 Other” to complete the BPI for the MVO request.          In the case of the 814_28 unexecutable T018 applied to the MVO we will provide a text explanation indicating that it was treated as a force off since MVI was scheduled for the same date if we don’t receive the 814_08 cancel from ERCOT.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t xml:space="preserve">In order that we provide codes that are more specific than “Other” with a text explanation, TX SET should adopt a new more specific code that can provide the same information to market participants to allow reporting and validations off the code instead of requiring the receiver to read or resolve the initiating transaction based upon the text comments.   Add new code T023 to the REF~G7 for “Move-Out transaction (814_24) was treated as a force off since (814_03) Move-In transaction received by the TDSP was scheduled for the same date”.   </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pPr>
      <w:r>
        <w:rPr>
          <w:b/>
        </w:rPr>
        <w:t>Segment:</w:t>
        <w:tab/>
      </w:r>
      <w:r>
        <w:rPr>
          <w:b/>
          <w:sz w:val="40"/>
          <w:szCs w:val="40"/>
        </w:rPr>
        <w:t xml:space="preserve">REF </w:t>
      </w:r>
      <w:r>
        <w:rPr>
          <w:b/>
        </w:rPr>
        <w:t>Reference Identification (Complete Unexecutable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r>
              <w:rPr>
                <w:highlight w:val="yellow"/>
              </w:rPr>
              <w:t>T022</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r>
              <w:rPr>
                <w:highlight w:val="yellow"/>
              </w:rPr>
              <w:t>Force Majeure Event (added with 2010-751 Change Control already approved</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0" w:author="00015621" w:date="2010-10-28T17:24:00Z">
              <w:r>
                <w:rPr/>
                <w:t>T02</w:t>
              </w:r>
            </w:ins>
            <w:ins w:id="1" w:author="00015621" w:date="2010-10-28T17:32:00Z">
              <w:r>
                <w:rPr/>
                <w:t>3</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2" w:author="00015621" w:date="2010-10-28T17:25:00Z">
              <w:r>
                <w:rPr/>
                <w:t xml:space="preserve">Move-Out </w:t>
              </w:r>
            </w:ins>
            <w:ins w:id="3" w:author="00015621" w:date="2010-10-28T17:27:00Z">
              <w:r>
                <w:rPr/>
                <w:t>transaction</w:t>
              </w:r>
            </w:ins>
            <w:ins w:id="4" w:author="00015621" w:date="2010-10-28T17:25:00Z">
              <w:r>
                <w:rPr/>
                <w:t xml:space="preserve"> (814_24) was treated as a force off since </w:t>
              </w:r>
            </w:ins>
            <w:ins w:id="5" w:author="00015621" w:date="2010-10-28T17:27:00Z">
              <w:r>
                <w:rPr/>
                <w:t xml:space="preserve">(814_03) </w:t>
              </w:r>
            </w:ins>
            <w:ins w:id="6" w:author="00015621" w:date="2010-10-28T17:25:00Z">
              <w:r>
                <w:rPr/>
                <w:t xml:space="preserve">Move-In </w:t>
              </w:r>
            </w:ins>
            <w:ins w:id="7" w:author="00015621" w:date="2010-10-28T17:27:00Z">
              <w:r>
                <w:rPr/>
                <w:t xml:space="preserve">transaction </w:t>
              </w:r>
            </w:ins>
            <w:ins w:id="8" w:author="00015621" w:date="2010-10-28T17:25:00Z">
              <w:r>
                <w:rPr/>
                <w:t xml:space="preserve">received </w:t>
              </w:r>
            </w:ins>
            <w:ins w:id="9" w:author="00015621" w:date="2010-10-28T17:27:00Z">
              <w:r>
                <w:rPr/>
                <w:t xml:space="preserve">by the TDSP </w:t>
              </w:r>
            </w:ins>
            <w:ins w:id="10" w:author="00015621" w:date="2010-10-28T17:25:00Z">
              <w:r>
                <w:rPr/>
                <w:t xml:space="preserve">was scheduled for the same dat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46:00Z</dcterms:created>
  <dc:creator>Tom Baum - ERCOT</dc:creator>
  <dc:description/>
  <cp:keywords/>
  <dc:language>en-US</dc:language>
  <cp:lastModifiedBy>eechols</cp:lastModifiedBy>
  <cp:lastPrinted>2005-01-18T15:20:00Z</cp:lastPrinted>
  <dcterms:modified xsi:type="dcterms:W3CDTF">2010-11-01T20:58:00Z</dcterms:modified>
  <cp:revision>4</cp:revision>
  <dc:subject/>
  <dc:title>TX SET Change Control Request Form</dc:title>
</cp:coreProperties>
</file>