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November 1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/>
      </w:pPr>
      <w:r>
        <w:rPr/>
        <w:t>1</w:t>
        <w:tab/>
        <w:t>Purpose</w:t>
        <w:tab/>
        <w:t>1-1</w:t>
      </w:r>
    </w:p>
    <w:p>
      <w:pPr>
        <w:pStyle w:val="Contents1"/>
        <w:rPr/>
      </w:pPr>
      <w:r>
        <w:rPr/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Contents1"/>
        <w:rPr/>
      </w:pPr>
      <w:r>
        <w:rPr/>
        <w:t>3</w:t>
        <w:tab/>
        <w:t>Retail Market Guide Revision Process</w:t>
        <w:tab/>
        <w:t>3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1</w:t>
        <w:tab/>
        <w:t>Introduction</w:t>
        <w:tab/>
        <w:t>3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2</w:t>
        <w:tab/>
        <w:t>Submission of a Retail Market Guide Revision Request</w:t>
        <w:tab/>
        <w:t>3-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3.3</w:t>
        <w:tab/>
        <w:t>Retail Market Guide Revision Procedure</w:t>
        <w:tab/>
        <w:t>3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1</w:t>
        <w:tab/>
        <w:t>Review and Posting of Retail Market Guide Revision Requests</w:t>
        <w:tab/>
        <w:t>3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2</w:t>
        <w:tab/>
        <w:t>Withdrawal of a Retail Market Guide Revision Request</w:t>
        <w:tab/>
        <w:t>3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3</w:t>
        <w:tab/>
        <w:t>Retail Market Subcommittee Vote</w:t>
        <w:tab/>
        <w:t>3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4</w:t>
        <w:tab/>
        <w:t>Comments to the Retail Market Subcommittee Report</w:t>
        <w:tab/>
        <w:t>3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5</w:t>
        <w:tab/>
        <w:t>Retail Market Guide Revision Request Impact Analysis</w:t>
        <w:tab/>
        <w:t>3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6</w:t>
        <w:tab/>
        <w:t>Retail Market Subcommittee Review of Impact Analysis</w:t>
        <w:tab/>
        <w:t>3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 xml:space="preserve">3.3.7  </w:t>
        <w:tab/>
        <w:t>Retail Market Guide Revision Request and Impact Analysis for Point-to-Point Transactions or Processes between Competitive Retailers and Transmission and/or Distribution Service Providers</w:t>
        <w:tab/>
        <w:t>3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8</w:t>
        <w:tab/>
        <w:t>Protocol Revision Subcommittee Review of Project Prioritization</w:t>
        <w:tab/>
        <w:t>3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9</w:t>
        <w:tab/>
        <w:t>Technical Advisory Committee Vote</w:t>
        <w:tab/>
        <w:t>3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10</w:t>
        <w:tab/>
        <w:t>ERCOT Board Vote</w:t>
        <w:tab/>
        <w:t>3-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4</w:t>
        <w:tab/>
        <w:t>Appeal of Action</w:t>
        <w:tab/>
        <w:t>3-10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5</w:t>
        <w:tab/>
        <w:t>Urgent Requests</w:t>
        <w:tab/>
        <w:t>3-10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6</w:t>
        <w:tab/>
        <w:t>Retail Market Guide Revision Implementation</w:t>
        <w:tab/>
        <w:t>3-11</w:t>
      </w:r>
    </w:p>
    <w:p>
      <w:pPr>
        <w:pStyle w:val="Contents1"/>
        <w:rPr/>
      </w:pPr>
      <w:r>
        <w:rPr/>
        <w:t>4</w:t>
        <w:tab/>
        <w:t>Public Utility Commission of Texas</w:t>
        <w:tab/>
        <w:t>4-1</w:t>
      </w:r>
    </w:p>
    <w:p>
      <w:pPr>
        <w:pStyle w:val="Contents1"/>
        <w:rPr/>
      </w:pPr>
      <w:r>
        <w:rPr/>
        <w:t>5</w:t>
        <w:tab/>
        <w:t>Electric Reliability Council of Texas</w:t>
        <w:tab/>
        <w:t>5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7">
        <w:r>
          <w:rPr>
            <w:rStyle w:val="InternetLink"/>
            <w:sz w:val="20"/>
            <w:szCs w:val="20"/>
            <w:lang w:val="en-US" w:eastAsia="en-US"/>
          </w:rPr>
          <w:t>5.1</w:t>
          <w:tab/>
          <w:t>ERCOT Retail Client Services</w:t>
          <w:tab/>
          <w:t>5-1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8">
        <w:r>
          <w:rPr>
            <w:rStyle w:val="InternetLink"/>
            <w:sz w:val="20"/>
            <w:szCs w:val="20"/>
            <w:lang w:val="en-US" w:eastAsia="en-US"/>
          </w:rPr>
          <w:t>5.2</w:t>
          <w:tab/>
          <w:t>ERCOT Help Desk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9">
        <w:r>
          <w:rPr>
            <w:rStyle w:val="InternetLink"/>
            <w:sz w:val="20"/>
            <w:szCs w:val="20"/>
            <w:lang w:val="en-US" w:eastAsia="en-US"/>
          </w:rPr>
          <w:t>5.3</w:t>
          <w:tab/>
          <w:t>Ad Hoc Retail Market Conference Calls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u w:val="single"/>
          <w:lang w:val="en-US" w:eastAsia="en-US"/>
        </w:rPr>
      </w:pPr>
      <w:hyperlink w:anchor="__RefHeading___Toc273532730">
        <w:r>
          <w:rPr>
            <w:rStyle w:val="InternetLink"/>
            <w:sz w:val="20"/>
            <w:szCs w:val="20"/>
            <w:lang w:val="en-US" w:eastAsia="en-US"/>
          </w:rPr>
          <w:t xml:space="preserve">5.4  </w:t>
          <w:tab/>
          <w:t>Retail Market Transaction Processing Service Availability</w:t>
          <w:tab/>
          <w:t>5-2</w:t>
        </w:r>
      </w:hyperlink>
    </w:p>
    <w:p>
      <w:pPr>
        <w:pStyle w:val="Contents1"/>
        <w:rPr/>
      </w:pPr>
      <w:r>
        <w:rPr/>
        <w:t>6</w:t>
        <w:tab/>
        <w:t>Retail Market Subcommittee Working Groups</w:t>
        <w:tab/>
        <w:t>6-1</w:t>
      </w:r>
    </w:p>
    <w:p>
      <w:pPr>
        <w:pStyle w:val="Contents1"/>
        <w:rPr>
          <w:szCs w:val="24"/>
        </w:rPr>
      </w:pPr>
      <w:r>
        <w:rPr/>
        <w:t>7</w:t>
        <w:tab/>
        <w:t>Market Processes</w:t>
        <w:tab/>
        <w:t>7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1</w:t>
        <w:tab/>
        <w:t>Overview and Assumptions</w:t>
        <w:tab/>
        <w:t>7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2</w:t>
        <w:tab/>
        <w:t>Market Synchronization</w:t>
        <w:tab/>
        <w:t>7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2.1</w:t>
        <w:tab/>
        <w:t>Transmission and/or Distribution Service Provider Cancel</w:t>
        <w:tab/>
        <w:t>7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 xml:space="preserve">7.2.2 </w:t>
        <w:tab/>
        <w:t>MarkeTrak Day-to-Day</w:t>
        <w:tab/>
        <w:t>7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2.3</w:t>
        <w:tab/>
        <w:t>MarkeTrak Data Extract Variance Processes</w:t>
        <w:tab/>
        <w:t>7-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3</w:t>
        <w:tab/>
        <w:t>Inadvertent Gain Process</w:t>
        <w:tab/>
        <w:t>7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1</w:t>
        <w:tab/>
        <w:t>Escalation Process</w:t>
        <w:tab/>
        <w:t>7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2</w:t>
        <w:tab/>
        <w:t>Competitive Retailer’s Inadvertent Gain Process</w:t>
        <w:tab/>
        <w:t>7-3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3.2.1</w:t>
        <w:tab/>
        <w:t>Buyer’s Remorse</w:t>
        <w:tab/>
        <w:t>7-3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3.2.2</w:t>
        <w:tab/>
        <w:t>Prevention of Inadvertent Gains</w:t>
        <w:tab/>
        <w:t>7-4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3.2.3</w:t>
        <w:tab/>
        <w:t>Resolution of Inadvertent Gains</w:t>
        <w:tab/>
        <w:t>7-5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3.2.4</w:t>
        <w:tab/>
        <w:t>Valid Reject Reasons</w:t>
        <w:tab/>
        <w:t>7-5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3.2.5</w:t>
        <w:tab/>
        <w:t>Invalid Reject Reasons</w:t>
        <w:tab/>
        <w:t>7-6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3.2.6</w:t>
        <w:tab/>
        <w:t>Out-of-Sync Condition</w:t>
        <w:tab/>
        <w:t>7-6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3.2.7</w:t>
        <w:tab/>
        <w:t>No Losing Competitive Retailer of Record</w:t>
        <w:tab/>
        <w:t>7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3</w:t>
        <w:tab/>
        <w:t>Charges Associated with Returning the Customer</w:t>
        <w:tab/>
        <w:t>7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4</w:t>
        <w:tab/>
        <w:t>Transmission and/or Distribution Service Provider Inadvertent Gain Process</w:t>
        <w:tab/>
        <w:t>7-7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3.4.1</w:t>
        <w:tab/>
        <w:t>Inadvertent Dates Greater than 150 Days</w:t>
        <w:tab/>
        <w:t>7-7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3.4.2</w:t>
        <w:tab/>
        <w:t>Inadvertent Order is Pending</w:t>
        <w:tab/>
        <w:t>7-7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3.4.3</w:t>
        <w:tab/>
        <w:t>Third Party has Gained Electric Service Identifier (Leapfrog Scenario)</w:t>
        <w:tab/>
        <w:t>7-7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3.4.4</w:t>
        <w:tab/>
        <w:t>Transmission and/or Distribution Service Provider Billing</w:t>
        <w:tab/>
        <w:t>7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5</w:t>
        <w:tab/>
        <w:t>Customer Rescission after Completion of a Switch Transaction</w:t>
        <w:tab/>
        <w:t>7-8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3.5.1</w:t>
        <w:tab/>
        <w:t>Additional Valid Reasons for Rejection of a Rescission-based Issue</w:t>
        <w:tab/>
        <w:t>7-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4</w:t>
        <w:tab/>
        <w:t>Safety-Nets</w:t>
        <w:tab/>
        <w:t>7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4.1</w:t>
        <w:tab/>
        <w:t>Purpose of Safety-Net Move-In</w:t>
        <w:tab/>
        <w:t>7-9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4.1.1</w:t>
        <w:tab/>
        <w:t>Appropriate Use of the Safety-Net Process</w:t>
        <w:tab/>
        <w:t>7-9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4.1.2</w:t>
        <w:tab/>
        <w:t>Standard Move-In Safety-Net Spreadsheet Format and Timing</w:t>
        <w:tab/>
        <w:t>7-10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4.1.3</w:t>
        <w:tab/>
        <w:t>Priority Move-In Safety-Net Spreadsheet Format and Timing</w:t>
        <w:tab/>
        <w:t>7-10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4.1.4</w:t>
        <w:tab/>
        <w:t>Standard and Priority Safety Net Procedures</w:t>
        <w:tab/>
        <w:t>7-1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5</w:t>
        <w:tab/>
        <w:t>Standard Historical Usage Request</w:t>
        <w:tab/>
        <w:t>7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5.1</w:t>
        <w:tab/>
        <w:t>Overview of the Letter of Authorization for Historical Usage</w:t>
        <w:tab/>
        <w:t>7-1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6</w:t>
        <w:tab/>
        <w:t>Disconnect and Reconnect for Non-Payment Process</w:t>
        <w:tab/>
        <w:t>7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/>
      </w:pPr>
      <w:r>
        <w:rPr>
          <w:i/>
          <w:iCs/>
          <w:sz w:val="20"/>
          <w:szCs w:val="20"/>
          <w:lang w:val="en-US" w:eastAsia="en-US"/>
        </w:rPr>
        <w:t>7.6.1</w:t>
        <w:tab/>
        <w:t>Assumptions and Market Processes</w:t>
        <w:tab/>
        <w:t>7-</w:t>
      </w:r>
      <w:r>
        <w:rPr>
          <w:sz w:val="20"/>
          <w:szCs w:val="20"/>
          <w:lang w:val="en-US" w:eastAsia="en-US"/>
        </w:rPr>
        <w:t>15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1.1</w:t>
        <w:tab/>
        <w:t>Disconnect for Non-Payment Forecasts</w:t>
        <w:tab/>
        <w:t>7-15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1.2</w:t>
        <w:tab/>
        <w:t>Safety Nets</w:t>
        <w:tab/>
        <w:t>7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2</w:t>
        <w:tab/>
        <w:t>Process Overview</w:t>
        <w:tab/>
        <w:t>7-16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2.1</w:t>
        <w:tab/>
        <w:t>Disconnect for Non-Payment Process Overview</w:t>
        <w:tab/>
        <w:t>7-16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2.2</w:t>
        <w:tab/>
        <w:t>Reconnect for Non-Payment Process Overview</w:t>
        <w:tab/>
        <w:t>7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3</w:t>
        <w:tab/>
        <w:t>Transaction Processing</w:t>
        <w:tab/>
        <w:t>7-18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3.1</w:t>
        <w:tab/>
        <w:t>Timelines for Transaction Delivery</w:t>
        <w:tab/>
        <w:t>7-18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3.2</w:t>
        <w:tab/>
        <w:t>Transaction Validations</w:t>
        <w:tab/>
        <w:t>7-19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3.3</w:t>
        <w:tab/>
        <w:t>Competing Orders</w:t>
        <w:tab/>
        <w:t>7-20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3.4</w:t>
        <w:tab/>
        <w:t>Reconnect for Non-Pay and Disconnect for Non-Pay Processing Order</w:t>
        <w:tab/>
        <w:t>7-21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3.5</w:t>
        <w:tab/>
        <w:t>Disconnection at Premium Disconnect Location</w:t>
        <w:tab/>
        <w:t>7-22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3.6</w:t>
        <w:tab/>
        <w:t>Completed Unexecutable and Rejected Orders</w:t>
        <w:tab/>
        <w:t>7-22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3.7</w:t>
        <w:tab/>
        <w:t>Same Day/Priority or Weekend Non Holiday Reconnect or Disconnect for Non-Payment</w:t>
        <w:tab/>
        <w:t>7-23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3.8</w:t>
        <w:tab/>
        <w:t>Service Order Cancellations</w:t>
        <w:tab/>
        <w:t>7-24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3.9</w:t>
        <w:tab/>
        <w:t>Response Transactions</w:t>
        <w:tab/>
        <w:t>7-2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4</w:t>
        <w:tab/>
        <w:t>Field Service Activities</w:t>
        <w:tab/>
        <w:t>7-26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4.1</w:t>
        <w:tab/>
        <w:t>Disconnection Service Orders</w:t>
        <w:tab/>
        <w:t>7-26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4.2</w:t>
        <w:tab/>
        <w:t>Reconnection Service Orders</w:t>
        <w:tab/>
        <w:t>7-27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4.3</w:t>
        <w:tab/>
        <w:t>Requirements for Reconnecting Service</w:t>
        <w:tab/>
        <w:t>7-28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4.4</w:t>
        <w:tab/>
        <w:t>Customer Receipting Issue</w:t>
        <w:tab/>
        <w:t>7-28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4.5</w:t>
        <w:tab/>
        <w:t>Premise Access Issues</w:t>
        <w:tab/>
        <w:t>7-29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4.6</w:t>
        <w:tab/>
        <w:t>Door Hanger Policies</w:t>
        <w:tab/>
        <w:t>7-29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4.7</w:t>
        <w:tab/>
        <w:t>Meter Seal Policies for Disconnection</w:t>
        <w:tab/>
        <w:t>7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5</w:t>
        <w:tab/>
        <w:t>Exceptions</w:t>
        <w:tab/>
        <w:t>7-31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5.1</w:t>
        <w:tab/>
        <w:t>Emergency Reconnects</w:t>
        <w:tab/>
        <w:t>7-31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5.2</w:t>
        <w:tab/>
        <w:t>Critical Load/Critical Care</w:t>
        <w:tab/>
        <w:t>7-32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5.3</w:t>
        <w:tab/>
        <w:t>Field Service Exceptions</w:t>
        <w:tab/>
        <w:t>7-32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5.4</w:t>
        <w:tab/>
        <w:t>Weather Moratoriums</w:t>
        <w:tab/>
        <w:t>7-33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5.5</w:t>
        <w:tab/>
        <w:t>Force Majeure Event</w:t>
        <w:tab/>
        <w:t>7-35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5.6</w:t>
        <w:tab/>
        <w:t>Master Metered Premises</w:t>
        <w:tab/>
        <w:t>7-36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5.7</w:t>
        <w:tab/>
        <w:t>Unmetered Service</w:t>
        <w:tab/>
        <w:t>7-36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5.8</w:t>
        <w:tab/>
        <w:t>Multiple Metered Service (not Master Metered)</w:t>
        <w:tab/>
        <w:t>7-36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5.9</w:t>
        <w:tab/>
        <w:t>Customer Threatens Transmission and/or Distribution Service Provider Field Service Representative</w:t>
        <w:tab/>
        <w:t>7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6</w:t>
        <w:tab/>
        <w:t>Transmission and/or Distribution Service Provider Charges for Reconnect and Disconnect Services</w:t>
        <w:tab/>
        <w:t>7-37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6.1</w:t>
        <w:tab/>
        <w:t>Discretionary Charges</w:t>
        <w:tab/>
        <w:t>7-37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6.2</w:t>
        <w:tab/>
        <w:t>Other Charges</w:t>
        <w:tab/>
        <w:t>7-3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7</w:t>
        <w:tab/>
        <w:t>Emergency System Outage</w:t>
        <w:tab/>
        <w:t>7-3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7</w:t>
        <w:tab/>
        <w:t>Transaction Timing Matrix</w:t>
        <w:tab/>
        <w:t>7-4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7.1</w:t>
        <w:tab/>
        <w:t>824, Application Advices, Reject Transaction Timing</w:t>
        <w:tab/>
        <w:t>7-4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8</w:t>
        <w:tab/>
        <w:t>Formal Invoice Dispute Process for Competitive Retailers and Transmission and/or Distribution Service Providers</w:t>
        <w:tab/>
        <w:t>7-4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8.1</w:t>
        <w:tab/>
        <w:t>Overview of Formal Invoice Dispute Process</w:t>
        <w:tab/>
        <w:t>7-4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8.2</w:t>
        <w:tab/>
        <w:t>Guidelines for Notification of Invoice Dispute</w:t>
        <w:tab/>
        <w:t>7-4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9</w:t>
        <w:tab/>
        <w:t>No Retail Electric Provider of Record or Left in Hot</w:t>
        <w:tab/>
        <w:t>7-4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10</w:t>
        <w:tab/>
        <w:t>Reserved</w:t>
        <w:tab/>
        <w:t>7-4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11</w:t>
        <w:tab/>
        <w:t>Mass Transition</w:t>
        <w:tab/>
        <w:t>7-4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1</w:t>
        <w:tab/>
        <w:t>Mass Transition Process of Competitive Retailer’s Electric Service Identifiers to Provider of Last Resort or Designated Competitive Retailer</w:t>
        <w:tab/>
        <w:t>7-4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2</w:t>
        <w:tab/>
        <w:t>Mass Transition Initiation</w:t>
        <w:tab/>
        <w:t>7-44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1.2.1</w:t>
        <w:tab/>
        <w:t>Mass Transition Initiation on a Business Day not Prior to a Weekend or ERCOT Holiday</w:t>
        <w:tab/>
        <w:t>7-44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1.2.2</w:t>
        <w:tab/>
        <w:t>Mass Transition Initiation on a Business Day Prior to a Weekend or ERCOT Holiday</w:t>
        <w:tab/>
        <w:t>7-4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3</w:t>
        <w:tab/>
        <w:t>Handling Pending Texas Standard Electronic Transactions During a Mass Transition</w:t>
        <w:tab/>
        <w:t>7-4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4</w:t>
        <w:tab/>
        <w:t>Competitive Retailer Mass Transition Meter Reading</w:t>
        <w:tab/>
        <w:t>7-4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5</w:t>
        <w:tab/>
        <w:t>Mass Transition Roles/Responsibilities</w:t>
        <w:tab/>
        <w:t>7-48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1.5.1</w:t>
        <w:tab/>
        <w:t>Mass Transition Roles/Responsibilities (Pre-Launch)</w:t>
        <w:tab/>
        <w:t>7-48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1.5.2</w:t>
        <w:tab/>
        <w:t>Mass Transition Roles/Responsibilities During the Mass Transition</w:t>
        <w:tab/>
        <w:t>7-50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1.5.3</w:t>
        <w:tab/>
        <w:t>Mass Transition Roles and Responsibilities (After the Scheduled Completion Date)</w:t>
        <w:tab/>
        <w:t>7-5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6</w:t>
        <w:tab/>
        <w:t>Customer Billing Contact Information File</w:t>
        <w:tab/>
        <w:t>7-52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1.6.1</w:t>
        <w:tab/>
        <w:t>Flight Testing Submission of Customer Billing Contact Information</w:t>
        <w:tab/>
        <w:t>7-52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1.6.2</w:t>
        <w:tab/>
        <w:t>Monthly Submission of Customer Billing Contact Information</w:t>
        <w:tab/>
        <w:t>7-53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1.6.3</w:t>
        <w:tab/>
        <w:t>Submission of Customer Billing Contact Information During Mass Transition Event</w:t>
        <w:tab/>
        <w:t>7-54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1.6.4</w:t>
        <w:tab/>
        <w:t>Reporting by ERCOT to the Public Utility Commission of Texas</w:t>
        <w:tab/>
        <w:t>7-5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7</w:t>
        <w:tab/>
        <w:t>Mass Transition Process of Transmission and/or Distribution Service Provider Electric Service Identifier</w:t>
        <w:tab/>
        <w:t>7-5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8</w:t>
        <w:tab/>
        <w:t>Transmission and/or Distribution Service Provider Electric Service Identifier Transition Roles and Responsibilities</w:t>
        <w:tab/>
        <w:t>7-5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9</w:t>
        <w:tab/>
        <w:t>Transmission and/or Distribution Service Provider Transition Process Narrative</w:t>
        <w:tab/>
        <w:t>7-5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10</w:t>
        <w:tab/>
        <w:t>Transmission and/or Distribution Service Provider Electric Service Identifier Transition Detailed Process Steps</w:t>
        <w:tab/>
        <w:t>7-60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12</w:t>
        <w:tab/>
        <w:t>Estimated Meter Readings</w:t>
        <w:tab/>
        <w:t>7-6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1</w:t>
        <w:tab/>
        <w:t>Texas Standard Electronic Transaction 867_03, Monthly Usage</w:t>
        <w:tab/>
        <w:t>7-6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2</w:t>
        <w:tab/>
        <w:t>Estimations Due to Safety and/or Meter Removal</w:t>
        <w:tab/>
        <w:t>7-6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3</w:t>
        <w:tab/>
        <w:t>Estimation Based on Denial of Access</w:t>
        <w:tab/>
        <w:t>7-6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4</w:t>
        <w:tab/>
        <w:t>Disconnection and Reconnection for Denial of Access</w:t>
        <w:tab/>
        <w:t>7-6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5</w:t>
        <w:tab/>
        <w:t>Estimation for Denial of Access by Non-residential Critical Load Customers</w:t>
        <w:tab/>
        <w:t>7-6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6</w:t>
        <w:tab/>
        <w:t>Estimations for Reasons Other than Denial of Access by the Customer</w:t>
        <w:tab/>
        <w:t>7-6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13</w:t>
        <w:tab/>
        <w:t>Interval Data Recorder Meter Removal and Installation Process</w:t>
        <w:tab/>
        <w:t>7-6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3.1</w:t>
        <w:tab/>
        <w:t>Interval Data Recorder Meter Optional Removal Process</w:t>
        <w:tab/>
        <w:t>7-66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3.1.1</w:t>
        <w:tab/>
        <w:t>Customer Request for Removal of Interval Data Recorder Meter</w:t>
        <w:tab/>
        <w:t>7-66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3.1.2</w:t>
        <w:tab/>
        <w:t>Interval Data Recorder Optional Removal Request Form</w:t>
        <w:tab/>
        <w:t>7-67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3.1.3</w:t>
        <w:tab/>
        <w:t>Transmission and/or Distribution Service Provider Processing</w:t>
        <w:tab/>
        <w:t>7-6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 xml:space="preserve">7.13.2 </w:t>
        <w:tab/>
        <w:t>Interval Data Recorder Meter Installation Process</w:t>
        <w:tab/>
        <w:t>7-69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3.2.1</w:t>
        <w:tab/>
        <w:t>Interval Data Recorder Meter Requirement Report</w:t>
        <w:tab/>
        <w:t>7-69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7.13.2.2 </w:t>
        <w:tab/>
        <w:t>Mandatory Interval Data Recorder Installation Process</w:t>
        <w:tab/>
        <w:t>7-70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3.2.3</w:t>
        <w:tab/>
        <w:t>Optional Interval Data Recorder Installation Request Process</w:t>
        <w:tab/>
        <w:t>7-72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3.2.4</w:t>
        <w:tab/>
        <w:t>Interval Data Recorder Installation Request Form</w:t>
        <w:tab/>
        <w:t>7-7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14</w:t>
        <w:tab/>
        <w:t>Out-flow Energy from Distributed Generation Facilities</w:t>
        <w:tab/>
        <w:t>7-7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4.1</w:t>
        <w:tab/>
        <w:t>Primary Requirements for Receiving a Settlement Adjustment for Out-flow Energy</w:t>
        <w:tab/>
        <w:t>7-7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4.2</w:t>
        <w:tab/>
        <w:t>Transmission and/or Distribution Service Provider Communication to ERCOT and the Retail Electric Provider of Record of Technical Information from Distributed Generation Interconnection Agreements</w:t>
        <w:tab/>
        <w:t>7-7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4.3</w:t>
        <w:tab/>
        <w:t>Metering Required for Measurement and Settlement of Out-flow Energy</w:t>
        <w:tab/>
        <w:t>7-7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4.4</w:t>
        <w:tab/>
        <w:t>Transmittal of Out-flow Power Energy Data</w:t>
        <w:tab/>
        <w:t>7-7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4.5</w:t>
        <w:tab/>
        <w:t>ERCOT Processing of Meter Data for Out-flow Energy</w:t>
        <w:tab/>
        <w:t>7-7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15</w:t>
        <w:tab/>
        <w:t>Advanced Meter Interval Data File Format and Submission</w:t>
        <w:tab/>
        <w:t>7-7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5.1</w:t>
        <w:tab/>
        <w:t>Ad Hoc Connectivity Test of Advanced Metering System Interval Data</w:t>
        <w:tab/>
        <w:t>7-7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5.2</w:t>
        <w:tab/>
        <w:t>Submission of Interval Data on Electric Service Identifier(s) with Advanced Metering Systems</w:t>
        <w:tab/>
        <w:t>7-76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5.2.1</w:t>
        <w:tab/>
        <w:t>Missing Data or Gaps in Data</w:t>
        <w:tab/>
        <w:t>7-7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5.3</w:t>
        <w:tab/>
        <w:t>Posting Data to Transmission and/or Distribution Service Provider File Transfer Protocol Site</w:t>
        <w:tab/>
        <w:t>7-7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5.4</w:t>
        <w:tab/>
        <w:t>Availability of Interval Data for Provisioned Advanced Metering Systems</w:t>
        <w:tab/>
        <w:t>7-77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16</w:t>
        <w:tab/>
        <w:t>Business Processes and Communications Related to Meter Tampering</w:t>
        <w:tab/>
        <w:t>7-7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6.1</w:t>
        <w:tab/>
        <w:t>Transmission and/or Distribution Service Provider Discovery of Tampering During Field Service Activities</w:t>
        <w:tab/>
        <w:t>7-78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6.1.1</w:t>
        <w:tab/>
        <w:t>Disconnection and Reconnection for Non-Payment Field Service Activities</w:t>
        <w:tab/>
        <w:t>7-7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6.2</w:t>
        <w:tab/>
        <w:t>Notification to Transmission and/or Distribution Service Provider of Potential Meter Tampering</w:t>
        <w:tab/>
        <w:t>7-7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6.3</w:t>
        <w:tab/>
        <w:t>Transmission and/or Distribution Service Provider Switch Hold Notification</w:t>
        <w:tab/>
        <w:t>7-8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6.4</w:t>
        <w:tab/>
        <w:t>Switch Hold Processes</w:t>
        <w:tab/>
        <w:t>7-80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6.4.1</w:t>
        <w:tab/>
        <w:t>Switch Rejected Due to a Switch Hold</w:t>
        <w:tab/>
        <w:t>7-80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6.4.2</w:t>
        <w:tab/>
        <w:t>Move-in Rejected Due to a Switch-Hold</w:t>
        <w:tab/>
        <w:t>7-81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6.4.3</w:t>
        <w:tab/>
        <w:t>Removal of a Switch Hold for Purposes of a Move-in</w:t>
        <w:tab/>
        <w:t>7-81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6.4.4</w:t>
        <w:tab/>
        <w:t>Removal of Switch Hold by Retail Electric Provider of Record Request</w:t>
        <w:tab/>
        <w:t>7-86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6.4.5</w:t>
        <w:tab/>
        <w:t>Removal of a Switch Hold due to a Move-out</w:t>
        <w:tab/>
        <w:t>7-87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6.4.6</w:t>
        <w:tab/>
        <w:t>Removal of Switch Hold for a Continuous Service Agreement</w:t>
        <w:tab/>
        <w:t>7-87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6.4.7</w:t>
        <w:tab/>
        <w:t>Electronic Availability of Transmission and/or Distribution Service Provider Tampering Investigation Information</w:t>
        <w:tab/>
        <w:t>7-8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8</w:t>
        <w:tab/>
        <w:t>Municipally Owned Utilities and Electric Cooperatives</w:t>
        <w:tab/>
        <w:t>8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8.1</w:t>
        <w:tab/>
        <w:t>Municipally Owned Utility and/or Electric Cooperative Transmission and/or Distribution Service Provider Market</w:t>
        <w:tab/>
        <w:t>8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8.2</w:t>
        <w:tab/>
        <w:t>Municipally Owned Utilities and Electric Cooperatives Tariff Requirements</w:t>
        <w:tab/>
        <w:t>8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8.3</w:t>
        <w:tab/>
        <w:t>Municipally Owned Utilities and Electric Cooperatives Disconnect and Reconnect for Non-Payment Process</w:t>
        <w:tab/>
        <w:t>8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1</w:t>
        <w:tab/>
        <w:t>Assumptions and Market Processes</w:t>
        <w:tab/>
        <w:t>8-2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1.1</w:t>
        <w:tab/>
        <w:t>Disconnect for Non-Payment Forecasts</w:t>
        <w:tab/>
        <w:t>8-2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1.2</w:t>
        <w:tab/>
        <w:t>Service Order Dispatching</w:t>
        <w:tab/>
        <w:t>8-3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1.3</w:t>
        <w:tab/>
        <w:t>Safety Nets</w:t>
        <w:tab/>
        <w:t>8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2</w:t>
        <w:tab/>
        <w:t>Process Overview</w:t>
        <w:tab/>
        <w:t>8-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2.1</w:t>
        <w:tab/>
        <w:t>Disconnect for Non-Payment Process Overview</w:t>
        <w:tab/>
        <w:t>8-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2.2</w:t>
        <w:tab/>
        <w:t>Disconnect for Non-Payment Process Overview When Municipally Owned Utility or Electric Cooperative Initiates</w:t>
        <w:tab/>
        <w:t>8-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2.3</w:t>
        <w:tab/>
        <w:t>Reconnect for Non-Payment Process Overview</w:t>
        <w:tab/>
        <w:t>8-5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2.4</w:t>
        <w:tab/>
        <w:t>Reconnect for Non-Payment Process Overview When Disconnect for Non-Payment was Initiated by Municipally Owned Utility or Electric Cooperative</w:t>
        <w:tab/>
        <w:t>8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3</w:t>
        <w:tab/>
        <w:t>Transaction Processing</w:t>
        <w:tab/>
        <w:t>8-5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3.1</w:t>
        <w:tab/>
        <w:t>Timelines for Transaction Delivery</w:t>
        <w:tab/>
        <w:t>8-5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3.2</w:t>
        <w:tab/>
        <w:t>Transaction Validations</w:t>
        <w:tab/>
        <w:t>8-6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3.3</w:t>
        <w:tab/>
        <w:t>Competing Orders</w:t>
        <w:tab/>
        <w:t>8-7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3.4</w:t>
        <w:tab/>
        <w:t>Reconnect for Non-Pay and Disconnect for Non-Pay Processing Order</w:t>
        <w:tab/>
        <w:t>8-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3.5</w:t>
        <w:tab/>
        <w:t>Disconnection at Premium Disconnect Location</w:t>
        <w:tab/>
        <w:t>8-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3.6</w:t>
        <w:tab/>
        <w:t>Completed Unexecutable and Rejected Orders</w:t>
        <w:tab/>
        <w:t>8-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3.7</w:t>
        <w:tab/>
        <w:t>Same Day/Priority or Weekend Non Holiday Reconnect or Disconnect for Non-Payment</w:t>
        <w:tab/>
        <w:t>8-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3.8</w:t>
        <w:tab/>
        <w:t>Service Order cancellations</w:t>
        <w:tab/>
        <w:t>8-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3.9</w:t>
        <w:tab/>
        <w:t>Response Transactions</w:t>
        <w:tab/>
        <w:t>8-1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4</w:t>
        <w:tab/>
        <w:t>Field Service Activities</w:t>
        <w:tab/>
        <w:t>8-10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4.1</w:t>
        <w:tab/>
        <w:t>Disconnection Service Orders</w:t>
        <w:tab/>
        <w:t>8-10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4.2</w:t>
        <w:tab/>
        <w:t>Reconnection Service Orders</w:t>
        <w:tab/>
        <w:t>8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4.3</w:t>
        <w:tab/>
        <w:t>Requirements for Reconnecting Service</w:t>
        <w:tab/>
        <w:t>8-12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4.4</w:t>
        <w:tab/>
        <w:t>Customer Receipting Issue</w:t>
        <w:tab/>
        <w:t>8-12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4.5</w:t>
        <w:tab/>
        <w:t>Premise Access Issues</w:t>
        <w:tab/>
        <w:t>8-12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4.6</w:t>
        <w:tab/>
        <w:t>Door Hanger Policies</w:t>
        <w:tab/>
        <w:t>8-13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4.7</w:t>
        <w:tab/>
        <w:t>Meter Seal Policies for Disconnection</w:t>
        <w:tab/>
        <w:t>8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5</w:t>
        <w:tab/>
        <w:t>Exceptions</w:t>
        <w:tab/>
        <w:t>8-13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1</w:t>
        <w:tab/>
        <w:t>Emergency Reconnects</w:t>
        <w:tab/>
        <w:t>8-13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2</w:t>
        <w:tab/>
        <w:t>Critical Load/Critical Care</w:t>
        <w:tab/>
        <w:t>8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3</w:t>
        <w:tab/>
        <w:t>Field Service Exceptions</w:t>
        <w:tab/>
        <w:t>8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4</w:t>
        <w:tab/>
        <w:t>Weather Moratoriums</w:t>
        <w:tab/>
        <w:t>8-15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5</w:t>
        <w:tab/>
        <w:t>Force Majeure Event</w:t>
        <w:tab/>
        <w:t>8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6</w:t>
        <w:tab/>
        <w:t>Master Metered Premises</w:t>
        <w:tab/>
        <w:t>8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7</w:t>
        <w:tab/>
        <w:t>Unmetered Service</w:t>
        <w:tab/>
        <w:t>8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8</w:t>
        <w:tab/>
        <w:t>Multiple Metered Service (not Master Metered)</w:t>
        <w:tab/>
        <w:t>8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9</w:t>
        <w:tab/>
        <w:t>Meter Tampering Issues</w:t>
        <w:tab/>
        <w:t>8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10</w:t>
        <w:tab/>
        <w:t>Customer Threatens Municipally Owned Utility or Electric Cooperative Dield Service Representative</w:t>
        <w:tab/>
        <w:t>8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6</w:t>
        <w:tab/>
        <w:t>Municipally Owned Utility or Electric Cooperative Charges for Reconnect and Disconnect Services</w:t>
        <w:tab/>
        <w:t>8-20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6.1</w:t>
        <w:tab/>
        <w:t>Discretionary Charges</w:t>
        <w:tab/>
        <w:t>8-20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6.2</w:t>
        <w:tab/>
        <w:t>Other Charges</w:t>
        <w:tab/>
        <w:t>8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7</w:t>
        <w:tab/>
        <w:t>Emergency System Outage</w:t>
        <w:tab/>
        <w:t>8-22</w:t>
      </w:r>
    </w:p>
    <w:p>
      <w:pPr>
        <w:pStyle w:val="Contents1"/>
        <w:rPr/>
      </w:pPr>
      <w:r>
        <w:rPr/>
        <w:t>9</w:t>
        <w:tab/>
        <w:t>Appendices</w:t>
        <w:tab/>
        <w:t>9-1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Competitive Retailer Safety Net Request</w:t>
        <w:tab/>
        <w:t>9(A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mission and/or Distribution Service Provider Move-in Safety Net Response</w:t>
        <w:tab/>
        <w:t>9(A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Letter of Authorization for the Request of Historical Usage Information Form (English)</w:t>
        <w:tab/>
        <w:t>9(B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Formulario Carta De Autorización Para Solicitar Información De Consumo Histórico (Letter of Authorization for the Request of Historical Usage Information Form – Spanish)</w:t>
        <w:tab/>
        <w:t>9(B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Requesting Historical Usage from Multiple Transmission and/or Distribution Service Providers</w:t>
        <w:tab/>
        <w:t>9(B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mission and/or Distribution Service Provider Response to Request for Historical Usage</w:t>
        <w:tab/>
        <w:t>9(B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Weekly Retail Electric Provider Disconnect for Non-Payment Forecast Report</w:t>
        <w:tab/>
        <w:t>9(C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Emergency Reconnect Request Data Requirements</w:t>
        <w:tab/>
        <w:t>9(C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action Timing Matrix</w:t>
        <w:tab/>
        <w:t>9(D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824, Application Advices, Reject Transaction Timing</w:t>
        <w:tab/>
        <w:t>9(D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Formal Transmission and/or Distribution Service Provider Invoice Dispute Process Communication</w:t>
        <w:tab/>
        <w:t>9(E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Retail Customer Transition Contact List</w:t>
        <w:tab/>
        <w:t>9(F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 xml:space="preserve">Timeline for Initiation of a Mass Transition on a Business Day not Prior to a Weekend or ERCOT Holiday </w:t>
        <w:tab/>
        <w:t>9(F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imeline for Initiation of a Mass Transition on a Day Before a Weekend or an ERCOT Holiday</w:t>
        <w:tab/>
        <w:t>9(F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ERCOT Template – Electric Service Identifiers for Gaining Competitive Retailer/Transmission and/or Distribution Service Provider Use</w:t>
        <w:tab/>
        <w:t>9(F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ERCOT Template – Electric Service Identifiers for New Competitive Retailer with Pending Transactions</w:t>
        <w:tab/>
        <w:t xml:space="preserve"> 9(F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Customer Billing Contact Information</w:t>
        <w:tab/>
        <w:t>9(F6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ERCOT Specified File Format for Submission of Interval Data for Advanced Metering Systems</w:t>
        <w:tab/>
        <w:t>9(G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Interval Data Recorder (IDR) Meter Optional Removal Request Form</w:t>
        <w:tab/>
        <w:t>9(H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Interval Data Recorder (IDR) Meter Installation Request Form</w:t>
        <w:tab/>
        <w:t>9(H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Door Hanger - Sample of Transmission and/or Distribution Service Provider’s Minimum Standard Language for Notification of Denial of Access</w:t>
        <w:tab/>
        <w:t>9(I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mission and/or Distribution Service Provider Daily Switch Hold List</w:t>
        <w:tab/>
        <w:t>9(J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New Occupant Statement</w:t>
        <w:tab/>
        <w:t>9(J2)</w:t>
      </w:r>
    </w:p>
    <w:p>
      <w:pPr>
        <w:pStyle w:val="Contents1"/>
        <w:ind w:left="720" w:hanging="0"/>
        <w:rPr>
          <w:b w:val="false"/>
          <w:b w:val="false"/>
          <w:i w:val="false"/>
          <w:i w:val="false"/>
          <w:sz w:val="20"/>
          <w:lang w:val="en-US" w:eastAsia="en-US"/>
        </w:rPr>
      </w:pPr>
      <w:r>
        <w:rPr>
          <w:b w:val="false"/>
          <w:i w:val="false"/>
          <w:sz w:val="20"/>
          <w:lang w:val="en-US" w:eastAsia="en-US"/>
        </w:rPr>
      </w:r>
    </w:p>
    <w:p>
      <w:pPr>
        <w:pStyle w:val="Contents1"/>
        <w:spacing w:before="120" w:after="12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Retail Market Guide – October 1, 2010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540" w:leader="none"/>
        <w:tab w:val="left" w:pos="720" w:leader="none"/>
        <w:tab w:val="right" w:pos="9360" w:leader="dot"/>
      </w:tabs>
      <w:spacing w:before="120" w:after="12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hanging="54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9:09:00Z</dcterms:created>
  <dc:creator>ERCOT</dc:creator>
  <dc:description/>
  <cp:keywords/>
  <dc:language>en-US</dc:language>
  <cp:lastModifiedBy>Tindall</cp:lastModifiedBy>
  <dcterms:modified xsi:type="dcterms:W3CDTF">2010-11-01T14:29:00Z</dcterms:modified>
  <cp:revision>29</cp:revision>
  <dc:subject>Table of Contents</dc:subject>
  <dc:title>ERCOT Protocols</dc:title>
</cp:coreProperties>
</file>