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E:  Formal Transmission and/or Distribution Service Provider Invoice Dispute Process Communication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 xml:space="preserve">Appendix E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7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 Transmission and/or Distribution Service Provider Invoice Dispute Process Communicat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8.2, Guidelines for Notification of Invoice Dispute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spacing w:before="0" w:after="120"/>
        <w:rPr/>
      </w:pPr>
      <w:r>
        <w:rPr/>
        <w:t>TDSP = Transmission and/or Distribution Service Provider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5"/>
        <w:gridCol w:w="463"/>
        <w:gridCol w:w="767"/>
        <w:gridCol w:w="698"/>
        <w:gridCol w:w="776"/>
        <w:gridCol w:w="811"/>
        <w:gridCol w:w="724"/>
        <w:gridCol w:w="967"/>
        <w:gridCol w:w="924"/>
        <w:gridCol w:w="585"/>
        <w:gridCol w:w="742"/>
        <w:gridCol w:w="907"/>
        <w:gridCol w:w="759"/>
        <w:gridCol w:w="812"/>
        <w:gridCol w:w="923"/>
        <w:gridCol w:w="838"/>
        <w:gridCol w:w="932"/>
        <w:gridCol w:w="792"/>
      </w:tblGrid>
      <w:tr>
        <w:trPr>
          <w:trHeight w:val="1657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Dispute Submitted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Dispute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I ID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voice Number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voice Date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iginal Invoice Due Date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unt Disputed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son for Dispute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pporting Detail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posed Resolution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id (Y/N)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act Name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act Telephone Number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act E-mail Addres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E-mail Received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DSP Resolution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of TDSP Respons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 Response (accept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/deny resolution) 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Required Elements</w:t>
            </w:r>
          </w:p>
        </w:tc>
        <w:tc>
          <w:tcPr>
            <w:tcW w:w="11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Response Fields</w:t>
            </w:r>
          </w:p>
        </w:tc>
        <w:tc>
          <w:tcPr>
            <w:tcW w:w="11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November 1, 2010</w:t>
      <w:tab/>
      <w:tab/>
      <w:t>9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November 1, 2010</w:t>
      <w:tab/>
      <w:tab/>
      <w:t>9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E):  Formal Transmission and/or Distribution Service Provider Invoice Dispute Process Communic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E):  Formal Transmission and/or Distribution Service Provider Invoice Dispute Process Commun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1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10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