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A1:  Competitive Retailer Safety Net Request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A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Competitive Retailer Safety Net Reque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4.1.4, Standard and Priority Safety Net Procedures</w:t>
      </w:r>
    </w:p>
    <w:tbl>
      <w:tblPr>
        <w:tblW w:w="1530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990"/>
        <w:gridCol w:w="810"/>
        <w:gridCol w:w="810"/>
        <w:gridCol w:w="810"/>
        <w:gridCol w:w="1440"/>
        <w:gridCol w:w="1170"/>
        <w:gridCol w:w="990"/>
        <w:gridCol w:w="1170"/>
        <w:gridCol w:w="990"/>
        <w:gridCol w:w="1260"/>
        <w:gridCol w:w="1629"/>
      </w:tblGrid>
      <w:tr>
        <w:trPr>
          <w:trHeight w:val="6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ctric Service Identifier (ESI ID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stomer Contact Na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stomer Contact Phon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Move-in Street Addres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Move-in Apt #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Move-in Zip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ve-in Cit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etitive Retailer (CR) Data Universal Numbering System  (DUNS) Number (DUNS #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 Name (D/B/A Preferred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ve-in Request Dat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itical Care Flag (Optional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GN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s/ Directions (Optional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tail Electric Provider (REP) Reason for Using Spreadsheet (Optional)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08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November 1, 2010</w:t>
      <w:tab/>
      <w:tab/>
      <w:t>9A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November 1, 2010</w:t>
      <w:tab/>
      <w:tab/>
      <w:t>9A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10800" w:leader="none"/>
      </w:tabs>
      <w:rPr>
        <w:bCs/>
      </w:rPr>
    </w:pPr>
    <w:r>
      <w:rPr>
        <w:bCs/>
      </w:rPr>
      <w:t>Section 9 (A1):  Competitive Retailer Safety Net Reque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10800" w:leader="none"/>
      </w:tabs>
      <w:rPr>
        <w:bCs/>
      </w:rPr>
    </w:pPr>
    <w:r>
      <w:rPr>
        <w:bCs/>
      </w:rPr>
      <w:t>Section 9 (A1):  Competitive Retailer Safety Net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45:00Z</dcterms:created>
  <dc:creator>ERCOT</dc:creator>
  <dc:description/>
  <cp:keywords/>
  <dc:language>en-US</dc:language>
  <cp:lastModifiedBy>ERCOT 102810</cp:lastModifiedBy>
  <cp:lastPrinted>2009-01-28T14:19:00Z</cp:lastPrinted>
  <dcterms:modified xsi:type="dcterms:W3CDTF">2010-10-28T17:45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