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 xml:space="preserve">Appendix F3:  </w:t>
      </w:r>
      <w:r>
        <w:rPr>
          <w:b/>
          <w:bCs/>
          <w:iCs/>
          <w:color w:val="333300"/>
          <w:sz w:val="36"/>
          <w:szCs w:val="36"/>
        </w:rPr>
        <w:t>Timeline for Initiation of a Mass Transition on a Day Before a Weekend or an ERCOT Holiday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Times New Roman Bold" w:ascii="Times New Roman Bold" w:hAnsi="Times New Roman Bold"/>
          <w:b/>
          <w:sz w:val="36"/>
          <w:szCs w:val="36"/>
        </w:rPr>
        <w:t>Appendix F3</w:t>
      </w:r>
    </w:p>
    <w:p>
      <w:pPr>
        <w:pStyle w:val="Normal"/>
        <w:keepNext w:val="true"/>
        <w:numPr>
          <w:ilvl w:val="0"/>
          <w:numId w:val="0"/>
        </w:numPr>
        <w:spacing w:before="240" w:after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meline for Initiation of a Mass Transition on a Day Before a Weekend or an ERCOT Holiday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152" w:hanging="1152"/>
        <w:outlineLvl w:val="4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 xml:space="preserve">Reference:  Section 7.11.2.2, Mass Transition Initiation on a Business Day Prior to a Weekend or ERCOT Holiday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CR = Competitive Retailer </w:t>
      </w:r>
    </w:p>
    <w:p>
      <w:pPr>
        <w:pStyle w:val="Normal"/>
        <w:rPr>
          <w:szCs w:val="24"/>
        </w:rPr>
      </w:pPr>
      <w:r>
        <w:rPr>
          <w:szCs w:val="24"/>
        </w:rPr>
        <w:t>ESI ID = Electric Service Identifier</w:t>
      </w:r>
    </w:p>
    <w:p>
      <w:pPr>
        <w:pStyle w:val="Normal"/>
        <w:rPr>
          <w:szCs w:val="24"/>
        </w:rPr>
      </w:pPr>
      <w:r>
        <w:rPr>
          <w:szCs w:val="24"/>
        </w:rPr>
        <w:t>POLR = Provider of Last Resort</w:t>
      </w:r>
    </w:p>
    <w:p>
      <w:pPr>
        <w:pStyle w:val="Normal"/>
        <w:rPr>
          <w:szCs w:val="24"/>
        </w:rPr>
      </w:pPr>
      <w:r>
        <w:rPr>
          <w:szCs w:val="24"/>
        </w:rPr>
        <w:t>TDSP = Transmission and/or Distribution Service Provider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Times New Roman Bold" w:hAnsi="Times New Roman Bold" w:cs="Times New Roman Bold"/>
          <w:b w:val="false"/>
          <w:b w:val="false"/>
          <w:sz w:val="36"/>
          <w:szCs w:val="36"/>
          <w:lang w:val="en-US" w:eastAsia="en-US"/>
        </w:rPr>
      </w:pPr>
      <w:r>
        <w:rPr>
          <w:rFonts w:cs="Times New Roman Bold" w:ascii="Times New Roman Bold" w:hAnsi="Times New Roman Bold"/>
          <w:b w:val="false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248920</wp:posOffset>
                </wp:positionH>
                <wp:positionV relativeFrom="line">
                  <wp:posOffset>-163830</wp:posOffset>
                </wp:positionV>
                <wp:extent cx="6861810" cy="50076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960" cy="5007600"/>
                          <a:chOff x="0" y="0"/>
                          <a:chExt cx="6861960" cy="500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61960" cy="500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08040" y="3341880"/>
                            <a:ext cx="24444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1256760"/>
                            <a:ext cx="1036800" cy="1743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fault confirmed; Notification email s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itial market call (1800 CP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080" y="1685880"/>
                            <a:ext cx="391680" cy="1742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3169440" y="668160"/>
                            <a:ext cx="2076480" cy="2760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ransition Dat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aily Market Status Cal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867_02, Historical Usag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814_04s, Switch/Move-In CR Notification Responses, from TDSP to ERCO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14_14s, Drop Enrollment Requests, from ERCOT to POLR CR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DSP performs meter reads or estimates for out-of-cycle switch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ustomer billing information sent by ERC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561280" y="896760"/>
                            <a:ext cx="1089720" cy="2531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aily market status cal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DSP sends to ERCOT - final 867_03, Monthly Usage, will include out-of-cycle meter read charg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67_04, Initial Meter Read Notific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RCOT sends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to 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OLR CR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360" y="1163160"/>
                            <a:ext cx="1201320" cy="2265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ss Transition Proces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SI ID Alloc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14_03, Switch/Move-In CR Notification Request, flow requesting second 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SI ID lists for POLRs/TDSPs generat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3480" y="1467000"/>
                            <a:ext cx="720" cy="228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280" y="3756600"/>
                            <a:ext cx="6217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ay   -1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160" y="3756600"/>
                            <a:ext cx="4140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0" y="3756600"/>
                            <a:ext cx="4140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57960" y="3973680"/>
                            <a:ext cx="237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160" y="4192200"/>
                            <a:ext cx="5555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5400" y="3756600"/>
                            <a:ext cx="2062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7800" y="3756600"/>
                            <a:ext cx="4363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3400" y="3537720"/>
                            <a:ext cx="5187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Mon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3480" y="3537720"/>
                            <a:ext cx="5295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Tues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6320" y="3533040"/>
                            <a:ext cx="6249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Wednes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7880" y="3537720"/>
                            <a:ext cx="4996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Sun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60" y="3537720"/>
                            <a:ext cx="4140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Fri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6400" y="3756600"/>
                            <a:ext cx="3924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160" y="3756600"/>
                            <a:ext cx="5555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3429000"/>
                            <a:ext cx="0" cy="32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3429000"/>
                            <a:ext cx="0" cy="32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3880" y="3429000"/>
                            <a:ext cx="0" cy="32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6320" y="3429000"/>
                            <a:ext cx="720" cy="32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3429000"/>
                            <a:ext cx="0" cy="32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7240" y="3537720"/>
                            <a:ext cx="4996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Satur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3640" y="4402440"/>
                            <a:ext cx="4247640" cy="279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9900"/>
                                  <w:lang w:val="en-US" w:bidi="ar-SA"/>
                                </w:rPr>
                                <w:t>Customer transition should be completed in no more than five calendar days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00"/>
                            <a:ext cx="6636960" cy="65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6pt;margin-top:-12.9pt;width:540.3pt;height:394.3pt" coordorigin="-392,-258" coordsize="10806,7886">
                <v:rect id="shape_0" stroked="f" o:allowincell="f" style="position:absolute;left:-392;top:-258;width:10805;height:78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35;top:5005;width:384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382;top:1721;width:1632;height:27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fault confirmed; Notification email s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itial market call (1800 CP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734;top:2397;width:616;height:274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599;top:794;width:3269;height:4347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ransition Dat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aily Market Status Cal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867_02, Historical Usag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814_04s, Switch/Move-In CR Notification Responses, from TDSP to ERCO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14_14s, Drop Enrollment Requests, from ERCOT to POLR CR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DSP performs meter reads or estimates for out-of-cycle switch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ustomer billing information sent by ERCO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366;top:1154;width:1715;height:3986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aily market status cal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DSP sends to ERCOT - final 867_03, Monthly Usage, will include out-of-cycle meter read charg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67_04, Initial Meter Read Notific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RCOT sends</w:t>
                        </w:r>
                        <w:r>
                          <w:rPr>
                            <w:kern w:val="2"/>
                            <w:sz w:val="19"/>
                            <w:szCs w:val="28"/>
                            <w:bCs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to </w:t>
                        </w: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OLR CR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536;top:1574;width:1891;height:3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ss Transition Proces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SI ID Alloc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14_03, Switch/Move-In CR Notification Request, flow requesting second 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SI ID lists for POLRs/TDSPs generat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8023,2052" to="8023,5656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-39;top:5658;width:978;height:3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ay   -1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1;top:5658;width:651;height:3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5;top:5658;width:651;height:3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34,6000" to="6279,6000" stroked="t" o:allowincell="f" style="position:absolute;flip:x;mso-position-horizontal-relative:char">
                  <v:stroke color="blue" weight="1908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76,6344" to="9223,6344" stroked="t" o:allowincell="f" style="position:absolute;flip:x;mso-position-horizontal-relative:char">
                  <v:stroke color="blue" weight="1908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36;top:5658;width:324;height:3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0;top:5658;width:686;height:3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7;top:5313;width:816;height:3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Mon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3;top:5313;width:833;height:3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Tues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5;top:5306;width:983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Wednes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7;top:5313;width:786;height:3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Sun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;top:5313;width:651;height:3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Fri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1;top:5658;width:617;height:3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6,5658" to="9223,56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76,5142" to="476,565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513,5142" to="2513,565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260,5142" to="6260,565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225,5142" to="9225,565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78,5142" to="4078,565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533;top:5313;width:786;height:3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Satur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535;top:6675;width:6688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9900"/>
                            <w:lang w:val="en-US" w:bidi="ar-SA"/>
                          </w:rPr>
                          <w:t>Customer transition should be completed in no more than five calendar day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-392;top:-244;width:10451;height:103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F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F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3):  Timeline for Initiation of a Mass Transition on a Day Before a Weekend or an ERCOT Holida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3):  Timeline for Initiation of a Mass Transition on a Day Before a Weekend or an ERCOT Holida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4:57:00Z</dcterms:created>
  <dc:creator>ERCOT</dc:creator>
  <dc:description/>
  <cp:keywords/>
  <dc:language>en-US</dc:language>
  <cp:lastModifiedBy>ERCOT 102810</cp:lastModifiedBy>
  <cp:lastPrinted>2009-01-28T14:19:00Z</cp:lastPrinted>
  <dcterms:modified xsi:type="dcterms:W3CDTF">2010-10-28T22:13:00Z</dcterms:modified>
  <cp:revision>4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