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34147965"/>
      <w:bookmarkStart w:id="1" w:name="__Fieldmark__0_1234147965"/>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234147965"/>
      <w:bookmarkStart w:id="3" w:name="__Fieldmark__1_1234147965"/>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234147965"/>
      <w:bookmarkStart w:id="5" w:name="__Fieldmark__2_1234147965"/>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234147965"/>
      <w:bookmarkStart w:id="7" w:name="__Fieldmark__3_1234147965"/>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234147965"/>
      <w:bookmarkStart w:id="9" w:name="__Fieldmark__4_1234147965"/>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234147965"/>
      <w:bookmarkStart w:id="11" w:name="__Fieldmark__5_1234147965"/>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34147965"/>
      <w:bookmarkStart w:id="13" w:name="__Fieldmark__6_1234147965"/>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234147965"/>
      <w:bookmarkStart w:id="15" w:name="__Fieldmark__7_1234147965"/>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234147965"/>
      <w:bookmarkStart w:id="17" w:name="__Fieldmark__8_1234147965"/>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A3,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234147965"/>
      <w:bookmarkStart w:id="19" w:name="__Fieldmark__9_1234147965"/>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18:00Z</dcterms:created>
  <dc:creator>ERCOT</dc:creator>
  <dc:description/>
  <cp:keywords/>
  <dc:language>en-US</dc:language>
  <cp:lastModifiedBy>ERCOT 102810</cp:lastModifiedBy>
  <cp:lastPrinted>2009-01-28T14:19:00Z</cp:lastPrinted>
  <dcterms:modified xsi:type="dcterms:W3CDTF">2010-10-28T21:18: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