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378989013"/>
      <w:bookmarkStart w:id="1" w:name="__Fieldmark__0_237898901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378989013"/>
      <w:bookmarkStart w:id="3" w:name="__Fieldmark__1_237898901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378989013"/>
      <w:bookmarkStart w:id="5" w:name="__Fieldmark__2_237898901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378989013"/>
      <w:bookmarkStart w:id="7" w:name="__Fieldmark__3_2378989013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378989013"/>
      <w:bookmarkStart w:id="9" w:name="__Fieldmark__4_237898901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378989013"/>
      <w:bookmarkStart w:id="11" w:name="__Fieldmark__5_2378989013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378989013"/>
      <w:bookmarkStart w:id="13" w:name="__Fieldmark__6_237898901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378989013"/>
      <w:bookmarkStart w:id="15" w:name="__Fieldmark__7_237898901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378989013"/>
      <w:bookmarkStart w:id="17" w:name="__Fieldmark__8_237898901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378989013"/>
      <w:bookmarkStart w:id="19" w:name="__Fieldmark__9_2378989013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