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69989360"/>
      <w:bookmarkStart w:id="1" w:name="__Fieldmark__0_246998936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69989360"/>
      <w:bookmarkStart w:id="3" w:name="__Fieldmark__1_246998936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69989360"/>
      <w:bookmarkStart w:id="5" w:name="__Fieldmark__2_246998936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69989360"/>
      <w:bookmarkStart w:id="7" w:name="__Fieldmark__3_246998936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69989360"/>
      <w:bookmarkStart w:id="9" w:name="__Fieldmark__4_246998936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69989360"/>
      <w:bookmarkStart w:id="11" w:name="__Fieldmark__5_246998936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69989360"/>
      <w:bookmarkStart w:id="13" w:name="__Fieldmark__6_246998936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