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November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5950226">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75950227">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75950228">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75950229">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7595023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75950231">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75950232">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7595023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7595023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75950235">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75950236">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75950237">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75950238">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75950239">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75950240">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75950241">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75950242">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7595024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7595024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7595024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7595024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75950247">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7595024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75950249">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7595025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7595025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7595025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7595025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7595025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7595025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7595025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7595025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7595025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7595025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7595026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595026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595026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7595026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7595026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75950265">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75950266">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7595026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7595026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7595026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7595027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75950271">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75950272">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75950273">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75950274">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75950275">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5950276">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5950277">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5950278">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5950279">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75950280">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75950281">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75950282">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75950283">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75950284">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75950285">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75950286">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75950287">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75950288">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75950289">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75950290">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75950291">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75950292">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75950293">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75950294">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75950295">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75950296">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75950297">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75950298">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75950299">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75950300">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75950301">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75950302">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75950303">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275950304">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75950305">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75950306">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75950307">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75950308">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75950309">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75950310">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75950311">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75950312">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275950313">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275950314">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75950315">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75950316">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75950226"/>
      <w:bookmarkEnd w:id="0"/>
      <w:r>
        <w:rPr/>
        <w:t>SETTLEMENT AND BILLING</w:t>
      </w:r>
    </w:p>
    <w:p>
      <w:pPr>
        <w:pStyle w:val="H2"/>
        <w:rPr/>
      </w:pPr>
      <w:bookmarkStart w:id="1" w:name="__RefHeading___Toc275950227"/>
      <w:bookmarkEnd w:id="1"/>
      <w:r>
        <w:rPr/>
        <w:t>9.1</w:t>
        <w:tab/>
        <w:t>General</w:t>
      </w:r>
    </w:p>
    <w:p>
      <w:pPr>
        <w:pStyle w:val="H3"/>
        <w:rPr/>
      </w:pPr>
      <w:bookmarkStart w:id="2" w:name="__RefHeading___Toc275950228"/>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75950229"/>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75950230"/>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75950231"/>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75950232"/>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75950233"/>
      <w:bookmarkEnd w:id="7"/>
      <w:r>
        <w:rPr/>
        <w:t>9.2</w:t>
        <w:tab/>
        <w:t>Settlement Statements for the Day-Ahead Market</w:t>
      </w:r>
    </w:p>
    <w:p>
      <w:pPr>
        <w:pStyle w:val="H3"/>
        <w:rPr/>
      </w:pPr>
      <w:bookmarkStart w:id="8" w:name="__RefHeading___Toc275950234"/>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75950235"/>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75950236"/>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75950237"/>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75950238"/>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75950239"/>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75950240"/>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75950241"/>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75950242"/>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75950243"/>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75950244"/>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75950245"/>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75950246"/>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75950247"/>
      <w:bookmarkEnd w:id="21"/>
      <w:r>
        <w:rPr/>
        <w:t>9.4.3</w:t>
        <w:tab/>
        <w:t>[RESERVED]</w:t>
      </w:r>
    </w:p>
    <w:p>
      <w:pPr>
        <w:pStyle w:val="H3"/>
        <w:rPr/>
      </w:pPr>
      <w:bookmarkStart w:id="22" w:name="__RefHeading___Toc275950248"/>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75950249"/>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75950250"/>
      <w:bookmarkEnd w:id="24"/>
      <w:r>
        <w:rPr/>
        <w:t>9.5</w:t>
        <w:tab/>
        <w:t xml:space="preserve"> Settlement Statements for Real-Time Market</w:t>
      </w:r>
    </w:p>
    <w:p>
      <w:pPr>
        <w:pStyle w:val="H3"/>
        <w:rPr/>
      </w:pPr>
      <w:bookmarkStart w:id="25" w:name="__RefHeading___Toc275950251"/>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75950252"/>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75950253"/>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75950254"/>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75950255"/>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75950256"/>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75950257"/>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75950258"/>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75950259"/>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75950260"/>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75950261"/>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75950262"/>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75950263"/>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75950264"/>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75950265"/>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75950266"/>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75950267"/>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75950268"/>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75950269"/>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75950270"/>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75950271"/>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75950272"/>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75950273"/>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75950274"/>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75950275"/>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75950276"/>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75950277"/>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75950278"/>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75950279"/>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75950280"/>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75950281"/>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75950282"/>
      <w:bookmarkEnd w:id="56"/>
      <w:r>
        <w:rPr/>
        <w:t>9.14</w:t>
        <w:tab/>
        <w:t>Settlement and Billing Dispute Process</w:t>
      </w:r>
    </w:p>
    <w:p>
      <w:pPr>
        <w:pStyle w:val="H3"/>
        <w:rPr/>
      </w:pPr>
      <w:bookmarkStart w:id="57" w:name="__RefHeading___Toc275950283"/>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75950284"/>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75950285"/>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75950286"/>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75950287"/>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75950288"/>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75950289"/>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75950290"/>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75950291"/>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75950292"/>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75950293"/>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75950294"/>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75950295"/>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75950296"/>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75950297"/>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75950298"/>
      <w:bookmarkEnd w:id="72"/>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3" w:name="__RefHeading___Toc275950299"/>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75950300"/>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75950301"/>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75950302"/>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75950303"/>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75950304"/>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75950305"/>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75950306"/>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75950307"/>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75950308"/>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75950309"/>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75950310"/>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75950311"/>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75950312"/>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75950313"/>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75950314"/>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75950315"/>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75950316"/>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1, 2010</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41:00Z</dcterms:created>
  <dc:creator>Round 1 Homework</dc:creator>
  <dc:description/>
  <cp:keywords/>
  <dc:language>en-US</dc:language>
  <cp:lastModifiedBy>ERCOT</cp:lastModifiedBy>
  <cp:lastPrinted>2010-06-16T10:06:00Z</cp:lastPrinted>
  <dcterms:modified xsi:type="dcterms:W3CDTF">2010-10-27T18:41:00Z</dcterms:modified>
  <cp:revision>2</cp:revision>
  <dc:subject>ERCOT Nodal Protocols</dc:subject>
  <dc:title>ERCOT Nodal Protocols</dc:title>
</cp:coreProperties>
</file>