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240, CREZ Facility Protection and Control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07870686"/>
            <w:bookmarkStart w:id="1" w:name="__Fieldmark__0_27078706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7870686"/>
            <w:bookmarkStart w:id="3" w:name="__Fieldmark__1_27078706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7870686"/>
            <w:bookmarkStart w:id="5" w:name="__Fieldmark__2_27078706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48, Synchronization with OGRR240, CREZ Facility Protection and Control Requirements</w:t>
            </w:r>
            <w:r>
              <w:rPr>
                <w:rFonts w:cs="Arial" w:ascii="Arial" w:hAnsi="Arial"/>
                <w:bCs/>
              </w:rPr>
              <w:t xml:space="preserve">, </w:t>
            </w:r>
            <w:r>
              <w:rPr>
                <w:rFonts w:cs="Arial" w:ascii="Arial" w:hAnsi="Arial"/>
              </w:rPr>
              <w:t>provides more stringent protection and control requirements for all new Competitive Renewable Energy Zone (CREZ) 345 kV Facilit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8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40 has been approved, the ERCOT CEO has determined that NOGRR048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07870686"/>
                  <w:bookmarkStart w:id="7" w:name="__Fieldmark__3_27078706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07870686"/>
                  <w:bookmarkStart w:id="9" w:name="__Fieldmark__4_27078706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07870686"/>
                  <w:bookmarkStart w:id="11" w:name="__Fieldmark__5_27078706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07870686"/>
                  <w:bookmarkStart w:id="13" w:name="__Fieldmark__6_27078706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07870686"/>
                  <w:bookmarkStart w:id="15" w:name="__Fieldmark__7_27078706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07870686"/>
                  <w:bookmarkStart w:id="17" w:name="__Fieldmark__8_27078706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07870686"/>
                  <w:bookmarkStart w:id="19" w:name="__Fieldmark__9_27078706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07870686"/>
                  <w:bookmarkStart w:id="21" w:name="__Fieldmark__10_27078706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07870686"/>
                  <w:bookmarkStart w:id="23" w:name="__Fieldmark__11_27078706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07870686"/>
                  <w:bookmarkStart w:id="25" w:name="__Fieldmark__12_27078706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07870686"/>
                  <w:bookmarkStart w:id="27" w:name="__Fieldmark__13_27078706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07870686"/>
                  <w:bookmarkStart w:id="29" w:name="__Fieldmark__14_27078706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4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07870686"/>
                  <w:bookmarkStart w:id="31" w:name="__Fieldmark__15_27078706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07870686"/>
                  <w:bookmarkStart w:id="33" w:name="__Fieldmark__16_27078706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07870686"/>
                  <w:bookmarkStart w:id="35" w:name="__Fieldmark__17_27078706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8NOG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0:53:00Z</dcterms:created>
  <dc:creator>bluedke</dc:creator>
  <dc:description/>
  <cp:keywords/>
  <dc:language>en-US</dc:language>
  <cp:lastModifiedBy>Y. Landin</cp:lastModifiedBy>
  <cp:lastPrinted>2009-02-10T10:23:00Z</cp:lastPrinted>
  <dcterms:modified xsi:type="dcterms:W3CDTF">2010-07-23T19:4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