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ed Generation (DG)  to Sync with NPRR208 Language Effective on Nodal Go-Li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7451436"/>
            <w:bookmarkStart w:id="1" w:name="__Fieldmark__0_7374514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7451436"/>
            <w:bookmarkStart w:id="3" w:name="__Fieldmark__1_7374514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7451436"/>
            <w:bookmarkStart w:id="5" w:name="__Fieldmark__2_7374514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41, Distributed Generation (DG)  to Sync with NPRR208 Language Effective on Nodal Go-Live, Generation Resource Response Time Requirement, removes ‘Renewable’ from the Distributed Renewable Generation criterion for assigning Load Profile Segments that allow for Settlement of excess generation from Electric Service Identifiers (ESI ID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Load Profiling Guides are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LPGRR041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NPRR208 has been approved by the ERCOT Board on 7/20/10, the ERCOT CEO has determined that LPGRR041 is necessary prior to the Texas Nodal Market Implementation Date (TNMID).  The ERCOT CEO has the right to reevaluate the LP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7451436"/>
                  <w:bookmarkStart w:id="7" w:name="__Fieldmark__3_7374514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7451436"/>
                  <w:bookmarkStart w:id="9" w:name="__Fieldmark__4_7374514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7451436"/>
                  <w:bookmarkStart w:id="11" w:name="__Fieldmark__5_7374514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7451436"/>
                  <w:bookmarkStart w:id="13" w:name="__Fieldmark__6_7374514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7451436"/>
                  <w:bookmarkStart w:id="15" w:name="__Fieldmark__7_7374514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7451436"/>
                  <w:bookmarkStart w:id="17" w:name="__Fieldmark__8_7374514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7451436"/>
                  <w:bookmarkStart w:id="19" w:name="__Fieldmark__9_7374514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7451436"/>
                  <w:bookmarkStart w:id="21" w:name="__Fieldmark__10_7374514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7451436"/>
                  <w:bookmarkStart w:id="23" w:name="__Fieldmark__11_7374514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7451436"/>
                  <w:bookmarkStart w:id="25" w:name="__Fieldmark__12_7374514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7451436"/>
                  <w:bookmarkStart w:id="27" w:name="__Fieldmark__13_7374514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7451436"/>
                  <w:bookmarkStart w:id="29" w:name="__Fieldmark__14_7374514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7451436"/>
                  <w:bookmarkStart w:id="31" w:name="__Fieldmark__15_7374514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7451436"/>
                  <w:bookmarkStart w:id="33" w:name="__Fieldmark__16_7374514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color w:val="FFFFFF"/>
                      <w:sz w:val="20"/>
                      <w:szCs w:val="20"/>
                    </w:rPr>
                  </w:pPr>
                  <w:r>
                    <w:rPr>
                      <w:rFonts w:cs="Arial" w:ascii="Arial" w:hAnsi="Arial"/>
                      <w:color w:val="FFFFFF"/>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37451436"/>
                  <w:bookmarkStart w:id="35" w:name="__Fieldmark__17_7374514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46:00Z</dcterms:created>
  <dc:creator>bluedke</dc:creator>
  <dc:description/>
  <cp:keywords/>
  <dc:language>en-US</dc:language>
  <cp:lastModifiedBy>ERCOT 101110</cp:lastModifiedBy>
  <cp:lastPrinted>2009-02-10T10:23:00Z</cp:lastPrinted>
  <dcterms:modified xsi:type="dcterms:W3CDTF">2010-10-11T18: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