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y QSE’s Ability to Make Changes to Ancillary Services Resource Responsibility In Real Tim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2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5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4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16T15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