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3, 814_04, 814_05, 814_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Issue cross-reference number: 2010-I1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eanup after 3.0A to have off-cycle updated to reflect self selecte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First Available Switch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First Available Switch Date (DTM~656) and Special Read Date for </w:t>
            </w:r>
            <w:del w:id="0" w:author="kthurman" w:date="2010-10-15T11:15:00Z">
              <w:r>
                <w:rPr/>
                <w:delText>Off-Cycle</w:delText>
              </w:r>
            </w:del>
            <w:ins w:id="1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656~200104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6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ast Date to Ob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irst Available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 xml:space="preserve">Date/Time Reference (Special Read Date for </w:t>
      </w:r>
      <w:del w:id="2" w:author="kthurman" w:date="2010-10-15T11:15:00Z">
        <w:r>
          <w:rPr>
            <w:b/>
          </w:rPr>
          <w:delText>Off-cycle</w:delText>
        </w:r>
      </w:del>
      <w:ins w:id="3" w:author="kthurman" w:date="2010-10-15T11:15:00Z">
        <w:r>
          <w:rPr>
            <w:b/>
          </w:rPr>
          <w:t>Self Selected</w:t>
        </w:r>
      </w:ins>
      <w:r>
        <w:rPr>
          <w:b/>
        </w:rPr>
        <w:t xml:space="preserve"> Switch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f Special Meter Read was requested on the Enrollment Request (814_01) and was not rejected by ERCOT for technical reasons.  Also required for a Move Out when a CSA exists and final usage is request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Required when BGN07='TS' for Mass Transition transaction initiated by ERCOT.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Special Read Date for </w:t>
            </w:r>
            <w:del w:id="4" w:author="kthurman" w:date="2010-10-15T11:15:00Z">
              <w:r>
                <w:rPr/>
                <w:delText>Off-Cycle</w:delText>
              </w:r>
            </w:del>
            <w:ins w:id="5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and First Available Switch Date (DTM~656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MRR~2001041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R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Rea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the CR would like to have the meter read and the customer switched to the CR's service.  This will not change the meter read cycl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populated by ERCOT for a Mass Transition to transfer the ESI ID from CR to C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6" w:author="kthurman" w:date="2010-10-15T11:15:00Z">
              <w:r>
                <w:rPr/>
                <w:delText>Off-cycle</w:delText>
              </w:r>
            </w:del>
            <w:ins w:id="7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8" w:author="kthurman" w:date="2010-10-15T11:15:00Z">
              <w:r>
                <w:rPr/>
                <w:delText>Off-cycle</w:delText>
              </w:r>
            </w:del>
            <w:ins w:id="9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10" w:author="kthurman" w:date="2010-10-15T11:15:00Z">
              <w:r>
                <w:rPr/>
                <w:delText>Off-cycle</w:delText>
              </w:r>
            </w:del>
            <w:ins w:id="11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12" w:author="kthurman" w:date="2010-10-15T11:15:00Z">
              <w:r>
                <w:rPr/>
                <w:delText>Off-cycle</w:delText>
              </w:r>
            </w:del>
            <w:ins w:id="13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LIN </w:t>
      </w:r>
      <w:r>
        <w:rPr>
          <w:b/>
          <w:szCs w:val="24"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6</w:t>
      </w:r>
      <w:r>
        <w:rPr>
          <w:szCs w:val="24"/>
        </w:rPr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7</w:t>
      </w:r>
      <w:r>
        <w:rPr>
          <w:szCs w:val="24"/>
        </w:rPr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8</w:t>
      </w:r>
      <w:r>
        <w:rPr>
          <w:szCs w:val="24"/>
        </w:rPr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9</w:t>
      </w:r>
      <w:r>
        <w:rPr>
          <w:szCs w:val="24"/>
        </w:rPr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0</w:t>
      </w:r>
      <w:r>
        <w:rPr>
          <w:szCs w:val="24"/>
        </w:rPr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1</w:t>
      </w:r>
      <w:r>
        <w:rPr>
          <w:szCs w:val="24"/>
        </w:rPr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2</w:t>
      </w:r>
      <w:r>
        <w:rPr>
          <w:szCs w:val="24"/>
        </w:rPr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3</w:t>
      </w:r>
      <w:r>
        <w:rPr>
          <w:szCs w:val="24"/>
        </w:rPr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4</w:t>
      </w:r>
      <w:r>
        <w:rPr>
          <w:szCs w:val="24"/>
        </w:rPr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Comment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nly 1 LIN Loop per EDI transaction is accepted in the Texas Market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LIN~1~SH~EL~SH~CE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ormal Drop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LIN~1~SH~EL~SH~CE~SH~SW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with Special Meter Rea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 Read for </w:t>
            </w:r>
            <w:del w:id="14" w:author="kthurman" w:date="2010-10-15T11:15:00Z">
              <w:r>
                <w:rPr>
                  <w:szCs w:val="24"/>
                </w:rPr>
                <w:delText>Off-cycle</w:delText>
              </w:r>
            </w:del>
            <w:ins w:id="15" w:author="kthurman" w:date="2010-10-15T11:15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 for a special meter read for a customer to switch off cycle, i.e., not at the next, regularly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ccept Response:   Required when status information must be convey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ject Response:   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1P~A13~STATUS REASON TEXT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itch Date or Switch Code Invalid or Missing.  Meter will be read on the normal, on-cycle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16" w:author="kthurman" w:date="2010-10-15T11:16:00Z">
              <w:r>
                <w:rPr>
                  <w:szCs w:val="24"/>
                </w:rPr>
                <w:delText>Off-cycle</w:delText>
              </w:r>
            </w:del>
            <w:ins w:id="17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ing cannot be performed. Meter will be read on the normal, on-cycle read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18" w:author="kthurman" w:date="2010-10-15T11:16:00Z">
              <w:r>
                <w:rPr>
                  <w:szCs w:val="24"/>
                </w:rPr>
                <w:delText>Off-cycle</w:delText>
              </w:r>
            </w:del>
            <w:ins w:id="19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meter read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Cs w:val="24"/>
        </w:rPr>
      </w:pPr>
      <w:r>
        <w:br w:type="page"/>
      </w:r>
      <w:r>
        <w:rPr>
          <w:szCs w:val="24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0:04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10-15T20:04:00Z</dcterms:modified>
  <cp:revision>2</cp:revision>
  <dc:subject/>
  <dc:title>TX SET Change Control Request Form</dc:title>
</cp:coreProperties>
</file>