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istributed Generation (DG) </w:t>
            </w:r>
            <w:del w:id="0" w:author="ercot" w:date="2010-09-22T13:16:00Z">
              <w:r>
                <w:rPr/>
                <w:delText>Long-Term Solution</w:delText>
              </w:r>
            </w:del>
            <w:ins w:id="1" w:author="ercot" w:date="2010-09-22T13:16:00Z">
              <w:r>
                <w:rPr/>
                <w:t xml:space="preserve"> to Sync with NPRR208 Gray Box Language Effective on NPRR Implementation</w:t>
              </w:r>
            </w:ins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Load Profiling Guide (LPG)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:  Profile Decision Tree</w:t>
            </w:r>
          </w:p>
          <w:p>
            <w:pPr>
              <w:pStyle w:val="NormalArial"/>
              <w:rPr/>
            </w:pPr>
            <w:r>
              <w:rPr/>
              <w:t>Appendix E:  Profile Model Spreadsheets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PGRR adds profile segments for DG (Distributed Generation) to the Profile Decision Tree</w:t>
            </w:r>
            <w:ins w:id="2" w:author="PWG" w:date="2010-10-20T11:12:00Z">
              <w:r>
                <w:rPr/>
                <w:t>,</w:t>
              </w:r>
            </w:ins>
            <w:del w:id="3" w:author="PWG" w:date="2010-10-20T11:12:00Z">
              <w:r>
                <w:rPr/>
                <w:delText xml:space="preserve"> and</w:delText>
              </w:r>
            </w:del>
            <w:r>
              <w:rPr/>
              <w:t xml:space="preserve"> adds seven DG load profile models</w:t>
            </w:r>
            <w:ins w:id="4" w:author="PWG" w:date="2010-10-20T11:12:00Z">
              <w:r>
                <w:rPr/>
                <w:t>, and lays out a transition plan</w:t>
              </w:r>
            </w:ins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ring the Load Profiling Guide in agreement with the gr</w:t>
            </w:r>
            <w:ins w:id="5" w:author="ercot" w:date="2010-09-22T13:18:00Z">
              <w:r>
                <w:rPr/>
                <w:t>a</w:t>
              </w:r>
            </w:ins>
            <w:del w:id="6" w:author="ercot" w:date="2010-09-22T13:18:00Z">
              <w:r>
                <w:rPr/>
                <w:delText>e</w:delText>
              </w:r>
            </w:del>
            <w:r>
              <w:rPr/>
              <w:t xml:space="preserve">y-boxed portion of NPRR208, Registration and Settlement of Distributed Generation (DG) Less Than One MW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igns the Load Profiling Guide with the Nodal Protocols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ima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/>
      </w:pPr>
      <w:r>
        <w:rPr>
          <w:color w:val="FF0000"/>
          <w:sz w:val="20"/>
        </w:rPr>
        <w:t xml:space="preserve">Instructions:  To allow for comprehensive LPGRR consideration and development of the Cost Benefit Analysis (CBA), please fill out each block below </w:t>
      </w:r>
      <w:r>
        <w:rPr>
          <w:b/>
          <w:bCs/>
          <w:color w:val="FF0000"/>
          <w:sz w:val="20"/>
        </w:rPr>
        <w:t xml:space="preserve">completely and provide as much detailed information as possible.  </w:t>
      </w:r>
      <w:r>
        <w:rPr>
          <w:color w:val="FF0000"/>
          <w:sz w:val="20"/>
        </w:rPr>
        <w:t>Wherever possible, please include reasons, explanations, and cost/benefit analyses pertaining to this LPGRR</w:t>
      </w:r>
      <w:r>
        <w:rPr/>
        <w:t>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A Market Notice will be issued giving at least a 150-day notice prior to the DG load profile segments becoming effective.  The effective date will likely coincide with the implementation date of the gr</w:t>
            </w:r>
            <w:del w:id="7" w:author="ercot" w:date="2010-09-22T13:19:00Z">
              <w:r>
                <w:rPr>
                  <w:rFonts w:cs="Arial"/>
                  <w:sz w:val="20"/>
                  <w:szCs w:val="20"/>
                </w:rPr>
                <w:delText>e</w:delText>
              </w:r>
            </w:del>
            <w:ins w:id="8" w:author="ercot" w:date="2010-09-22T13:19:00Z">
              <w:r>
                <w:rPr>
                  <w:rFonts w:cs="Arial"/>
                  <w:sz w:val="20"/>
                  <w:szCs w:val="20"/>
                </w:rPr>
                <w:t>a</w:t>
              </w:r>
            </w:ins>
            <w:r>
              <w:rPr>
                <w:rFonts w:cs="Arial"/>
                <w:sz w:val="20"/>
                <w:szCs w:val="20"/>
              </w:rPr>
              <w:t>y-boxed portion of NPRR208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The DG model spreadsheets use the same inputs and calculations as their ‘standard’ counterparts, e.g., RESHIDG is the same model as RESHIWR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nie Podraza on behalf of the Profiling Working Group (PWG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Ernest.Podraza@directenergy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irect Energ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.877.351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nja B. Mingo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3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 on the ERCOT Websit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Model Spreadsheets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</w:rPr>
        <w:t>See electronic Microsoft Office Excel© files on the ERCOT Websit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LPGRR Submission Form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Load Profil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nest.Podraza@directenergy.com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13:00Z</dcterms:created>
  <dc:creator>Jim Street</dc:creator>
  <dc:description/>
  <cp:keywords/>
  <dc:language>en-US</dc:language>
  <cp:lastModifiedBy>PWG</cp:lastModifiedBy>
  <cp:lastPrinted>2010-09-08T15:52:00Z</cp:lastPrinted>
  <dcterms:modified xsi:type="dcterms:W3CDTF">2010-10-20T16:14:00Z</dcterms:modified>
  <cp:revision>3</cp:revision>
  <dc:subject/>
  <dc:title>Protocols Workshop</dc:title>
</cp:coreProperties>
</file>