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tion and Participation of Quick Start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04588355"/>
            <w:bookmarkStart w:id="1" w:name="__Fieldmark__0_33045883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04588355"/>
            <w:bookmarkStart w:id="3" w:name="__Fieldmark__1_33045883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r>
              <w:rPr>
                <w:rFonts w:cs="Arial" w:ascii="Arial" w:hAnsi="Arial"/>
                <w:i/>
                <w:sz w:val="20"/>
                <w:szCs w:val="20"/>
              </w:rPr>
              <w:t>(applicable only to grey-box language)</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04588355"/>
            <w:bookmarkStart w:id="5" w:name="__Fieldmark__2_33045883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2, Definition and Participation of Quick Start Generation Resources, provides language for effective participation of Quick Start Generation Resources (QSGRs) in Security-Constrained Economic Dispatch (SCED).  Revisions for which implementation is not necessary prior to the Texas Nodal Market Implementation Date are grey-boxe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72 and determined that, as currently written, it will impact Nodal systems.  The proposed changes from NPRR272 would impact, at a minimum, the Settlements &amp; Billing (S&amp;B) and Commercial Systems Integration (CSI).</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2 is necessary prior to the Texas Nodal Market Implementation Date (TNMID).  The ERCOT CEO also concurs that the proposed grey-box language is not needed prior to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04588355"/>
                  <w:bookmarkStart w:id="7" w:name="__Fieldmark__3_33045883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04588355"/>
                  <w:bookmarkStart w:id="9" w:name="__Fieldmark__4_330458835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04588355"/>
                  <w:bookmarkStart w:id="11" w:name="__Fieldmark__5_330458835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04588355"/>
                  <w:bookmarkStart w:id="13" w:name="__Fieldmark__6_330458835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04588355"/>
                  <w:bookmarkStart w:id="15" w:name="__Fieldmark__7_330458835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04588355"/>
                  <w:bookmarkStart w:id="17" w:name="__Fieldmark__8_330458835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04588355"/>
                  <w:bookmarkStart w:id="19" w:name="__Fieldmark__9_330458835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04588355"/>
                  <w:bookmarkStart w:id="21" w:name="__Fieldmark__10_330458835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04588355"/>
                  <w:bookmarkStart w:id="23" w:name="__Fieldmark__11_330458835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04588355"/>
                  <w:bookmarkStart w:id="25" w:name="__Fieldmark__12_330458835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04588355"/>
                  <w:bookmarkStart w:id="27" w:name="__Fieldmark__13_330458835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04588355"/>
                  <w:bookmarkStart w:id="29" w:name="__Fieldmark__14_330458835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ows ERCOT to retain the benefits of Quick Start Generation Resources and allows Quick Starts, which are an important sector in the market, to effectively participate in SC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04588355"/>
                  <w:bookmarkStart w:id="31" w:name="__Fieldmark__15_330458835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i/>
                      <w:sz w:val="20"/>
                      <w:szCs w:val="20"/>
                    </w:rPr>
                    <w:t>(applicable only to grey-box langua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04588355"/>
                  <w:bookmarkStart w:id="33" w:name="__Fieldmark__16_330458835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cs="Arial" w:ascii="Arial" w:hAnsi="Arial"/>
                      <w:i/>
                      <w:sz w:val="20"/>
                      <w:szCs w:val="20"/>
                    </w:rPr>
                    <w:t>(applicable only to grey-box language)</w:t>
                  </w:r>
                  <w:r>
                    <w:rPr>
                      <w:rFonts w:cs="Arial" w:ascii="Arial" w:hAnsi="Arial"/>
                      <w:sz w:val="20"/>
                      <w:szCs w:val="20"/>
                    </w:rPr>
                    <w:t xml:space="preserve">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04588355"/>
                  <w:bookmarkStart w:id="35" w:name="__Fieldmark__17_330458835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Lodestar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2NPRR-03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52:00Z</dcterms:created>
  <dc:creator>bluedke</dc:creator>
  <dc:description/>
  <cp:keywords/>
  <dc:language>en-US</dc:language>
  <cp:lastModifiedBy>ERCOT</cp:lastModifiedBy>
  <cp:lastPrinted>2009-02-10T10:23:00Z</cp:lastPrinted>
  <dcterms:modified xsi:type="dcterms:W3CDTF">2010-09-16T14:0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