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October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Resource Base Point Deviation Charge Corre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93210388"/>
            <w:bookmarkStart w:id="1" w:name="__Fieldmark__0_169321038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i/>
                <w:i/>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93210388"/>
            <w:bookmarkStart w:id="3" w:name="__Fieldmark__1_169321038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 xml:space="preserve">(applicable only to greybox language and language in Section 6.6.5.1)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93210388"/>
            <w:bookmarkStart w:id="5" w:name="__Fieldmark__2_169321038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r>
              <w:rPr>
                <w:rFonts w:cs="Arial" w:ascii="Arial" w:hAnsi="Arial"/>
                <w:i/>
                <w:sz w:val="20"/>
                <w:szCs w:val="20"/>
              </w:rPr>
              <w:t xml:space="preserve">(applicable only to blackline languag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85, Generation Resource Base Point Deviation Charge Corrections</w:t>
            </w:r>
            <w:r>
              <w:rPr>
                <w:rFonts w:cs="Arial" w:ascii="Arial" w:hAnsi="Arial"/>
                <w:bCs/>
              </w:rPr>
              <w:t>, removes the Base Point Deviation Charge for all Generation Resources until corrections to the Nodal systems can be implemented.  In addition, this NPRR corrects the Base Point Deviation Charge logic so that the charge applies to Intermittent Renewable Resources (IRRs) only when there is clear indication that the Base Point received needs to be followed.  In addition, the calculations are changed to apply the charge whether the Settlement Point Price is negative or positive.  A flag will be sent by ERCOT to the Qualified Scheduling Entity (QSE) for each Resource indicating Security-Constrained Economic Dispatch (SCED) has Dispatched a Generation Resource below the High Dispatch Limit (HDL) used by SCED.  This flag will be used by the Settlement system to determine when the IRR Generation Resource Base Point Deviation Charge will apply.</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85 does impact Nodal systems. Specifically, NPRR285 will require a change, at a minimum, to the Market Management System (MMS), Energy Management System (EMS), and Settlements and Billing system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 xml:space="preserve">Due to the system impacts, the ERCOT CEO has determined that the grey-boxed language regarding Base Point Deviation Charges for over-generation, under-generation, and IRRs, the grey-boxed language regarding the flag for Dispatch below HDL, and the language in Section 6.6.5.1, General Generation Resource Base Point Deviation Charge, providing that the </w:t>
            </w:r>
            <w:r>
              <w:rPr>
                <w:rFonts w:cs="Arial" w:ascii="Arial" w:hAnsi="Arial"/>
                <w:bCs/>
              </w:rPr>
              <w:t>calculations apply whether the Settlement Point Price is negative or positive</w:t>
            </w:r>
            <w:r>
              <w:rPr>
                <w:rFonts w:cs="Arial" w:ascii="Arial" w:hAnsi="Arial"/>
              </w:rPr>
              <w:t xml:space="preserve"> is not needed prior to the Texas Nodal Market Implementation Date (TNMID).  Additionally, the ERCOT CEO has no opinion whether or not language removing the Base Point Deviation Charge for all Generation Resources is necessary prior to the TNMID.</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93210388"/>
                  <w:bookmarkStart w:id="7" w:name="__Fieldmark__3_169321038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p>
                  <w:pPr>
                    <w:pStyle w:val="Normal"/>
                    <w:ind w:left="342" w:hanging="342"/>
                    <w:rPr>
                      <w:rFonts w:ascii="Arial" w:hAnsi="Arial" w:cs="Arial"/>
                      <w:sz w:val="20"/>
                      <w:szCs w:val="20"/>
                    </w:rPr>
                  </w:pPr>
                  <w:r>
                    <w:rPr>
                      <w:rFonts w:cs="Arial" w:ascii="Arial" w:hAnsi="Arial"/>
                      <w:i/>
                      <w:sz w:val="20"/>
                      <w:szCs w:val="20"/>
                    </w:rPr>
                    <w:t xml:space="preserve">(applicable only to blackline languag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93210388"/>
                  <w:bookmarkStart w:id="9" w:name="__Fieldmark__4_169321038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93210388"/>
                  <w:bookmarkStart w:id="11" w:name="__Fieldmark__5_169321038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93210388"/>
                  <w:bookmarkStart w:id="13" w:name="__Fieldmark__6_169321038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93210388"/>
                  <w:bookmarkStart w:id="15" w:name="__Fieldmark__7_169321038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93210388"/>
                  <w:bookmarkStart w:id="17" w:name="__Fieldmark__8_169321038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93210388"/>
                  <w:bookmarkStart w:id="19" w:name="__Fieldmark__9_169321038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93210388"/>
                  <w:bookmarkStart w:id="21" w:name="__Fieldmark__10_169321038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93210388"/>
                  <w:bookmarkStart w:id="23" w:name="__Fieldmark__11_169321038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93210388"/>
                  <w:bookmarkStart w:id="25" w:name="__Fieldmark__12_169321038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93210388"/>
                  <w:bookmarkStart w:id="27" w:name="__Fieldmark__13_169321038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93210388"/>
                  <w:bookmarkStart w:id="29" w:name="__Fieldmark__14_169321038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93210388"/>
                  <w:bookmarkStart w:id="31" w:name="__Fieldmark__15_169321038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i/>
                      <w:i/>
                      <w:sz w:val="20"/>
                      <w:szCs w:val="20"/>
                    </w:rPr>
                  </w:pPr>
                  <w:r>
                    <w:rPr>
                      <w:rFonts w:cs="Arial" w:ascii="Arial" w:hAnsi="Arial"/>
                      <w:i/>
                      <w:sz w:val="20"/>
                      <w:szCs w:val="20"/>
                    </w:rPr>
                    <w:t xml:space="preserve">(applicable only to greybox language and language in Section 6.6.5.1)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93210388"/>
                  <w:bookmarkStart w:id="33" w:name="__Fieldmark__16_169321038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rFonts w:ascii="Arial" w:hAnsi="Arial" w:cs="Arial"/>
                      <w:i/>
                      <w:i/>
                      <w:sz w:val="20"/>
                      <w:szCs w:val="20"/>
                    </w:rPr>
                  </w:pPr>
                  <w:r>
                    <w:rPr>
                      <w:rFonts w:cs="Arial" w:ascii="Arial" w:hAnsi="Arial"/>
                      <w:i/>
                      <w:sz w:val="20"/>
                      <w:szCs w:val="20"/>
                    </w:rPr>
                    <w:t xml:space="preserve">(applicable only to greybox language and language in Section 6.6.5.1)      </w:t>
                  </w:r>
                </w:p>
                <w:p>
                  <w:pPr>
                    <w:pStyle w:val="Normal"/>
                    <w:ind w:left="612" w:hanging="342"/>
                    <w:rPr>
                      <w:rFonts w:ascii="Arial" w:hAnsi="Arial" w:cs="Arial"/>
                      <w:i/>
                      <w:i/>
                      <w:sz w:val="20"/>
                      <w:szCs w:val="20"/>
                    </w:rPr>
                  </w:pPr>
                  <w:r>
                    <w:rPr>
                      <w:rFonts w:cs="Arial" w:ascii="Arial" w:hAnsi="Arial"/>
                      <w:i/>
                      <w:sz w:val="20"/>
                      <w:szCs w:val="20"/>
                    </w:rPr>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93210388"/>
                  <w:bookmarkStart w:id="35" w:name="__Fieldmark__17_169321038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i/>
                      <w:i/>
                      <w:sz w:val="20"/>
                      <w:szCs w:val="20"/>
                    </w:rPr>
                  </w:pPr>
                  <w:r>
                    <w:rPr>
                      <w:rFonts w:cs="Arial" w:ascii="Arial" w:hAnsi="Arial"/>
                      <w:i/>
                      <w:sz w:val="20"/>
                      <w:szCs w:val="20"/>
                    </w:rPr>
                    <w:t xml:space="preserve">(applicable only to blackline language)      </w:t>
                  </w:r>
                </w:p>
                <w:p>
                  <w:pPr>
                    <w:pStyle w:val="Normal"/>
                    <w:ind w:left="270" w:hanging="0"/>
                    <w:rPr>
                      <w:rFonts w:ascii="Arial" w:hAnsi="Arial" w:cs="Arial"/>
                      <w:i/>
                      <w:i/>
                      <w:sz w:val="20"/>
                      <w:szCs w:val="20"/>
                    </w:rPr>
                  </w:pPr>
                  <w:r>
                    <w:rPr>
                      <w:rFonts w:cs="Arial" w:ascii="Arial" w:hAnsi="Arial"/>
                      <w:i/>
                      <w:sz w:val="20"/>
                      <w:szCs w:val="20"/>
                    </w:rPr>
                  </w:r>
                </w:p>
                <w:p>
                  <w:pPr>
                    <w:pStyle w:val="Normal"/>
                    <w:ind w:left="270" w:hanging="0"/>
                    <w:rPr>
                      <w:rFonts w:ascii="Arial" w:hAnsi="Arial" w:cs="Arial"/>
                      <w:sz w:val="20"/>
                      <w:szCs w:val="20"/>
                    </w:rPr>
                  </w:pPr>
                  <w:r>
                    <w:rPr>
                      <w:rFonts w:cs="Arial" w:ascii="Arial" w:hAnsi="Arial"/>
                      <w:sz w:val="20"/>
                      <w:szCs w:val="20"/>
                    </w:rPr>
                    <w:t>Explain:  Impacts to the EMS, MMS, and Settlements and Billing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85NPRR-02 CEO Revision Request Review 101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 xml:space="preserve">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0:13:00Z</dcterms:created>
  <dc:creator>bluedke</dc:creator>
  <dc:description/>
  <cp:keywords/>
  <dc:language>en-US</dc:language>
  <cp:lastModifiedBy>ERCOT</cp:lastModifiedBy>
  <cp:lastPrinted>2009-02-10T10:23:00Z</cp:lastPrinted>
  <dcterms:modified xsi:type="dcterms:W3CDTF">2010-10-13T20:1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