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2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larification of Nodal Protocol Requirements for Generators With Multiple Points of Interconn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46303002"/>
            <w:bookmarkStart w:id="1" w:name="__Fieldmark__0_344630300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46303002"/>
            <w:bookmarkStart w:id="3" w:name="__Fieldmark__1_344630300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46303002"/>
            <w:bookmarkStart w:id="5" w:name="__Fieldmark__2_344630300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64, Clarification of Nodal Protocol Requirements for Generators With Multiple Points of Interconnection</w:t>
            </w:r>
            <w:r>
              <w:rPr>
                <w:rFonts w:cs="Arial" w:ascii="Arial" w:hAnsi="Arial"/>
                <w:bCs/>
              </w:rPr>
              <w:t>,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bCs/>
              </w:rPr>
            </w:pPr>
            <w:r>
              <w:rPr>
                <w:rFonts w:cs="Arial" w:ascii="Arial" w:hAnsi="Arial"/>
                <w:bCs/>
              </w:rPr>
              <w:t>Initially the ERCOT CEO issued a determination that NPRR264 was needed prior to the Texas Nodal Market Implementation Date (TNMID).</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After further review, the ERCOT CEO has determined that because there are no Nodal impacts, the ERCOT CEO has no opinion on whether or not NPRR264 is necessary prior to the TNMID.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46303002"/>
                  <w:bookmarkStart w:id="7" w:name="__Fieldmark__3_344630300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46303002"/>
                  <w:bookmarkStart w:id="9" w:name="__Fieldmark__4_344630300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46303002"/>
                  <w:bookmarkStart w:id="11" w:name="__Fieldmark__5_344630300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46303002"/>
                  <w:bookmarkStart w:id="13" w:name="__Fieldmark__6_344630300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46303002"/>
                  <w:bookmarkStart w:id="15" w:name="__Fieldmark__7_344630300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46303002"/>
                  <w:bookmarkStart w:id="17" w:name="__Fieldmark__8_344630300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46303002"/>
                  <w:bookmarkStart w:id="19" w:name="__Fieldmark__9_344630300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46303002"/>
                  <w:bookmarkStart w:id="21" w:name="__Fieldmark__10_344630300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46303002"/>
                  <w:bookmarkStart w:id="23" w:name="__Fieldmark__11_344630300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46303002"/>
                  <w:bookmarkStart w:id="25" w:name="__Fieldmark__12_344630300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46303002"/>
                  <w:bookmarkStart w:id="27" w:name="__Fieldmark__13_344630300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46303002"/>
                  <w:bookmarkStart w:id="29" w:name="__Fieldmark__14_344630300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46303002"/>
                  <w:bookmarkStart w:id="31" w:name="__Fieldmark__15_344630300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46303002"/>
                  <w:bookmarkStart w:id="33" w:name="__Fieldmark__16_344630300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446303002"/>
                  <w:bookmarkStart w:id="35" w:name="__Fieldmark__17_344630300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260" w:leader="none"/>
      </w:tabs>
      <w:rPr>
        <w:rStyle w:val="PageNumber"/>
        <w:rFonts w:ascii="Arial" w:hAnsi="Arial" w:cs="Arial"/>
        <w:sz w:val="18"/>
        <w:szCs w:val="18"/>
      </w:rPr>
    </w:pPr>
    <w:r>
      <w:rPr>
        <w:rFonts w:cs="Arial" w:ascii="Arial" w:hAnsi="Arial"/>
        <w:sz w:val="18"/>
        <w:szCs w:val="18"/>
      </w:rPr>
      <w:t>264NPRR-07 Revised CEO Revision Request Review 0929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9360"/>
        <w:tab w:val="center" w:pos="4680" w:leader="none"/>
        <w:tab w:val="right" w:pos="1026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1:02:00Z</dcterms:created>
  <dc:creator>bluedke</dc:creator>
  <dc:description/>
  <cp:keywords/>
  <dc:language>en-US</dc:language>
  <cp:lastModifiedBy>jlevine</cp:lastModifiedBy>
  <cp:lastPrinted>2009-02-10T10:23:00Z</cp:lastPrinted>
  <dcterms:modified xsi:type="dcterms:W3CDTF">2010-09-29T21:03: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