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All References to Pseudo Devices (formerly “Allow ERCOT to Manage Operations Model Pseudo De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45429426"/>
            <w:bookmarkStart w:id="1" w:name="__Fieldmark__0_5454294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45429426"/>
            <w:bookmarkStart w:id="3" w:name="__Fieldmark__1_5454294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45429426"/>
            <w:bookmarkStart w:id="5" w:name="__Fieldmark__2_5454294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7, Remove All References to Pseudo Devices (formerly “Allow ERCOT to Manage Operations Model Pseudo Devices”), will allow ERCOT to enter and manage Network Operation Model Change Requests (NOMCRs) associated with pseudo equipment need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language modifications to NPRR267 at the September 23, 2010 Protocol Revision Subcommittee (PRS) meeting, ERCOT revises its determination to state that, as currently written, NPRR267 has no impact to Nodal systems, budget, timeline, or business process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67 became effective on 09/01/2010.  Therefore, the ERCOT CEO believes that a “no opinion” determination is appropriate on NPRR267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45429426"/>
                  <w:bookmarkStart w:id="7" w:name="__Fieldmark__3_5454294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45429426"/>
                  <w:bookmarkStart w:id="9" w:name="__Fieldmark__4_5454294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45429426"/>
                  <w:bookmarkStart w:id="11" w:name="__Fieldmark__5_5454294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45429426"/>
                  <w:bookmarkStart w:id="13" w:name="__Fieldmark__6_5454294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45429426"/>
                  <w:bookmarkStart w:id="15" w:name="__Fieldmark__7_5454294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45429426"/>
                  <w:bookmarkStart w:id="17" w:name="__Fieldmark__8_5454294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45429426"/>
                  <w:bookmarkStart w:id="19" w:name="__Fieldmark__9_5454294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45429426"/>
                  <w:bookmarkStart w:id="21" w:name="__Fieldmark__10_5454294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45429426"/>
                  <w:bookmarkStart w:id="23" w:name="__Fieldmark__11_5454294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45429426"/>
                  <w:bookmarkStart w:id="25" w:name="__Fieldmark__12_5454294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45429426"/>
                  <w:bookmarkStart w:id="27" w:name="__Fieldmark__13_5454294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45429426"/>
                  <w:bookmarkStart w:id="29" w:name="__Fieldmark__14_5454294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45429426"/>
                  <w:bookmarkStart w:id="31" w:name="__Fieldmark__15_5454294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45429426"/>
                  <w:bookmarkStart w:id="33" w:name="__Fieldmark__16_5454294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45429426"/>
                  <w:bookmarkStart w:id="35" w:name="__Fieldmark__17_5454294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7NPRR-06 Revised CEO Revision Request Review 10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1:00Z</dcterms:created>
  <dc:creator>bluedke</dc:creator>
  <dc:description/>
  <cp:keywords/>
  <dc:language>en-US</dc:language>
  <cp:lastModifiedBy>Y. Landin</cp:lastModifiedBy>
  <cp:lastPrinted>2010-10-08T11:02:00Z</cp:lastPrinted>
  <dcterms:modified xsi:type="dcterms:W3CDTF">2010-10-11T14: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