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Arial"/>
              <w:ind w:left="360" w:hanging="0"/>
              <w:rPr/>
            </w:pPr>
            <w:r>
              <w:rPr>
                <w:rFonts w:cs="Arial"/>
              </w:rPr>
              <w:t xml:space="preserve">Nodal Protocol Revision Request (NPRR) 190,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xml:space="preserve"> R. 25.109, Registration of Power Generation Companies and Self-Generators, as a self-generator but yet are required to participate with ERCOT for reliability purposes.</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NPRR190 does not impact Nodal systems, budget or schedule.  Given that there is no impact on Nodal systems,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99049219"/>
                  <w:bookmarkStart w:id="1" w:name="__Fieldmark__0_229904921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99049219"/>
                  <w:bookmarkStart w:id="3" w:name="__Fieldmark__1_229904921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99049219"/>
                  <w:bookmarkStart w:id="5" w:name="__Fieldmark__2_229904921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99049219"/>
                  <w:bookmarkStart w:id="7" w:name="__Fieldmark__3_229904921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99049219"/>
                  <w:bookmarkStart w:id="9" w:name="__Fieldmark__4_229904921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99049219"/>
                  <w:bookmarkStart w:id="11" w:name="__Fieldmark__5_229904921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99049219"/>
                  <w:bookmarkStart w:id="13" w:name="__Fieldmark__6_229904921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99049219"/>
                  <w:bookmarkStart w:id="15" w:name="__Fieldmark__7_229904921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99049219"/>
                  <w:bookmarkStart w:id="17" w:name="__Fieldmark__8_229904921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99049219"/>
                  <w:bookmarkStart w:id="19" w:name="__Fieldmark__9_229904921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99049219"/>
                  <w:bookmarkStart w:id="21" w:name="__Fieldmark__10_229904921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99049219"/>
                  <w:bookmarkStart w:id="23" w:name="__Fieldmark__11_229904921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99049219"/>
                  <w:bookmarkStart w:id="25" w:name="__Fieldmark__12_229904921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99049219"/>
                  <w:bookmarkStart w:id="27" w:name="__Fieldmark__13_229904921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99049219"/>
                  <w:bookmarkStart w:id="29" w:name="__Fieldmark__14_229904921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re will be some impact to ERCOT in adjusting the protocols; implementing processes that do not affect software systems.  A portion of this work has already been done; so the impact is expcted to be minimal. (&lt;20 hours – JMA gu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99049219"/>
                  <w:bookmarkStart w:id="31" w:name="__Fieldmark__15_229904921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99049219"/>
                  <w:bookmarkStart w:id="33" w:name="__Fieldmark__16_229904921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99049219"/>
                  <w:bookmarkStart w:id="35" w:name="__Fieldmark__17_229904921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299049219"/>
                  <w:bookmarkStart w:id="37" w:name="__Fieldmark__18_229904921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299049219"/>
                  <w:bookmarkStart w:id="39" w:name="__Fieldmark__19_229904921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299049219"/>
                  <w:bookmarkStart w:id="41" w:name="__Fieldmark__20_229904921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299049219"/>
                  <w:bookmarkStart w:id="43" w:name="__Fieldmark__21_229904921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299049219"/>
                  <w:bookmarkStart w:id="45" w:name="__Fieldmark__22_229904921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299049219"/>
                  <w:bookmarkStart w:id="47" w:name="__Fieldmark__23_229904921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299049219"/>
                  <w:bookmarkStart w:id="49" w:name="__Fieldmark__24_229904921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299049219"/>
                  <w:bookmarkStart w:id="51" w:name="__Fieldmark__25_229904921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299049219"/>
                  <w:bookmarkStart w:id="53" w:name="__Fieldmark__26_229904921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299049219"/>
                  <w:bookmarkStart w:id="55" w:name="__Fieldmark__27_229904921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299049219"/>
                  <w:bookmarkStart w:id="57" w:name="__Fieldmark__28_229904921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299049219"/>
                  <w:bookmarkStart w:id="59" w:name="__Fieldmark__29_229904921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299049219"/>
                  <w:bookmarkStart w:id="61" w:name="__Fieldmark__30_229904921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299049219"/>
                  <w:bookmarkStart w:id="63" w:name="__Fieldmark__31_229904921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299049219"/>
                  <w:bookmarkStart w:id="65" w:name="__Fieldmark__32_229904921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299049219"/>
                  <w:bookmarkStart w:id="67" w:name="__Fieldmark__33_229904921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299049219"/>
                  <w:bookmarkStart w:id="69" w:name="__Fieldmark__34_229904921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299049219"/>
                  <w:bookmarkStart w:id="71" w:name="__Fieldmark__35_229904921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299049219"/>
                  <w:bookmarkStart w:id="73" w:name="__Fieldmark__36_229904921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299049219"/>
                  <w:bookmarkStart w:id="75" w:name="__Fieldmark__37_229904921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299049219"/>
                  <w:bookmarkStart w:id="77" w:name="__Fieldmark__38_229904921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299049219"/>
                  <w:bookmarkStart w:id="79" w:name="__Fieldmark__39_229904921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299049219"/>
                  <w:bookmarkStart w:id="81" w:name="__Fieldmark__40_229904921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299049219"/>
                  <w:bookmarkStart w:id="83" w:name="__Fieldmark__41_229904921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299049219"/>
                  <w:bookmarkStart w:id="85" w:name="__Fieldmark__42_229904921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299049219"/>
                  <w:bookmarkStart w:id="87" w:name="__Fieldmark__43_229904921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299049219"/>
                  <w:bookmarkStart w:id="89" w:name="__Fieldmark__44_229904921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299049219"/>
                  <w:bookmarkStart w:id="91" w:name="__Fieldmark__45_229904921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299049219"/>
                  <w:bookmarkStart w:id="93" w:name="__Fieldmark__46_229904921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299049219"/>
                  <w:bookmarkStart w:id="95" w:name="__Fieldmark__47_229904921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299049219"/>
                  <w:bookmarkStart w:id="97" w:name="__Fieldmark__48_229904921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299049219"/>
                  <w:bookmarkStart w:id="99" w:name="__Fieldmark__49_229904921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299049219"/>
                  <w:bookmarkStart w:id="101" w:name="__Fieldmark__50_229904921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299049219"/>
                  <w:bookmarkStart w:id="103" w:name="__Fieldmark__51_229904921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299049219"/>
                  <w:bookmarkStart w:id="105" w:name="__Fieldmark__52_229904921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299049219"/>
                  <w:bookmarkStart w:id="107" w:name="__Fieldmark__53_229904921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299049219"/>
                  <w:bookmarkStart w:id="109" w:name="__Fieldmark__54_229904921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299049219"/>
                  <w:bookmarkStart w:id="111" w:name="__Fieldmark__55_229904921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299049219"/>
                  <w:bookmarkStart w:id="113" w:name="__Fieldmark__56_229904921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299049219"/>
                  <w:bookmarkStart w:id="115" w:name="__Fieldmark__57_229904921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299049219"/>
                  <w:bookmarkStart w:id="117" w:name="__Fieldmark__58_229904921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299049219"/>
                  <w:bookmarkStart w:id="119" w:name="__Fieldmark__59_229904921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299049219"/>
                  <w:bookmarkStart w:id="121" w:name="__Fieldmark__60_229904921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299049219"/>
                  <w:bookmarkStart w:id="123" w:name="__Fieldmark__61_229904921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299049219"/>
                  <w:bookmarkStart w:id="125" w:name="__Fieldmark__62_229904921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299049219"/>
                  <w:bookmarkStart w:id="127" w:name="__Fieldmark__63_229904921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299049219"/>
                  <w:bookmarkStart w:id="129" w:name="__Fieldmark__64_229904921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299049219"/>
                  <w:bookmarkStart w:id="131" w:name="__Fieldmark__65_229904921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299049219"/>
                  <w:bookmarkStart w:id="133" w:name="__Fieldmark__66_229904921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299049219"/>
                  <w:bookmarkStart w:id="135" w:name="__Fieldmark__67_229904921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299049219"/>
                  <w:bookmarkStart w:id="137" w:name="__Fieldmark__68_229904921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299049219"/>
                  <w:bookmarkStart w:id="139" w:name="__Fieldmark__69_229904921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299049219"/>
                  <w:bookmarkStart w:id="141" w:name="__Fieldmark__70_229904921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299049219"/>
                  <w:bookmarkStart w:id="143" w:name="__Fieldmark__71_229904921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299049219"/>
                  <w:bookmarkStart w:id="145" w:name="__Fieldmark__72_229904921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299049219"/>
                  <w:bookmarkStart w:id="147" w:name="__Fieldmark__73_229904921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299049219"/>
                  <w:bookmarkStart w:id="149" w:name="__Fieldmark__74_229904921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299049219"/>
                  <w:bookmarkStart w:id="151" w:name="__Fieldmark__75_229904921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299049219"/>
                  <w:bookmarkStart w:id="153" w:name="__Fieldmark__76_229904921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299049219"/>
                  <w:bookmarkStart w:id="155" w:name="__Fieldmark__77_229904921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299049219"/>
                  <w:bookmarkStart w:id="157" w:name="__Fieldmark__78_229904921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299049219"/>
                  <w:bookmarkStart w:id="159" w:name="__Fieldmark__79_229904921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299049219"/>
                  <w:bookmarkStart w:id="161" w:name="__Fieldmark__80_229904921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299049219"/>
                  <w:bookmarkStart w:id="163" w:name="__Fieldmark__81_229904921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299049219"/>
                  <w:bookmarkStart w:id="165" w:name="__Fieldmark__82_229904921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299049219"/>
                  <w:bookmarkStart w:id="167" w:name="__Fieldmark__83_229904921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299049219"/>
                  <w:bookmarkStart w:id="169" w:name="__Fieldmark__84_229904921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299049219"/>
                  <w:bookmarkStart w:id="171" w:name="__Fieldmark__85_229904921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299049219"/>
                  <w:bookmarkStart w:id="173" w:name="__Fieldmark__86_229904921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299049219"/>
                  <w:bookmarkStart w:id="175" w:name="__Fieldmark__87_229904921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299049219"/>
                  <w:bookmarkStart w:id="177" w:name="__Fieldmark__88_229904921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299049219"/>
                  <w:bookmarkStart w:id="179" w:name="__Fieldmark__89_229904921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299049219"/>
                  <w:bookmarkStart w:id="181" w:name="__Fieldmark__90_229904921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299049219"/>
                  <w:bookmarkStart w:id="183" w:name="__Fieldmark__91_229904921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299049219"/>
                  <w:bookmarkStart w:id="185" w:name="__Fieldmark__92_229904921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299049219"/>
                  <w:bookmarkStart w:id="187" w:name="__Fieldmark__93_229904921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299049219"/>
                  <w:bookmarkStart w:id="189" w:name="__Fieldmark__94_229904921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299049219"/>
                  <w:bookmarkStart w:id="191" w:name="__Fieldmark__95_229904921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299049219"/>
                  <w:bookmarkStart w:id="193" w:name="__Fieldmark__96_229904921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299049219"/>
                  <w:bookmarkStart w:id="195" w:name="__Fieldmark__97_229904921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299049219"/>
                  <w:bookmarkStart w:id="197" w:name="__Fieldmark__98_229904921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299049219"/>
                  <w:bookmarkStart w:id="199" w:name="__Fieldmark__99_229904921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299049219"/>
                  <w:bookmarkStart w:id="201" w:name="__Fieldmark__100_229904921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299049219"/>
                  <w:bookmarkStart w:id="203" w:name="__Fieldmark__101_229904921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299049219"/>
                  <w:bookmarkStart w:id="205" w:name="__Fieldmark__102_229904921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299049219"/>
                  <w:bookmarkStart w:id="207" w:name="__Fieldmark__103_229904921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299049219"/>
                  <w:bookmarkStart w:id="209" w:name="__Fieldmark__104_229904921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299049219"/>
                  <w:bookmarkStart w:id="211" w:name="__Fieldmark__105_229904921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299049219"/>
                  <w:bookmarkStart w:id="213" w:name="__Fieldmark__106_229904921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299049219"/>
                  <w:bookmarkStart w:id="215" w:name="__Fieldmark__107_229904921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299049219"/>
                  <w:bookmarkStart w:id="217" w:name="__Fieldmark__108_229904921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299049219"/>
                  <w:bookmarkStart w:id="219" w:name="__Fieldmark__109_229904921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299049219"/>
                  <w:bookmarkStart w:id="221" w:name="__Fieldmark__110_229904921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299049219"/>
                  <w:bookmarkStart w:id="223" w:name="__Fieldmark__111_229904921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299049219"/>
                  <w:bookmarkStart w:id="225" w:name="__Fieldmark__112_229904921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299049219"/>
                  <w:bookmarkStart w:id="227" w:name="__Fieldmark__113_229904921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299049219"/>
                  <w:bookmarkStart w:id="229" w:name="__Fieldmark__114_229904921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299049219"/>
                  <w:bookmarkStart w:id="231" w:name="__Fieldmark__115_229904921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299049219"/>
                  <w:bookmarkStart w:id="233" w:name="__Fieldmark__116_229904921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299049219"/>
                  <w:bookmarkStart w:id="235" w:name="__Fieldmark__117_229904921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299049219"/>
                  <w:bookmarkStart w:id="237" w:name="__Fieldmark__118_229904921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299049219"/>
                  <w:bookmarkStart w:id="239" w:name="__Fieldmark__119_229904921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299049219"/>
                  <w:bookmarkStart w:id="241" w:name="__Fieldmark__120_229904921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299049219"/>
                  <w:bookmarkStart w:id="243" w:name="__Fieldmark__121_229904921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299049219"/>
                  <w:bookmarkStart w:id="245" w:name="__Fieldmark__122_229904921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299049219"/>
                  <w:bookmarkStart w:id="247" w:name="__Fieldmark__123_229904921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299049219"/>
                  <w:bookmarkStart w:id="249" w:name="__Fieldmark__124_229904921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299049219"/>
                  <w:bookmarkStart w:id="251" w:name="__Fieldmark__125_229904921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299049219"/>
                  <w:bookmarkStart w:id="253" w:name="__Fieldmark__126_229904921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299049219"/>
                  <w:bookmarkStart w:id="255" w:name="__Fieldmark__127_229904921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299049219"/>
                  <w:bookmarkStart w:id="257" w:name="__Fieldmark__128_229904921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0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34:00Z</dcterms:created>
  <dc:creator>bluedke</dc:creator>
  <dc:description/>
  <cp:keywords/>
  <dc:language>en-US</dc:language>
  <cp:lastModifiedBy>ERCOT</cp:lastModifiedBy>
  <cp:lastPrinted>2009-06-10T16:14:00Z</cp:lastPrinted>
  <dcterms:modified xsi:type="dcterms:W3CDTF">2009-07-24T20:52: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