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S Posting Requirement for the Network Operations Model Load Schedu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22057386"/>
            <w:bookmarkStart w:id="1" w:name="__Fieldmark__0_8220573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22057386"/>
            <w:bookmarkStart w:id="3" w:name="__Fieldmark__1_8220573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22057386"/>
            <w:bookmarkStart w:id="5" w:name="__Fieldmark__2_8220573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6, MIS Posting Requirement for the Network Operations Model Load Schedule, adds a Market Information System (MIS) Public Area posting requirement for the database load schedu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performed an initial assessment of NPRR276 and determined that, as currently written, it will have a minor impact to the MI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76 became effective on 09/01/2010.  Therefore, the ERCOT CEO believes that a “no opinion” determination is appropriate on NPRR276 because the Texas Nodal Market Implementation Date (TNMID) has already occurred for these Protocol section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22057386"/>
                  <w:bookmarkStart w:id="7" w:name="__Fieldmark__3_8220573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22057386"/>
                  <w:bookmarkStart w:id="9" w:name="__Fieldmark__4_8220573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22057386"/>
                  <w:bookmarkStart w:id="11" w:name="__Fieldmark__5_8220573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22057386"/>
                  <w:bookmarkStart w:id="13" w:name="__Fieldmark__6_8220573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22057386"/>
                  <w:bookmarkStart w:id="15" w:name="__Fieldmark__7_8220573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22057386"/>
                  <w:bookmarkStart w:id="17" w:name="__Fieldmark__8_8220573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22057386"/>
                  <w:bookmarkStart w:id="19" w:name="__Fieldmark__9_8220573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22057386"/>
                  <w:bookmarkStart w:id="21" w:name="__Fieldmark__10_8220573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22057386"/>
                  <w:bookmarkStart w:id="23" w:name="__Fieldmark__11_8220573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22057386"/>
                  <w:bookmarkStart w:id="25" w:name="__Fieldmark__12_8220573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22057386"/>
                  <w:bookmarkStart w:id="27" w:name="__Fieldmark__13_8220573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22057386"/>
                  <w:bookmarkStart w:id="29" w:name="__Fieldmark__14_8220573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22057386"/>
                  <w:bookmarkStart w:id="31" w:name="__Fieldmark__15_8220573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22057386"/>
                  <w:bookmarkStart w:id="33" w:name="__Fieldmark__16_8220573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22057386"/>
                  <w:bookmarkStart w:id="35" w:name="__Fieldmark__17_8220573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I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6NPRR-02 CEO Revision Request Review 09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0:00Z</dcterms:created>
  <dc:creator>bluedke</dc:creator>
  <dc:description/>
  <cp:keywords/>
  <dc:language>en-US</dc:language>
  <cp:lastModifiedBy>ERCOT</cp:lastModifiedBy>
  <cp:lastPrinted>2009-02-10T10:23:00Z</cp:lastPrinted>
  <dcterms:modified xsi:type="dcterms:W3CDTF">2010-09-16T18: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