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ynamic Ramp Rates Use in SC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49063430"/>
            <w:bookmarkStart w:id="1" w:name="__Fieldmark__0_42490634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49063430"/>
            <w:bookmarkStart w:id="3" w:name="__Fieldmark__1_42490634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49063430"/>
            <w:bookmarkStart w:id="5" w:name="__Fieldmark__2_42490634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82, Dynamic Ramp Rates Use in SCED, proposes revisions that are intended to result in more reasonable Dispatch of Generation Resources when a telemetered Base Point requires the Resource to employ technologies that in turn change the Resource’s ramp rate.</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82 and determined that, as currently written, it will impact Nodal systems.  The proposed changes from NPRR282 would impact, at a minimum, the Energy Management System (EMS) and Resource Limit Calculator (RLC).</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82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49063430"/>
                  <w:bookmarkStart w:id="7" w:name="__Fieldmark__3_42490634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49063430"/>
                  <w:bookmarkStart w:id="9" w:name="__Fieldmark__4_42490634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49063430"/>
                  <w:bookmarkStart w:id="11" w:name="__Fieldmark__5_42490634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49063430"/>
                  <w:bookmarkStart w:id="13" w:name="__Fieldmark__6_42490634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49063430"/>
                  <w:bookmarkStart w:id="15" w:name="__Fieldmark__7_424906343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49063430"/>
                  <w:bookmarkStart w:id="17" w:name="__Fieldmark__8_424906343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49063430"/>
                  <w:bookmarkStart w:id="19" w:name="__Fieldmark__9_42490634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49063430"/>
                  <w:bookmarkStart w:id="21" w:name="__Fieldmark__10_42490634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49063430"/>
                  <w:bookmarkStart w:id="23" w:name="__Fieldmark__11_42490634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49063430"/>
                  <w:bookmarkStart w:id="25" w:name="__Fieldmark__12_42490634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49063430"/>
                  <w:bookmarkStart w:id="27" w:name="__Fieldmark__13_424906343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49063430"/>
                  <w:bookmarkStart w:id="29" w:name="__Fieldmark__14_424906343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49063430"/>
                  <w:bookmarkStart w:id="31" w:name="__Fieldmark__15_424906343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Not needed for Nodal Go-Live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49063430"/>
                  <w:bookmarkStart w:id="33" w:name="__Fieldmark__16_424906343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49063430"/>
                  <w:bookmarkStart w:id="35" w:name="__Fieldmark__17_424906343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at a minimum, the EMS and RLC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82NPRR-02 CEO Revision Request Review 0928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3:19:00Z</dcterms:created>
  <dc:creator>bluedke</dc:creator>
  <dc:description/>
  <cp:keywords/>
  <dc:language>en-US</dc:language>
  <cp:lastModifiedBy>jlevine</cp:lastModifiedBy>
  <cp:lastPrinted>2009-02-10T10:23:00Z</cp:lastPrinted>
  <dcterms:modified xsi:type="dcterms:W3CDTF">2010-09-28T13:2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