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PCRR Allocation Eligi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59632933"/>
            <w:bookmarkStart w:id="1" w:name="__Fieldmark__0_13596329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59632933"/>
            <w:bookmarkStart w:id="3" w:name="__Fieldmark__1_13596329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59632933"/>
            <w:bookmarkStart w:id="5" w:name="__Fieldmark__2_13596329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83, Clarification of PCRR Allocation Eligibility, extends Pre-Assigned Congestion Revenue Right (PCRR) eligibility for certain wholesale supply over the high voltage Direct Current Ties (DC Ti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8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 Nodal Protocol sections being revised in NPRR283 have an effective date of 10/1/2010, the ERCOT CEO has no opinion on whether or not NPRR283 is necessary prior to the Texas Nodal Market Implementation Date (TNMID).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59632933"/>
                  <w:bookmarkStart w:id="7" w:name="__Fieldmark__3_13596329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59632933"/>
                  <w:bookmarkStart w:id="9" w:name="__Fieldmark__4_13596329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59632933"/>
                  <w:bookmarkStart w:id="11" w:name="__Fieldmark__5_13596329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59632933"/>
                  <w:bookmarkStart w:id="13" w:name="__Fieldmark__6_13596329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59632933"/>
                  <w:bookmarkStart w:id="15" w:name="__Fieldmark__7_13596329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59632933"/>
                  <w:bookmarkStart w:id="17" w:name="__Fieldmark__8_13596329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59632933"/>
                  <w:bookmarkStart w:id="19" w:name="__Fieldmark__9_13596329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59632933"/>
                  <w:bookmarkStart w:id="21" w:name="__Fieldmark__10_13596329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59632933"/>
                  <w:bookmarkStart w:id="23" w:name="__Fieldmark__11_13596329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59632933"/>
                  <w:bookmarkStart w:id="25" w:name="__Fieldmark__12_13596329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59632933"/>
                  <w:bookmarkStart w:id="27" w:name="__Fieldmark__13_13596329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59632933"/>
                  <w:bookmarkStart w:id="29" w:name="__Fieldmark__14_13596329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59632933"/>
                  <w:bookmarkStart w:id="31" w:name="__Fieldmark__15_13596329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59632933"/>
                  <w:bookmarkStart w:id="33" w:name="__Fieldmark__16_13596329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59632933"/>
                  <w:bookmarkStart w:id="35" w:name="__Fieldmark__17_13596329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3NPRR-02 CEO Revision Request Review 09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1:00Z</dcterms:created>
  <dc:creator>bluedke</dc:creator>
  <dc:description/>
  <cp:keywords/>
  <dc:language>en-US</dc:language>
  <cp:lastModifiedBy>ERCOT</cp:lastModifiedBy>
  <cp:lastPrinted>2009-02-10T10:23:00Z</cp:lastPrinted>
  <dcterms:modified xsi:type="dcterms:W3CDTF">2010-09-30T15:4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