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December 18,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84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 Regional Planning Section to Protocol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64859958"/>
            <w:bookmarkStart w:id="1" w:name="__Fieldmark__0_26485995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64859958"/>
            <w:bookmarkStart w:id="3" w:name="__Fieldmark__1_26485995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64859958"/>
            <w:bookmarkStart w:id="5" w:name="__Fieldmark__2_26485995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rotocol Revision Request (PRR) 843, Add Regional Planning Section to Protocols, adds the entirety of the RPG Charter and Procedures (Charter) document, as it was recently approved by the ERCOT Board, to the Protocol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fter initial review, PRR843 does not impact systems, budget or schedule.  Given that there is no impact on the Nodal system, ERCOT has no objection to this PRR proceeding through the stakeholder review proces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Because there are no Nodal impacts, the ERCOT CEO has no opinion on whether or not PRR843 is necessary prior to the Texas Nodal Market Implementation Date.  The ERCOT CEO has the right to reevaluate the 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64859958"/>
                  <w:bookmarkStart w:id="7" w:name="__Fieldmark__3_26485995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64859958"/>
                  <w:bookmarkStart w:id="9" w:name="__Fieldmark__4_26485995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64859958"/>
                  <w:bookmarkStart w:id="11" w:name="__Fieldmark__5_26485995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64859958"/>
                  <w:bookmarkStart w:id="13" w:name="__Fieldmark__6_26485995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64859958"/>
                  <w:bookmarkStart w:id="15" w:name="__Fieldmark__7_26485995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64859958"/>
                  <w:bookmarkStart w:id="17" w:name="__Fieldmark__8_26485995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64859958"/>
                  <w:bookmarkStart w:id="19" w:name="__Fieldmark__9_26485995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64859958"/>
                  <w:bookmarkStart w:id="21" w:name="__Fieldmark__10_26485995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64859958"/>
                  <w:bookmarkStart w:id="23" w:name="__Fieldmark__11_26485995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64859958"/>
                  <w:bookmarkStart w:id="25" w:name="__Fieldmark__12_26485995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64859958"/>
                  <w:bookmarkStart w:id="27" w:name="__Fieldmark__13_26485995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64859958"/>
                  <w:bookmarkStart w:id="29" w:name="__Fieldmark__14_26485995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64859958"/>
                  <w:bookmarkStart w:id="31" w:name="__Fieldmark__15_26485995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64859958"/>
                  <w:bookmarkStart w:id="33" w:name="__Fieldmark__16_26485995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rStyle w:val="PageNumber"/>
        <w:rFonts w:ascii="Arial" w:hAnsi="Arial" w:cs="Arial"/>
        <w:sz w:val="18"/>
        <w:szCs w:val="18"/>
      </w:rPr>
    </w:pPr>
    <w:r>
      <w:rPr>
        <w:rFonts w:cs="Arial" w:ascii="Arial" w:hAnsi="Arial"/>
        <w:sz w:val="18"/>
        <w:szCs w:val="18"/>
      </w:rPr>
      <w:t>843PRR-02 CEO Revision Request Review 1218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44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7:08:00Z</dcterms:created>
  <dc:creator>bluedke</dc:creator>
  <dc:description/>
  <cp:keywords/>
  <dc:language>en-US</dc:language>
  <cp:lastModifiedBy>ERCOT</cp:lastModifiedBy>
  <cp:lastPrinted>2009-02-10T10:23:00Z</cp:lastPrinted>
  <dcterms:modified xsi:type="dcterms:W3CDTF">2009-12-18T17:09: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