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PRR268 </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osting Requirements of Verifiable Costs Docu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56518407"/>
            <w:bookmarkStart w:id="1" w:name="__Fieldmark__0_155651840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56518407"/>
            <w:bookmarkStart w:id="3" w:name="__Fieldmark__1_155651840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56518407"/>
            <w:bookmarkStart w:id="5" w:name="__Fieldmark__2_155651840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8, Posting Requirements of Verifiable Costs Documents, allows ERCOT to post the Verifiable Cost Manual publicly on the ERCOT websit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68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PRR26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56518407"/>
                  <w:bookmarkStart w:id="7" w:name="__Fieldmark__3_155651840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 </w:t>
                  </w:r>
                </w:p>
                <w:p>
                  <w:pPr>
                    <w:pStyle w:val="Normal"/>
                    <w:ind w:left="342" w:hanging="342"/>
                    <w:rPr>
                      <w:rFonts w:ascii="Arial" w:hAnsi="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56518407"/>
                  <w:bookmarkStart w:id="9" w:name="__Fieldmark__4_155651840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56518407"/>
                  <w:bookmarkStart w:id="11" w:name="__Fieldmark__5_155651840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56518407"/>
                  <w:bookmarkStart w:id="13" w:name="__Fieldmark__6_155651840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56518407"/>
                  <w:bookmarkStart w:id="15" w:name="__Fieldmark__7_155651840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56518407"/>
                  <w:bookmarkStart w:id="17" w:name="__Fieldmark__8_155651840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56518407"/>
                  <w:bookmarkStart w:id="19" w:name="__Fieldmark__9_155651840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56518407"/>
                  <w:bookmarkStart w:id="21" w:name="__Fieldmark__10_155651840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56518407"/>
                  <w:bookmarkStart w:id="23" w:name="__Fieldmark__11_155651840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56518407"/>
                  <w:bookmarkStart w:id="25" w:name="__Fieldmark__12_155651840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56518407"/>
                  <w:bookmarkStart w:id="27" w:name="__Fieldmark__13_155651840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56518407"/>
                  <w:bookmarkStart w:id="29" w:name="__Fieldmark__14_155651840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To allow all market participants and other stakeholders have access to the Verifiable Cost Manual.</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56518407"/>
                  <w:bookmarkStart w:id="31" w:name="__Fieldmark__15_155651840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56518407"/>
                  <w:bookmarkStart w:id="33" w:name="__Fieldmark__16_155651840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56518407"/>
                  <w:bookmarkStart w:id="35" w:name="__Fieldmark__17_155651840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8NPRR-02 CEO Revision Request Review 090110</w:t>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56:00Z</dcterms:created>
  <dc:creator>bluedke</dc:creator>
  <dc:description/>
  <cp:keywords/>
  <dc:language>en-US</dc:language>
  <cp:lastModifiedBy>ERCOT</cp:lastModifiedBy>
  <cp:lastPrinted>2009-02-10T10:23:00Z</cp:lastPrinted>
  <dcterms:modified xsi:type="dcterms:W3CDTF">2010-09-01T13:4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