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6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bCs/>
                <w:sz w:val="20"/>
                <w:szCs w:val="20"/>
              </w:rPr>
              <w:t>Resolution of Alignment Item A99 - Settlement Point Price Calculation When Busses are De-energiz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213144600"/>
            <w:bookmarkStart w:id="1" w:name="__Fieldmark__0_213144600"/>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213144600"/>
            <w:bookmarkStart w:id="3" w:name="__Fieldmark__1_213144600"/>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213144600"/>
            <w:bookmarkStart w:id="5" w:name="__Fieldmark__2_213144600"/>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Arial" w:hAnsi="Arial;Arial" w:cs="Arial;Arial"/>
                <w:b/>
                <w:b/>
                <w:sz w:val="20"/>
                <w:szCs w:val="20"/>
                <w:u w:val="single"/>
              </w:rPr>
            </w:pPr>
            <w:r>
              <w:rPr>
                <w:rFonts w:cs="Arial;Arial" w:ascii="Arial;Arial" w:hAnsi="Arial;Arial"/>
                <w:b/>
                <w:sz w:val="20"/>
                <w:szCs w:val="20"/>
                <w:u w:val="single"/>
              </w:rPr>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Protocol Revision Request (NPRR) 263, Resolution of Alignment Item A99 - Settlement Point Price Calculation When Busses are De-energized</w:t>
            </w:r>
            <w:r>
              <w:rPr>
                <w:rFonts w:cs="Arial;Arial" w:ascii="Arial;Arial" w:hAnsi="Arial;Arial"/>
                <w:bCs/>
              </w:rPr>
              <w:t>, adds the requirement for ERCOT to implement a methodology to assign a Locational Marginal Price (LMP) for use in the calculation of Day-Ahead and Real-Time Settlement Point Prices.</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 xml:space="preserve">After initial review, NPRR263 does not impact Nodal systems, budget or schedule, so there is no reason at this time not to allow the NP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The ERCOT CEO has determined that NPRR26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213144600"/>
                  <w:bookmarkStart w:id="7" w:name="__Fieldmark__3_213144600"/>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213144600"/>
                  <w:bookmarkStart w:id="9" w:name="__Fieldmark__4_213144600"/>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213144600"/>
                  <w:bookmarkStart w:id="11" w:name="__Fieldmark__5_213144600"/>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213144600"/>
                  <w:bookmarkStart w:id="13" w:name="__Fieldmark__6_213144600"/>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213144600"/>
                  <w:bookmarkStart w:id="15" w:name="__Fieldmark__7_213144600"/>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213144600"/>
                  <w:bookmarkStart w:id="17" w:name="__Fieldmark__8_213144600"/>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213144600"/>
                  <w:bookmarkStart w:id="19" w:name="__Fieldmark__9_213144600"/>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213144600"/>
                  <w:bookmarkStart w:id="21" w:name="__Fieldmark__10_213144600"/>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213144600"/>
                  <w:bookmarkStart w:id="23" w:name="__Fieldmark__11_213144600"/>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213144600"/>
                  <w:bookmarkStart w:id="25" w:name="__Fieldmark__12_213144600"/>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213144600"/>
                  <w:bookmarkStart w:id="27" w:name="__Fieldmark__13_213144600"/>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213144600"/>
                  <w:bookmarkStart w:id="29" w:name="__Fieldmark__14_213144600"/>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Adds certainty to market processes by clarifying the ERCOT process for the determination of LMPs in calculating Settlement Point Price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213144600"/>
                  <w:bookmarkStart w:id="31" w:name="__Fieldmark__15_213144600"/>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213144600"/>
                  <w:bookmarkStart w:id="33" w:name="__Fieldmark__16_213144600"/>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213144600"/>
                  <w:bookmarkStart w:id="35" w:name="__Fieldmark__17_213144600"/>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Fonts w:ascii="Arial;Arial" w:hAnsi="Arial;Arial" w:cs="Arial;Arial"/>
        <w:sz w:val="18"/>
        <w:szCs w:val="18"/>
      </w:rPr>
    </w:pPr>
    <w:r>
      <w:rPr>
        <w:rFonts w:cs="Arial;Arial" w:ascii="Arial;Arial" w:hAnsi="Arial;Arial"/>
        <w:sz w:val="18"/>
        <w:szCs w:val="18"/>
      </w:rPr>
      <w:t>263NPRR-02 CEO Revision Request Review 081110</w:t>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jc w:val="center"/>
      <w:rPr>
        <w:rFonts w:ascii="Arial;Arial" w:hAnsi="Arial;Arial" w:cs="Arial;Arial"/>
        <w:sz w:val="18"/>
        <w:szCs w:val="18"/>
      </w:rPr>
    </w:pPr>
    <w:r>
      <w:rPr>
        <w:rFonts w:cs="Arial;Arial" w:ascii="Arial;Arial" w:hAnsi="Arial;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b/>
        <w:b/>
        <w:sz w:val="36"/>
        <w:szCs w:val="36"/>
      </w:rPr>
    </w:pPr>
    <w:r>
      <w:rPr>
        <w:rFonts w:cs="Arial;Arial" w:ascii="Arial;Arial" w:hAnsi="Arial;Arial"/>
        <w:b/>
        <w:sz w:val="36"/>
        <w:szCs w:val="36"/>
      </w:rPr>
      <w:t>CEO Revision Request Review</w:t>
    </w:r>
  </w:p>
  <w:p>
    <w:pPr>
      <w:pStyle w:val="Header"/>
      <w:rPr>
        <w:rFonts w:ascii="Arial;Arial" w:hAnsi="Arial;Arial" w:cs="Arial;Arial"/>
        <w:b/>
        <w:b/>
        <w:sz w:val="36"/>
        <w:szCs w:val="36"/>
      </w:rPr>
    </w:pPr>
    <w:r>
      <w:rPr>
        <w:rFonts w:cs="Arial;Arial" w:ascii="Arial;Arial" w:hAnsi="Arial;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51:00Z</dcterms:created>
  <dc:creator>bluedke</dc:creator>
  <dc:description/>
  <cp:keywords/>
  <dc:language>en-US</dc:language>
  <cp:lastModifiedBy>jlevine</cp:lastModifiedBy>
  <cp:lastPrinted>2009-02-10T10:23:00Z</cp:lastPrinted>
  <dcterms:modified xsi:type="dcterms:W3CDTF">2010-08-11T20:2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