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1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7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ric Startup Costs for Combined Cycle Generation Resources – Removal of Temporal Constrain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580078417"/>
            <w:bookmarkStart w:id="1" w:name="__Fieldmark__0_258007841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580078417"/>
            <w:bookmarkStart w:id="3" w:name="__Fieldmark__1_258007841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580078417"/>
            <w:bookmarkStart w:id="5" w:name="__Fieldmark__2_258007841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left="360" w:right="252" w:hanging="0"/>
              <w:jc w:val="both"/>
              <w:rPr>
                <w:rFonts w:ascii="Arial" w:hAnsi="Arial" w:cs="Arial"/>
                <w:sz w:val="20"/>
                <w:szCs w:val="20"/>
              </w:rPr>
            </w:pPr>
            <w:r>
              <w:rPr>
                <w:rFonts w:cs="Arial" w:ascii="Arial" w:hAnsi="Arial"/>
                <w:sz w:val="20"/>
                <w:szCs w:val="20"/>
              </w:rPr>
            </w:r>
          </w:p>
          <w:p>
            <w:pPr>
              <w:pStyle w:val="Normal"/>
              <w:ind w:left="360" w:right="252" w:hanging="0"/>
              <w:rPr>
                <w:rFonts w:ascii="Arial" w:hAnsi="Arial" w:cs="Arial"/>
                <w:bCs/>
              </w:rPr>
            </w:pPr>
            <w:r>
              <w:rPr>
                <w:rFonts w:cs="Arial" w:ascii="Arial" w:hAnsi="Arial"/>
              </w:rPr>
              <w:t>Nodal Protocol Revision Request (NPRR) 274, Generic Startup Costs for Combined Cycle Generation Resources – Removal of Temporal Constraint</w:t>
            </w:r>
            <w:r>
              <w:rPr>
                <w:rFonts w:cs="Arial" w:ascii="Arial" w:hAnsi="Arial"/>
                <w:bCs/>
              </w:rPr>
              <w:t>, removes the Startup Offer Generic Cap Resource Categories for Combined Cycle Generation Resources with less than five hours Off-Line.</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pPr>
            <w:r>
              <w:rPr>
                <w:rFonts w:cs="Arial" w:ascii="Arial" w:hAnsi="Arial"/>
              </w:rPr>
              <w:t xml:space="preserve">After initial review, NPRR274 does not impact Nodal systems, budget or schedule, so there is no reason at this time not to allow the NPRR to proceed in the stakeholder review process.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The ERCOT CEO has determined that, as written, NPRR274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ind w:left="360" w:right="252" w:hanging="0"/>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rPr>
          <w:rFonts w:cs="Arial" w:ascii="Arial" w:hAnsi="Arial"/>
          <w:b/>
          <w:u w:val="single"/>
        </w:rPr>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580078417"/>
                  <w:bookmarkStart w:id="7" w:name="__Fieldmark__3_258007841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580078417"/>
                  <w:bookmarkStart w:id="9" w:name="__Fieldmark__4_258007841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580078417"/>
                  <w:bookmarkStart w:id="11" w:name="__Fieldmark__5_258007841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580078417"/>
                  <w:bookmarkStart w:id="13" w:name="__Fieldmark__6_258007841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580078417"/>
                  <w:bookmarkStart w:id="15" w:name="__Fieldmark__7_258007841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580078417"/>
                  <w:bookmarkStart w:id="17" w:name="__Fieldmark__8_258007841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580078417"/>
                  <w:bookmarkStart w:id="19" w:name="__Fieldmark__9_258007841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580078417"/>
                  <w:bookmarkStart w:id="21" w:name="__Fieldmark__10_258007841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580078417"/>
                  <w:bookmarkStart w:id="23" w:name="__Fieldmark__11_258007841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580078417"/>
                  <w:bookmarkStart w:id="25" w:name="__Fieldmark__12_258007841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580078417"/>
                  <w:bookmarkStart w:id="27" w:name="__Fieldmark__13_258007841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580078417"/>
                  <w:bookmarkStart w:id="29" w:name="__Fieldmark__14_258007841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 xml:space="preserve">Explain: This NPRR brings the Nodal Protocols into alignment with the MMS design implementation and removes an inconsistency with another Nodal Protocol provision met by the MMS design implementation.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580078417"/>
                  <w:bookmarkStart w:id="31" w:name="__Fieldmark__15_258007841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580078417"/>
                  <w:bookmarkStart w:id="33" w:name="__Fieldmark__16_258007841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580078417"/>
                  <w:bookmarkStart w:id="35" w:name="__Fieldmark__17_258007841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74NPRR-02 CEO Revision Request Review 0916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3:30:00Z</dcterms:created>
  <dc:creator>bluedke</dc:creator>
  <dc:description/>
  <cp:keywords/>
  <dc:language>en-US</dc:language>
  <cp:lastModifiedBy>jlevine</cp:lastModifiedBy>
  <cp:lastPrinted>2009-02-10T10:23:00Z</cp:lastPrinted>
  <dcterms:modified xsi:type="dcterms:W3CDTF">2010-09-20T13:14: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