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solution of Alignment Item A144 - Clarify Posting of MCPC for DAM and SAS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6, 2010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79NPRR-03 Impact Analysis 091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1:45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10-09-16T21:3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