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O Revision Request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 6, 20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RR21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tion of Alignment Items A33, A92, A106, and A150, TSPs Must Submit Outages for Resource Owned Equipment and Clarification of Changes in Status of Transmission Element Postings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60851397"/>
            <w:bookmarkStart w:id="1" w:name="__Fieldmark__0_6085139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    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60851397"/>
            <w:bookmarkStart w:id="3" w:name="__Fieldmark__1_6085139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applicable only to grey-boxed language)     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60851397"/>
            <w:bookmarkStart w:id="5" w:name="__Fieldmark__2_6085139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 xml:space="preserve">In the initial CEO review, ERCOT identified no system impacts associated with NPRR219 as submitted on 3/24/10.  Subsequently, revised language in the 10/4/10 PRS Report grey-boxed portions of the language and adopted modified language.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RCOT CEO has determined that grey-boxed language, as recommended in the 10/4/10 PRS Report for NPRR219, is not necessary prior to the Texas Nodal Market Implementation Date and agrees with the grey-boxing of said language to defer associated system impacts.  The ERCOT CEO has also determined the remaining language within NPRR219 is needed by the Texas Nodal Market Implementation Da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br w:type="page"/>
      </w:r>
      <w:r>
        <w:rPr>
          <w:rFonts w:cs="Arial" w:ascii="Arial" w:hAnsi="Arial"/>
          <w:b/>
          <w:color w:val="FF0000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60851397"/>
                  <w:bookmarkStart w:id="7" w:name="__Fieldmark__3_60851397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60851397"/>
                  <w:bookmarkStart w:id="9" w:name="__Fieldmark__4_60851397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60851397"/>
                  <w:bookmarkStart w:id="11" w:name="__Fieldmark__5_60851397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60851397"/>
                  <w:bookmarkStart w:id="13" w:name="__Fieldmark__6_60851397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60851397"/>
                  <w:bookmarkStart w:id="15" w:name="__Fieldmark__7_60851397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60851397"/>
                  <w:bookmarkStart w:id="17" w:name="__Fieldmark__8_60851397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60851397"/>
                  <w:bookmarkStart w:id="19" w:name="__Fieldmark__9_60851397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60851397"/>
                  <w:bookmarkStart w:id="21" w:name="__Fieldmark__10_60851397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60851397"/>
                  <w:bookmarkStart w:id="23" w:name="__Fieldmark__11_60851397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60851397"/>
                  <w:bookmarkStart w:id="25" w:name="__Fieldmark__12_60851397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60851397"/>
                  <w:bookmarkStart w:id="27" w:name="__Fieldmark__13_60851397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60851397"/>
                  <w:bookmarkStart w:id="29" w:name="__Fieldmark__14_60851397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Other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60851397"/>
                  <w:bookmarkStart w:id="31" w:name="__Fieldmark__15_60851397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(applicable only to grey-boxed language)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Due to system impacts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color w:val="FFFFFF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60851397"/>
                  <w:bookmarkStart w:id="33" w:name="__Fieldmark__16_60851397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(applicable only to grey-boxed language)      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4" w:name="__Fieldmark__17_60851397"/>
                  <w:bookmarkStart w:id="35" w:name="__Fieldmark__17_60851397"/>
                  <w:bookmarkEnd w:id="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 ______________________________________________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800" w:right="480" w:gutter="10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9NPRR-24 Revised CEO Revision Request Review 100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9:50:00Z</dcterms:created>
  <dc:creator>bluedke</dc:creator>
  <dc:description/>
  <cp:keywords/>
  <dc:language>en-US</dc:language>
  <cp:lastModifiedBy>Tindall</cp:lastModifiedBy>
  <cp:lastPrinted>2009-02-10T10:23:00Z</cp:lastPrinted>
  <dcterms:modified xsi:type="dcterms:W3CDTF">2010-10-06T20:15:00Z</dcterms:modified>
  <cp:revision>5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Information Classification">
    <vt:lpwstr>ERCOT Limited</vt:lpwstr>
  </property>
  <property fmtid="{D5CDD505-2E9C-101B-9397-08002B2CF9AE}" pid="4" name="NPRR #">
    <vt:lpwstr>NA</vt:lpwstr>
  </property>
  <property fmtid="{D5CDD505-2E9C-101B-9397-08002B2CF9AE}" pid="5" name="Status">
    <vt:lpwstr/>
  </property>
</Properties>
</file>