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ove Shift Factor Posting Requirement to Real-Tim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4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6:35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9-24T16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