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ket Participant Training Readiness</w:t>
      </w:r>
    </w:p>
    <w:p>
      <w:pPr>
        <w:pStyle w:val="Normal"/>
        <w:jc w:val="center"/>
        <w:rPr/>
      </w:pPr>
      <w:r>
        <w:rPr/>
        <w:t>Texas Nodal Market Implementation</w:t>
      </w:r>
    </w:p>
    <w:p>
      <w:pPr>
        <w:pStyle w:val="Normal"/>
        <w:rPr>
          <w:sz w:val="20"/>
          <w:szCs w:val="20"/>
        </w:rPr>
      </w:pPr>
      <w:r>
        <w:rPr>
          <w:sz w:val="20"/>
          <w:szCs w:val="20"/>
        </w:rPr>
      </w:r>
    </w:p>
    <w:p>
      <w:pPr>
        <w:pStyle w:val="TextBody"/>
        <w:rPr>
          <w:color w:val="99CC00"/>
        </w:rPr>
      </w:pPr>
      <w:r>
        <w:rPr/>
        <w:t>The Texas Nodal Market Implementation Plan requires ERCOT to provide for a training program to assure all Market Participants are prepared to operate in a nodal environment prior to using LMPs to pay generators and charge loads. The following table defines the criteria for each of the classes in the Training Curriculum. The table lists the Applicable Attendees.  The number of Market Participants and ERCOT employees that are applicable to this training will be provided to ERCOT Training by the Accountable Executives and ERCOT management.  ERCOT will periodically provide information to Accountable Executives regarding the metrics for their company.  ERCOT managements and Accountable Executives are responsible for determining when their personnel training/readiness is adequate for market open. ERCOT shall periodically report to TPTF and TAC the statistics of personnel taking classes including pass/fail metrics.</w:t>
      </w:r>
    </w:p>
    <w:p>
      <w:pPr>
        <w:pStyle w:val="Normal"/>
        <w:rPr>
          <w:color w:val="99CC00"/>
        </w:rPr>
      </w:pPr>
      <w:r>
        <w:rPr>
          <w:color w:val="99CC00"/>
        </w:rPr>
      </w:r>
    </w:p>
    <w:tbl>
      <w:tblPr>
        <w:tblW w:w="9468" w:type="dxa"/>
        <w:jc w:val="left"/>
        <w:tblInd w:w="-735" w:type="dxa"/>
        <w:tblLayout w:type="fixed"/>
        <w:tblCellMar>
          <w:top w:w="0" w:type="dxa"/>
          <w:left w:w="108" w:type="dxa"/>
          <w:bottom w:w="0" w:type="dxa"/>
          <w:right w:w="108" w:type="dxa"/>
        </w:tblCellMar>
      </w:tblPr>
      <w:tblGrid>
        <w:gridCol w:w="848"/>
        <w:gridCol w:w="2024"/>
        <w:gridCol w:w="4040"/>
        <w:gridCol w:w="1441"/>
        <w:gridCol w:w="1115"/>
      </w:tblGrid>
      <w:tr>
        <w:trPr>
          <w:trHeight w:val="247" w:hRule="atLeast"/>
        </w:trPr>
        <w:tc>
          <w:tcPr>
            <w:tcW w:w="848" w:type="dxa"/>
            <w:tcBorders>
              <w:top w:val="single" w:sz="12" w:space="0" w:color="000000"/>
              <w:left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oda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raining</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de</w:t>
            </w:r>
          </w:p>
        </w:tc>
        <w:tc>
          <w:tcPr>
            <w:tcW w:w="2024"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urse Title</w:t>
            </w:r>
          </w:p>
        </w:tc>
        <w:tc>
          <w:tcPr>
            <w:tcW w:w="404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pplicable Attendees</w:t>
            </w:r>
          </w:p>
        </w:tc>
        <w:tc>
          <w:tcPr>
            <w:tcW w:w="1441"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pplicable Market Participant(s)</w:t>
            </w:r>
          </w:p>
        </w:tc>
        <w:tc>
          <w:tcPr>
            <w:tcW w:w="1115"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lassroom Hours</w:t>
            </w:r>
          </w:p>
        </w:tc>
      </w:tr>
      <w:tr>
        <w:trPr>
          <w:trHeight w:val="570"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1</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ERCOT Nodal 101: The Basic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Anyone who participates in the Texas Nodal Market by providing data or information to ERCO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All Market Participants</w:t>
            </w:r>
            <w:ins w:id="0" w:author="TPTF 11062006" w:date="2006-11-06T14:24:00Z">
              <w:r>
                <w:rPr>
                  <w:rFonts w:cs="Arial" w:ascii="Arial" w:hAnsi="Arial"/>
                  <w:bCs/>
                  <w:sz w:val="16"/>
                  <w:szCs w:val="16"/>
                </w:rPr>
                <w:t>, ERCOT</w:t>
              </w:r>
            </w:ins>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8-10</w:t>
            </w:r>
          </w:p>
        </w:tc>
      </w:tr>
      <w:tr>
        <w:trPr>
          <w:trHeight w:val="52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OIE QSE Operation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operating shift for each 24 hour dispatch office that intend to use Dynamic Scheduling</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OIE 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3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3</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Basic Training Program QSE</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24 hour dispatch office must satisfactorily attend.  Market Participants may request ERCOT to reduce requirement above to one operator for a dispatch offices with limited staff</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TSPs, D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0</w:t>
            </w:r>
          </w:p>
        </w:tc>
      </w:tr>
      <w:tr>
        <w:trPr>
          <w:trHeight w:val="53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4</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xtended Training System Dynamic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operator from each operating shift for each 24 hour TSP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07"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5</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conomics of LMP</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Anyone who participates in the Texas Nodal Market and who is not familiar with LMP concepts</w:t>
            </w:r>
            <w:r>
              <w:rPr>
                <w:rFonts w:cs="Arial" w:ascii="Arial" w:hAnsi="Arial"/>
                <w:sz w:val="16"/>
                <w:szCs w:val="16"/>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16"/>
                <w:szCs w:val="16"/>
              </w:rPr>
            </w:pPr>
            <w:r>
              <w:rPr>
                <w:rFonts w:cs="Arial" w:ascii="Arial" w:hAnsi="Arial"/>
                <w:bCs/>
                <w:sz w:val="16"/>
                <w:szCs w:val="16"/>
              </w:rPr>
              <w:t>Optional</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sz w:val="16"/>
                <w:szCs w:val="16"/>
              </w:rPr>
              <w:t>8-10</w:t>
            </w:r>
          </w:p>
        </w:tc>
      </w:tr>
      <w:tr>
        <w:trPr>
          <w:trHeight w:val="69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ransition to Nodal Markets &amp; Start-up Testing</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ll operations personnel who are directly involved in the testing and data verification as required by the ERCOT Transition Plan. At least two operators or support staff from each 24 hour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s, 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43"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Market Settlements 3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accountants or support staff from each active QSE receiving settlement statements. Market Participants may request ERCOT to reduce requirement above to one accountant for a dispatch offices with limited staff.</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1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oad Serving Entity 2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active separately settled LS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34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9</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eneration 1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QSE with Generation Resource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34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0</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eneration 2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QSE who intend to be involved in the DAM</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35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1</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Generation 3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active QS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1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2</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ystem Operator Seminar</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nyone who participates in the Texas Nodal Marke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ll Market Participants</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46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3</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ransmission 10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24 hour transmission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759"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4</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cenario-based Training for Generator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QSE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71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5</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cenario-based Training for Load Serving Entitie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active separately settled LSE must satisfactorily attend</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val="false"/>
                <w:color w:val="000000"/>
              </w:rPr>
            </w:pPr>
            <w:r>
              <w:rPr>
                <w:b w:val="false"/>
                <w:bCs w:val="false"/>
                <w:color w:val="000000"/>
              </w:rPr>
              <w:t>LSE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69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Scenario-based Training for TSPs and DSP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24 hour transmission dispatch offic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34"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7</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CRRs, PCRRs, and Supply Hedging</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one person from each QSE, LSE or Trading entity  who intend to be involved in the DAM</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 Trader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2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8</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ERCOT 101 for Wind Generation</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from each operating shift for each required TSP and QSE dispatch office must satisfactorily attend – why are non-wind owners/operators/QSEs required to take this clas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16"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9</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Network Model Management</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At least two operators, one support staff engineer or engineering technician  and one licensed Professional Engineer from each TSP’s dispatch office; At least one staff engineer from each active QSE with generation or Load Resource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TSP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25" w:hRule="atLeast"/>
        </w:trPr>
        <w:tc>
          <w:tcPr>
            <w:tcW w:w="8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IS 101:  Market Information Systems</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t least one person from each active QSE, LSE or Trading entity</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QSEs, LSEs, Traders, ERCO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1-25</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roduct Training for EMS, MMS, NMMS, CRR, CMM</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optionally by Market Participant</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 and MPs</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6-40</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Operating Guide Manual Training</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Market Participants</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 and MPs</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ontrol Room Desk Procedure Training</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optionally by Market Participants</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 and MPs</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8-36</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pplication Support Training for EMS, MMS, NMMS, CRR, CMM, OS, MIS, EDW, MP Registration</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s required by ERCOT and optionally by Market Participants</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525" w:hRule="atLeast"/>
        </w:trPr>
        <w:tc>
          <w:tcPr>
            <w:tcW w:w="8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2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TIBCO / EAI Application Support Training</w:t>
            </w:r>
          </w:p>
        </w:tc>
        <w:tc>
          <w:tcPr>
            <w:tcW w:w="4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To be determined by Internal Readiness Team (IRT)</w:t>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RCOT</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FF0000"/>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FF0000"/>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3:04:00Z</dcterms:created>
  <dc:creator>ftrefny1</dc:creator>
  <dc:description/>
  <cp:keywords/>
  <dc:language>en-US</dc:language>
  <cp:lastModifiedBy>TPTF 11062006</cp:lastModifiedBy>
  <cp:lastPrinted>2006-09-07T16:49:00Z</cp:lastPrinted>
  <dcterms:modified xsi:type="dcterms:W3CDTF">2006-11-06T23:04:00Z</dcterms:modified>
  <cp:revision>2</cp:revision>
  <dc:subject/>
  <dc:title>Market Participant Readiness</dc:title>
</cp:coreProperties>
</file>