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16,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PRR273</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low Use of the ONTEST Resource Status to Indicate Resource Startup, Shutdown and Test Operation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595200884"/>
            <w:bookmarkStart w:id="1" w:name="__Fieldmark__0_359520088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595200884"/>
            <w:bookmarkStart w:id="3" w:name="__Fieldmark__1_3595200884"/>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595200884"/>
            <w:bookmarkStart w:id="5" w:name="__Fieldmark__2_3595200884"/>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 xml:space="preserve">Nodal Protocol Revision Request (NPRR) 273, Allow Use of the ONTEST Resource Status to Indicate Resource Startup, Shutdown and Test Operations, expands the use of the ONTEST Resource Status to indicate to ERCOT through telemetry that a the Resource is operating in a start-up or shut-down sequence and is being manually dispatched by the (qualified Scheduling Entity (QSE) in addition to the original purpose to indicate that the Generation Resource is performing a test of its operations either manually dispatched by the QSE or by ERCOT as part of the testing.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ERCOT has performed an initial assessment of NPRR273 and determined that, as currently written, this NPRR will have a minor system impact to the Commercial Systems Integration (CSI) logic for the Settlement and Billing (S&amp;B) system.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The ERCOT CEO has determined that, as written, NPRR273 is necessary prior to the Texas Nodal Market Implementation Date. Pursuant to paragraph (6) of Protocol Section 21.11.3.1, Review and Posting of Nodal Protocol Revision Requests, the ERCOT CEO has the right to reevaluate the NPRR if there are any changes during the stakeholder process.</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595200884"/>
                  <w:bookmarkStart w:id="7" w:name="__Fieldmark__3_3595200884"/>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595200884"/>
                  <w:bookmarkStart w:id="9" w:name="__Fieldmark__4_3595200884"/>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595200884"/>
                  <w:bookmarkStart w:id="11" w:name="__Fieldmark__5_3595200884"/>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595200884"/>
                  <w:bookmarkStart w:id="13" w:name="__Fieldmark__6_3595200884"/>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595200884"/>
                  <w:bookmarkStart w:id="15" w:name="__Fieldmark__7_3595200884"/>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595200884"/>
                  <w:bookmarkStart w:id="17" w:name="__Fieldmark__8_3595200884"/>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595200884"/>
                  <w:bookmarkStart w:id="19" w:name="__Fieldmark__9_3595200884"/>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595200884"/>
                  <w:bookmarkStart w:id="21" w:name="__Fieldmark__10_3595200884"/>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595200884"/>
                  <w:bookmarkStart w:id="23" w:name="__Fieldmark__11_3595200884"/>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595200884"/>
                  <w:bookmarkStart w:id="25" w:name="__Fieldmark__12_3595200884"/>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595200884"/>
                  <w:bookmarkStart w:id="27" w:name="__Fieldmark__13_3595200884"/>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595200884"/>
                  <w:bookmarkStart w:id="29" w:name="__Fieldmark__14_3595200884"/>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Assures Security-Constrained Economic Dispatch (SCED) operates properly during generation unit start-ups and shut-downs.</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595200884"/>
                  <w:bookmarkStart w:id="31" w:name="__Fieldmark__15_3595200884"/>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595200884"/>
                  <w:bookmarkStart w:id="33" w:name="__Fieldmark__16_3595200884"/>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595200884"/>
                  <w:bookmarkStart w:id="35" w:name="__Fieldmark__17_3595200884"/>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Minor changes</w:t>
                  </w:r>
                  <w:r>
                    <w:rPr>
                      <w:rFonts w:cs="Arial" w:ascii="Arial" w:hAnsi="Arial"/>
                    </w:rPr>
                    <w:t xml:space="preserve"> </w:t>
                  </w:r>
                  <w:r>
                    <w:rPr>
                      <w:rFonts w:cs="Arial" w:ascii="Arial" w:hAnsi="Arial"/>
                      <w:sz w:val="20"/>
                      <w:szCs w:val="20"/>
                    </w:rPr>
                    <w:t>to the Commercial Systems Integration (CSI) logic for the Settlement and Billing (S&amp;B) system.</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273NPRR-02 CEO Revision Request Review 091610</w:t>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rPr>
        <w:rFonts w:ascii="Arial" w:hAnsi="Arial" w:cs="Arial"/>
        <w:sz w:val="18"/>
      </w:rPr>
    </w:pPr>
    <w:r>
      <w:rPr>
        <w:rFonts w:cs="Arial" w:ascii="Arial" w:hAnsi="Arial"/>
        <w:sz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03:10:00Z</dcterms:created>
  <dc:creator>bluedke</dc:creator>
  <dc:description/>
  <cp:keywords/>
  <dc:language>en-US</dc:language>
  <cp:lastModifiedBy>ERCOT</cp:lastModifiedBy>
  <cp:lastPrinted>2009-02-10T10:23:00Z</cp:lastPrinted>
  <dcterms:modified xsi:type="dcterms:W3CDTF">2010-09-16T14:18: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