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6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RR21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tion of Alignment Items A33, A92, A106, and A150, TSPs Must Submit Outages for Resource Owned Equipment and Clarification of Changes in Status of Transmission Element Posting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76740048"/>
            <w:bookmarkStart w:id="1" w:name="__Fieldmark__0_427674004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76740048"/>
            <w:bookmarkStart w:id="3" w:name="__Fieldmark__1_427674004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applicable only to grey-boxed language)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76740048"/>
            <w:bookmarkStart w:id="5" w:name="__Fieldmark__2_427674004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In the initial CEO review, ERCOT identified no system impacts associated with NPRR219 as submitted on 3/24/10.  Subsequently, revised language in the 10/4/10 PRS Report grey-boxed portions of the language and adopted modified language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grey-boxed language, as recommended in the 10/4/10 PRS Report for NPRR219, is not necessary prior to the Texas Nodal Market Implementation Date and agrees with the grey-boxing of said language to defer associated system impacts.  The ERCOT CEO has also determined the remaining language within NPRR219 is needed by the Texas Nodal Market Implementation Da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4276740048"/>
                  <w:bookmarkStart w:id="7" w:name="__Fieldmark__3_4276740048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4276740048"/>
                  <w:bookmarkStart w:id="9" w:name="__Fieldmark__4_4276740048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4276740048"/>
                  <w:bookmarkStart w:id="11" w:name="__Fieldmark__5_4276740048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4276740048"/>
                  <w:bookmarkStart w:id="13" w:name="__Fieldmark__6_4276740048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4276740048"/>
                  <w:bookmarkStart w:id="15" w:name="__Fieldmark__7_4276740048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4276740048"/>
                  <w:bookmarkStart w:id="17" w:name="__Fieldmark__8_4276740048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4276740048"/>
                  <w:bookmarkStart w:id="19" w:name="__Fieldmark__9_4276740048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4276740048"/>
                  <w:bookmarkStart w:id="21" w:name="__Fieldmark__10_4276740048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4276740048"/>
                  <w:bookmarkStart w:id="23" w:name="__Fieldmark__11_4276740048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4276740048"/>
                  <w:bookmarkStart w:id="25" w:name="__Fieldmark__12_4276740048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4276740048"/>
                  <w:bookmarkStart w:id="27" w:name="__Fieldmark__13_4276740048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4276740048"/>
                  <w:bookmarkStart w:id="29" w:name="__Fieldmark__14_4276740048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4276740048"/>
                  <w:bookmarkStart w:id="31" w:name="__Fieldmark__15_4276740048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(applicable only to grey-boxed language)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Due to system impact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4276740048"/>
                  <w:bookmarkStart w:id="33" w:name="__Fieldmark__16_4276740048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(applicable only to grey-boxed language) 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4276740048"/>
                  <w:bookmarkStart w:id="35" w:name="__Fieldmark__17_4276740048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800" w:right="480" w:gutter="10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9NPRR-24 Revised CEO Revision Request Review 100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50:00Z</dcterms:created>
  <dc:creator>bluedke</dc:creator>
  <dc:description/>
  <cp:keywords/>
  <dc:language>en-US</dc:language>
  <cp:lastModifiedBy>Tindall</cp:lastModifiedBy>
  <cp:lastPrinted>2009-02-10T10:23:00Z</cp:lastPrinted>
  <dcterms:modified xsi:type="dcterms:W3CDTF">2010-10-06T20:15:00Z</dcterms:modified>
  <cp:revision>5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