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OGRR219, Time Error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64052334"/>
            <w:bookmarkStart w:id="1" w:name="__Fieldmark__0_15640523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64052334"/>
            <w:bookmarkStart w:id="3" w:name="__Fieldmark__1_15640523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64052334"/>
            <w:bookmarkStart w:id="5" w:name="__Fieldmark__2_15640523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45 Synchronization of OGRR219, Time Error Correction, synchronizes the Nodal Operating Guide with Operating Guide Revision Request (OGRR) 219, Time Error Correction, which removes the requirement that ERCOT perform time error corrections for accumulated time errors exceeding five second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45 does not impact Nodal systems, budget or schedule.  Therefore, ERCOT has no objection to this N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As OGRR219, has been approved the ERCOT CEO has determined that NOGRR045 is necessary prior to the Texas Nodal Market Implementation Date. The ERCOT CEO has the right to reevaluate the NOGRR if there are any changes during the stakeholder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64052334"/>
                  <w:bookmarkStart w:id="7" w:name="__Fieldmark__3_15640523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64052334"/>
                  <w:bookmarkStart w:id="9" w:name="__Fieldmark__4_15640523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64052334"/>
                  <w:bookmarkStart w:id="11" w:name="__Fieldmark__5_15640523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64052334"/>
                  <w:bookmarkStart w:id="13" w:name="__Fieldmark__6_15640523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64052334"/>
                  <w:bookmarkStart w:id="15" w:name="__Fieldmark__7_15640523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64052334"/>
                  <w:bookmarkStart w:id="17" w:name="__Fieldmark__8_15640523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64052334"/>
                  <w:bookmarkStart w:id="19" w:name="__Fieldmark__9_15640523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64052334"/>
                  <w:bookmarkStart w:id="21" w:name="__Fieldmark__10_15640523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64052334"/>
                  <w:bookmarkStart w:id="23" w:name="__Fieldmark__11_15640523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64052334"/>
                  <w:bookmarkStart w:id="25" w:name="__Fieldmark__12_15640523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64052334"/>
                  <w:bookmarkStart w:id="27" w:name="__Fieldmark__13_15640523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64052334"/>
                  <w:bookmarkStart w:id="29" w:name="__Fieldmark__14_15640523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64052334"/>
                  <w:bookmarkStart w:id="31" w:name="__Fieldmark__15_15640523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64052334"/>
                  <w:bookmarkStart w:id="33" w:name="__Fieldmark__16_15640523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64052334"/>
                  <w:bookmarkStart w:id="35" w:name="__Fieldmark__17_15640523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45-02 CEO Revision Request Review 061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12:00Z</dcterms:created>
  <dc:creator>bluedke</dc:creator>
  <dc:description/>
  <cp:keywords/>
  <dc:language>en-US</dc:language>
  <cp:lastModifiedBy>ERCOT 061010</cp:lastModifiedBy>
  <cp:lastPrinted>2009-02-10T10:23:00Z</cp:lastPrinted>
  <dcterms:modified xsi:type="dcterms:W3CDTF">2010-06-10T21:4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