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4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ynchronization of Section 3 with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63962194"/>
            <w:bookmarkStart w:id="1" w:name="__Fieldmark__0_326396219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63962194"/>
            <w:bookmarkStart w:id="3" w:name="__Fieldmark__1_326396219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63962194"/>
            <w:bookmarkStart w:id="5" w:name="__Fieldmark__2_326396219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Operating Guide Revsion Request (NOGRR) 042, </w:t>
            </w:r>
            <w:r>
              <w:rPr>
                <w:rFonts w:cs="Arial" w:ascii="Arial" w:hAnsi="Arial"/>
                <w:bCs/>
              </w:rPr>
              <w:t>Synchronization of Section 3 with Nodal Protocols</w:t>
            </w:r>
            <w:r>
              <w:rPr>
                <w:rFonts w:cs="Arial" w:ascii="Arial" w:hAnsi="Arial"/>
              </w:rPr>
              <w:t xml:space="preserve">,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42 has no impact to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o ensure that the Nodal Operating Guide sections are in synchronization with Nodal Protocols, the ERCOT CEO has determined that NOGRR042 is necessary prior to the Texas Nodal Market Implementation Dat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63962194"/>
                  <w:bookmarkStart w:id="7" w:name="__Fieldmark__3_326396219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63962194"/>
                  <w:bookmarkStart w:id="9" w:name="__Fieldmark__4_326396219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63962194"/>
                  <w:bookmarkStart w:id="11" w:name="__Fieldmark__5_326396219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63962194"/>
                  <w:bookmarkStart w:id="13" w:name="__Fieldmark__6_326396219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63962194"/>
                  <w:bookmarkStart w:id="15" w:name="__Fieldmark__7_326396219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63962194"/>
                  <w:bookmarkStart w:id="17" w:name="__Fieldmark__8_326396219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63962194"/>
                  <w:bookmarkStart w:id="19" w:name="__Fieldmark__9_326396219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63962194"/>
                  <w:bookmarkStart w:id="21" w:name="__Fieldmark__10_326396219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63962194"/>
                  <w:bookmarkStart w:id="23" w:name="__Fieldmark__11_326396219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63962194"/>
                  <w:bookmarkStart w:id="25" w:name="__Fieldmark__12_326396219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63962194"/>
                  <w:bookmarkStart w:id="27" w:name="__Fieldmark__13_326396219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63962194"/>
                  <w:bookmarkStart w:id="29" w:name="__Fieldmark__14_326396219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63962194"/>
                  <w:bookmarkStart w:id="31" w:name="__Fieldmark__15_326396219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63962194"/>
                  <w:bookmarkStart w:id="33" w:name="__Fieldmark__16_326396219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42NOGRR-02 CEO Revision Request Review 052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9:52:00Z</dcterms:created>
  <dc:creator>bluedke</dc:creator>
  <dc:description/>
  <cp:keywords/>
  <dc:language>en-US</dc:language>
  <cp:lastModifiedBy>Y. Landin</cp:lastModifiedBy>
  <cp:lastPrinted>2009-02-10T10:23:00Z</cp:lastPrinted>
  <dcterms:modified xsi:type="dcterms:W3CDTF">2010-05-27T19:5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