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mittal Timeline for EPS Metering Design Propos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5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SMOGRR-03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0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7-15T20:5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