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55961859"/>
            <w:bookmarkStart w:id="1" w:name="__Fieldmark__0_27559618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55961859"/>
            <w:bookmarkStart w:id="3" w:name="__Fieldmark__1_27559618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55961859"/>
            <w:bookmarkStart w:id="5" w:name="__Fieldmark__2_27559618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 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assessment of NOGRR050 and determined that, as recommended in the 10/4/10 PRS Report, NOGORR05 will have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grey-boxed language, as recommended in the 10/4/10 PRS Report for NOGRR050, is not necessary prior to the Texas Nodal Market Implementation Date and agrees with the grey-boxing of said language to defer associated system impacts.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55961859"/>
                  <w:bookmarkStart w:id="7" w:name="__Fieldmark__3_27559618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55961859"/>
                  <w:bookmarkStart w:id="9" w:name="__Fieldmark__4_27559618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55961859"/>
                  <w:bookmarkStart w:id="11" w:name="__Fieldmark__5_27559618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55961859"/>
                  <w:bookmarkStart w:id="13" w:name="__Fieldmark__6_27559618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55961859"/>
                  <w:bookmarkStart w:id="15" w:name="__Fieldmark__7_27559618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55961859"/>
                  <w:bookmarkStart w:id="17" w:name="__Fieldmark__8_27559618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55961859"/>
                  <w:bookmarkStart w:id="19" w:name="__Fieldmark__9_27559618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55961859"/>
                  <w:bookmarkStart w:id="21" w:name="__Fieldmark__10_27559618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55961859"/>
                  <w:bookmarkStart w:id="23" w:name="__Fieldmark__11_27559618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55961859"/>
                  <w:bookmarkStart w:id="25" w:name="__Fieldmark__12_27559618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55961859"/>
                  <w:bookmarkStart w:id="27" w:name="__Fieldmark__13_27559618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55961859"/>
                  <w:bookmarkStart w:id="29" w:name="__Fieldmark__14_27559618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55961859"/>
                  <w:bookmarkStart w:id="31" w:name="__Fieldmark__15_27559618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55961859"/>
                  <w:bookmarkStart w:id="33" w:name="__Fieldmark__16_27559618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55961859"/>
                  <w:bookmarkStart w:id="35" w:name="__Fieldmark__17_27559618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050NOGRR-12 Revised CEO Revision Request Review 1006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54:00Z</dcterms:created>
  <dc:creator>bluedke</dc:creator>
  <dc:description/>
  <cp:keywords/>
  <dc:language>en-US</dc:language>
  <cp:lastModifiedBy>Tindall</cp:lastModifiedBy>
  <cp:lastPrinted>2009-02-10T10:23:00Z</cp:lastPrinted>
  <dcterms:modified xsi:type="dcterms:W3CDTF">2010-10-06T21: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