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OGRR226, 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70432466"/>
            <w:bookmarkStart w:id="1" w:name="__Fieldmark__0_39704324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70432466"/>
            <w:bookmarkStart w:id="3" w:name="__Fieldmark__1_39704324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70432466"/>
            <w:bookmarkStart w:id="5" w:name="__Fieldmark__2_39704324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3, Synchronization with OGRR226, Generation Resource Response Time Requirement, aligns the Nodal Operating Guides with the Operating Guide by adding language specified for Resource response times for certain directed and automatic actio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3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26 has been approved, the ERCOT CEO has determined that NOGRR053 is necessary prior to the Texas Nodal Market Implementation Date (TNMID).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70432466"/>
                  <w:bookmarkStart w:id="7" w:name="__Fieldmark__3_39704324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70432466"/>
                  <w:bookmarkStart w:id="9" w:name="__Fieldmark__4_39704324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70432466"/>
                  <w:bookmarkStart w:id="11" w:name="__Fieldmark__5_39704324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70432466"/>
                  <w:bookmarkStart w:id="13" w:name="__Fieldmark__6_39704324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70432466"/>
                  <w:bookmarkStart w:id="15" w:name="__Fieldmark__7_39704324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70432466"/>
                  <w:bookmarkStart w:id="17" w:name="__Fieldmark__8_39704324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70432466"/>
                  <w:bookmarkStart w:id="19" w:name="__Fieldmark__9_39704324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70432466"/>
                  <w:bookmarkStart w:id="21" w:name="__Fieldmark__10_39704324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70432466"/>
                  <w:bookmarkStart w:id="23" w:name="__Fieldmark__11_39704324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70432466"/>
                  <w:bookmarkStart w:id="25" w:name="__Fieldmark__12_39704324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70432466"/>
                  <w:bookmarkStart w:id="27" w:name="__Fieldmark__13_39704324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70432466"/>
                  <w:bookmarkStart w:id="29" w:name="__Fieldmark__14_39704324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70432466"/>
                  <w:bookmarkStart w:id="31" w:name="__Fieldmark__15_39704324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70432466"/>
                  <w:bookmarkStart w:id="33" w:name="__Fieldmark__16_39704324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70432466"/>
                  <w:bookmarkStart w:id="35" w:name="__Fieldmark__17_39704324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55:00Z</dcterms:created>
  <dc:creator>bluedke</dc:creator>
  <dc:description/>
  <cp:keywords/>
  <dc:language>en-US</dc:language>
  <cp:lastModifiedBy>OWG</cp:lastModifiedBy>
  <cp:lastPrinted>2009-02-10T10:23:00Z</cp:lastPrinted>
  <dcterms:modified xsi:type="dcterms:W3CDTF">2010-09-15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