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for Texas Nodal Market Implementation (Part 3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ly 15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project required.  This Retail Market Guide Revision Request (RM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9RMG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2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7-16T02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