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OGRR226, Generation Resource Response Time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55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9-30T19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