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al Timeline for EPS Metering Design Proposa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82324902"/>
            <w:bookmarkStart w:id="1" w:name="__Fieldmark__0_37823249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82324902"/>
            <w:bookmarkStart w:id="3" w:name="__Fieldmark__1_37823249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82324902"/>
            <w:bookmarkStart w:id="5" w:name="__Fieldmark__2_37823249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Settlement Metering Operating Guide Revision Request (SMOGRR) 009, Submittal Timeline for EPS Metering Design Proposals, changes the timeline for Transmission and/or Distribution Service Provider (TDSP) submittal of ERCOT-Polled Settlement (EPS) Metering Design Proposal.</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SMOGRR009 does not impact Nodal systems, budget or schedule, so there is no reason at this time not to allow the SMOGRR to proceed in the stakeholder review process. </w:t>
            </w:r>
          </w:p>
          <w:p>
            <w:pPr>
              <w:pStyle w:val="Normal"/>
              <w:ind w:left="360" w:right="252" w:hanging="0"/>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SMOGRR009 is necessary prior to the Texas Nodal Market Implementation Date.  The ERCOT CEO has the right to reevaluate the SMOG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82324902"/>
                  <w:bookmarkStart w:id="7" w:name="__Fieldmark__3_37823249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82324902"/>
                  <w:bookmarkStart w:id="9" w:name="__Fieldmark__4_37823249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82324902"/>
                  <w:bookmarkStart w:id="11" w:name="__Fieldmark__5_37823249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82324902"/>
                  <w:bookmarkStart w:id="13" w:name="__Fieldmark__6_37823249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82324902"/>
                  <w:bookmarkStart w:id="15" w:name="__Fieldmark__7_37823249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82324902"/>
                  <w:bookmarkStart w:id="17" w:name="__Fieldmark__8_37823249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82324902"/>
                  <w:bookmarkStart w:id="19" w:name="__Fieldmark__9_37823249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82324902"/>
                  <w:bookmarkStart w:id="21" w:name="__Fieldmark__10_37823249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82324902"/>
                  <w:bookmarkStart w:id="23" w:name="__Fieldmark__11_37823249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82324902"/>
                  <w:bookmarkStart w:id="25" w:name="__Fieldmark__12_37823249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82324902"/>
                  <w:bookmarkStart w:id="27" w:name="__Fieldmark__13_37823249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82324902"/>
                  <w:bookmarkStart w:id="29" w:name="__Fieldmark__14_37823249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rPr>
                    <w:t xml:space="preserve">Explain: </w:t>
                  </w:r>
                  <w:r>
                    <w:rPr>
                      <w:rFonts w:cs="Arial" w:ascii="Arial" w:hAnsi="Arial"/>
                      <w:sz w:val="20"/>
                      <w:szCs w:val="20"/>
                      <w:u w:val="single"/>
                    </w:rPr>
                    <w:t>Needed to reduce risk associated with ERCOT generating production ready network models</w:t>
                  </w:r>
                </w:p>
                <w:p>
                  <w:pPr>
                    <w:pStyle w:val="Normal"/>
                    <w:rPr>
                      <w:rFonts w:ascii="Arial" w:hAnsi="Arial" w:cs="Arial"/>
                      <w:sz w:val="20"/>
                      <w:szCs w:val="20"/>
                      <w:u w:val="single"/>
                    </w:rPr>
                  </w:pPr>
                  <w:r>
                    <w:rPr>
                      <w:rFonts w:cs="Arial" w:ascii="Arial" w:hAnsi="Arial"/>
                      <w:sz w:val="20"/>
                      <w:szCs w:val="20"/>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82324902"/>
                  <w:bookmarkStart w:id="31" w:name="__Fieldmark__15_37823249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82324902"/>
                  <w:bookmarkStart w:id="33" w:name="__Fieldmark__16_37823249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82324902"/>
                  <w:bookmarkStart w:id="35" w:name="__Fieldmark__17_37823249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09SMOGRR-02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02:00Z</dcterms:created>
  <dc:creator>bluedke</dc:creator>
  <dc:description/>
  <cp:keywords/>
  <dc:language>en-US</dc:language>
  <cp:lastModifiedBy>ERCOT 071510</cp:lastModifiedBy>
  <cp:lastPrinted>2009-02-10T10:23:00Z</cp:lastPrinted>
  <dcterms:modified xsi:type="dcterms:W3CDTF">2010-07-15T16:06: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