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October 12, 2010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/>
      </w:pPr>
      <w:r>
        <w:rPr>
          <w:color w:val="000000"/>
          <w:sz w:val="22"/>
          <w:szCs w:val="22"/>
        </w:rPr>
        <w:t>Dial: 1-866-469-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9 048 36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September 14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C Subcommittee Structur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view of Draft NOIE DG Reporting For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ail Te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SE Data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shbaugh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Service Level Agreement Review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22, Updating Section 10, Extracts and Reports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LPGRR041, Distributed Generation (DG) to Sync with NPRR208 Language Effective on Nodal Go-Live – </w:t>
            </w:r>
            <w:r>
              <w:rPr>
                <w:smallCaps/>
                <w:color w:val="000000"/>
                <w:sz w:val="22"/>
                <w:szCs w:val="22"/>
              </w:rPr>
              <w:t>Urgent</w:t>
            </w:r>
            <w:r>
              <w:rPr>
                <w:color w:val="000000"/>
                <w:sz w:val="22"/>
                <w:szCs w:val="22"/>
              </w:rPr>
              <w:t xml:space="preserve"> 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meline for LSE File Delivery to ERCOT for Settlemen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ERCOT Membership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7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5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10-01T14:54:00Z</dcterms:modified>
  <cp:revision>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