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3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9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aintenance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Opportunity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Planned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imple Transmission Outage</w:t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Emergency Rating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15-Minute Rating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rmal Rating</w:t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Down Service (Reg-Down)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Up Service (Reg-Up)</w:t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ynamically Scheduled Resource (DS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Black Start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mbined Cycle Train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mbined Cycle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Intermittent Renewable Resource (IR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othballed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plit Generation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witchable Generation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Wind-powered Generation Resource (WGR)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Load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ntrollable Load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n-Modeled Generator</w:t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Resettlement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Initial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Resettlement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4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</w:t>
        <w:tab/>
        <w:t>Transmission System Outag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</w:t>
        <w:tab/>
        <w:t>ERCOT Evaluation of Planned Outage and Maintenance Outage of Transmission Faciliti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2</w:t>
        <w:tab/>
        <w:t>Receipt of TSP Requests by ERCOT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3</w:t>
        <w:tab/>
        <w:t>Timelines for Response by ERCOT for TSP Requests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4</w:t>
        <w:tab/>
        <w:t>Delay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5</w:t>
        <w:tab/>
        <w:t>Opportunity Outage of Transmission Facilities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6</w:t>
        <w:tab/>
        <w:t>Rejection Notice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8</w:t>
        <w:tab/>
        <w:t>Priority of Approved Planned Outag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9</w:t>
        <w:tab/>
        <w:t>Information for Inclusion in Transmission Facilities Outage Request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0</w:t>
        <w:tab/>
        <w:t>Additional Information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1</w:t>
        <w:tab/>
        <w:t>Evaluation of Transmission Facilities Planned Outage or Maintenance Outage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2</w:t>
        <w:tab/>
        <w:t>Submittal Timeline for Transmission Facility Outage Requests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3</w:t>
        <w:tab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</w:t>
        <w:tab/>
        <w:t>Outages of Resources Other than Reliability Resources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1</w:t>
        <w:tab/>
        <w:t>Receipt of Resource Requests by ERCOT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2</w:t>
        <w:tab/>
        <w:t>Resources Outage Plan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3</w:t>
        <w:tab/>
        <w:t>Additional Information Requests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4</w:t>
        <w:tab/>
        <w:t>Approval of Changes to a Resource Outage Plan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5</w:t>
        <w:tab/>
        <w:t>Evaluation of Proposed Short-Noticed Resource Outage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6</w:t>
        <w:tab/>
        <w:t>Timelines for Response by ERCOT for Resource Outages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7</w:t>
        <w:tab/>
        <w:t>Delay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8</w:t>
        <w:tab/>
        <w:t>Opportunity Outage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9</w:t>
        <w:tab/>
        <w:t>Outage Returning Early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10</w:t>
        <w:tab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</w:t>
        <w:tab/>
        <w:t>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.1</w:t>
        <w:tab/>
        <w:t>Timelines for Response by ERCOT on 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.2</w:t>
        <w:tab/>
        <w:t>Changes to an Approved Reliability Resource Outage Plan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.2 </w:t>
        <w:tab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1</w:t>
        <w:tab/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2</w:t>
        <w:tab/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3</w:t>
        <w:tab/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4</w:t>
        <w:tab/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5</w:t>
        <w:tab/>
        <w:t>Publication of Resource and Load Information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</w:t>
        <w:tab/>
        <w:t>Management of Changes to ERCOT Transmission Grid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</w:t>
        <w:tab/>
        <w:t>Types of Work Requiring ERCOT Approval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.1</w:t>
        <w:tab/>
        <w:t>Information to Be Provided to ERCOT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.2</w:t>
        <w:tab/>
        <w:t>Record of Approved Work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</w:t>
        <w:tab/>
        <w:t>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</w:t>
        <w:tab/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2</w:t>
        <w:tab/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3</w:t>
        <w:tab/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4</w:t>
        <w:tab/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5</w:t>
        <w:tab/>
        <w:t>Additional Load Buse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</w:t>
        <w:tab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1</w:t>
        <w:tab/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</w:t>
        <w:tab/>
        <w:t>Hub Definitions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1</w:t>
        <w:tab/>
        <w:t>North 345 kV Hub (North 345)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2</w:t>
        <w:tab/>
        <w:t>South 345 kV Hub (South 345)</w:t>
        <w:tab/>
        <w:t>3-3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3</w:t>
        <w:tab/>
        <w:t>Houston 345 kV Hub (Houston 345)</w:t>
        <w:tab/>
        <w:t>3-3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4</w:t>
        <w:tab/>
        <w:t>West 345 kV Hub (West 345)</w:t>
        <w:tab/>
        <w:t>3-3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5</w:t>
        <w:tab/>
        <w:t>ERCOT Hub Average 345 kV Hub (ERCOT 345)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6</w:t>
        <w:tab/>
        <w:t>ERCOT Bus Average 345 kV Hub (ERCOT 345 Bus)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</w:t>
        <w:tab/>
        <w:t>ERCOT Responsibilities for Managing Hub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.1</w:t>
        <w:tab/>
        <w:t>Posting of Hub Buses and Electrical Buses included in Hub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.2</w:t>
        <w:tab/>
        <w:t>Calculation of Hub Price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</w:t>
        <w:tab/>
        <w:t>Load Participation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</w:t>
        <w:tab/>
        <w:t>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</w:t>
        <w:tab/>
        <w:t>Resource Parameter Criteria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1</w:t>
        <w:tab/>
        <w:t>Generation 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2</w:t>
        <w:tab/>
        <w:t>Load Resource Parameters</w:t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3</w:t>
        <w:tab/>
        <w:t>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2</w:t>
        <w:tab/>
        <w:t>Resource Parameter Validation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</w:t>
        <w:tab/>
        <w:t xml:space="preserve">Special Considerations for Split Generation Meters and Combined Cycle Generation 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/>
      </w:pPr>
      <w:r>
        <w:rPr>
          <w:szCs w:val="24"/>
          <w:lang w:val="en-US" w:eastAsia="en-US"/>
        </w:rPr>
        <w:tab/>
        <w:t>Resource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.1</w:t>
        <w:tab/>
        <w:t>Split Generation Resource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.2</w:t>
        <w:tab/>
        <w:t>Combined Cycle Generation Resources</w:t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</w:t>
        <w:tab/>
        <w:t>Current Operating Plan (COP)</w:t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.1</w:t>
        <w:tab/>
        <w:t>Current Operating Plan (COP) Criteria</w:t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.2</w:t>
        <w:tab/>
        <w:t>Current Operating Plan Validation</w:t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</w:t>
        <w:tab/>
        <w:t>Network Operations Modeling and Telemetry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1</w:t>
        <w:tab/>
        <w:t>Time Line for Network Operations Model Chang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2</w:t>
        <w:tab/>
        <w:t>Annual Planning Model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3</w:t>
        <w:tab/>
        <w:t>CRR Network Model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4</w:t>
        <w:tab/>
        <w:t>ERCOT Responsibilities</w:t>
        <w:tab/>
        <w:t>3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5</w:t>
        <w:tab/>
        <w:t>TSP Responsibilitie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6</w:t>
        <w:tab/>
        <w:t>Resource Entity Responsibilitie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</w:t>
        <w:tab/>
        <w:t>ERCOT System Modeling Requirement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</w:t>
        <w:tab/>
        <w:t>Modeling of Transmission Elements and Parameters</w:t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1 Transmission Lines</w:t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2 Transmission Buse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3 Transmission Breakers and Switche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4 Transmission and Generation Resource Step-Up Transformers</w:t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1.5 Reactors, Capacitors, and other Reactive Controlled Sources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0.7.2</w:t>
        <w:tab/>
        <w:t>Modeling of Resources and Transmission Loads</w:t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3</w:t>
        <w:tab/>
        <w:t>Modeling of Private Use Network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4</w:t>
        <w:tab/>
        <w:t>Definition of Special Protection Systems and Remedial Action Plan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5</w:t>
        <w:tab/>
        <w:t>Telemetry Criteria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>3.10.7.5.1 Continuous Telemetry of the Status of Breakers and Switches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.10.7.5.2 Continuous Telemetry of the Real-Time Measurements of Bus 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szCs w:val="24"/>
          <w:lang w:val="en-US" w:eastAsia="en-US"/>
        </w:rPr>
        <w:tab/>
        <w:t>Load, Voltages, Tap Position, and Flows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0.7.6</w:t>
        <w:tab/>
        <w:t xml:space="preserve"> Modeling of Generic Transmission Limits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</w:t>
        <w:tab/>
        <w:t>Dynamic Ratings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1</w:t>
        <w:tab/>
        <w:t>Dynamic Ratings Delivered via ICCP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2</w:t>
        <w:tab/>
        <w:t>Dynamic Ratings Delivered via Static Table and Telemetered Temperature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3</w:t>
        <w:tab/>
        <w:t>Dynamic Rating Network Operations Model Change Request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4</w:t>
        <w:tab/>
        <w:t>ERCOT Responsibilities Related to Dynamic Rating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5</w:t>
        <w:tab/>
        <w:t>Transmission Service Provider Responsibilities Related to Dynamic Rating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</w:t>
        <w:tab/>
        <w:t>State Estimator Performance Standard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.1</w:t>
        <w:tab/>
        <w:t>Considerations for Performance Standards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.2</w:t>
        <w:tab/>
        <w:t>Telemetry and State Estimator Performance Monitoring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</w:t>
        <w:tab/>
        <w:t>Transmission Planning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1</w:t>
        <w:tab/>
        <w:t>Overview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2</w:t>
        <w:tab/>
        <w:t>Planning Criteria</w:t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3</w:t>
        <w:tab/>
        <w:t>Regional Planning Groups</w:t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4</w:t>
        <w:tab/>
        <w:t>Transmission Planning Responsibilities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2</w:t>
        <w:tab/>
        <w:t>Load Forecasting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2.1</w:t>
        <w:tab/>
        <w:t>Seven-Day Load Forecast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3</w:t>
        <w:tab/>
        <w:t>Renewable Production Potential Forecasts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</w:t>
        <w:tab/>
        <w:t>Contracts for Reliability Resources and EILS Loads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</w:t>
        <w:tab/>
        <w:t>Reliability Must Run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</w:t>
        <w:tab/>
        <w:t>Notification of Suspension of Operations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2</w:t>
        <w:tab/>
        <w:t>ERCOT Evaluation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3</w:t>
        <w:tab/>
        <w:t>ERCOT Report to Board on Signed RMR Agreements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4</w:t>
        <w:tab/>
        <w:t>Exit Strategy from an RMR Agreement</w:t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5</w:t>
        <w:tab/>
        <w:t>Potential Alternatives to RMR Agreements</w:t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6</w:t>
        <w:tab/>
        <w:t>Transmission System Upgrades Associated with an RMR and/or MRA Exit Strategy</w:t>
        <w:tab/>
        <w:t>3-9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7</w:t>
        <w:tab/>
        <w:t>RMR or MRA Contract Termination</w:t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8</w:t>
        <w:tab/>
        <w:t>RMR and/or MRA Contract Extension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9</w:t>
        <w:tab/>
        <w:t>Mothballed Generation Resource Time to Service Update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0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1 Budgeting Eligible Costs</w:t>
        <w:tab/>
        <w:t>3-9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2 Reporting Actual Eligible Cost</w:t>
        <w:tab/>
        <w:t>3-9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3 Incentive Factor</w:t>
        <w:tab/>
        <w:t>3-9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4 Major Equipment Modifications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5 Budgeting Fuel Costs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szCs w:val="24"/>
          <w:lang w:val="en-US" w:eastAsia="en-US"/>
        </w:rPr>
        <w:t>3.14.1.16 Reporting Actual Eligible Costs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2</w:t>
        <w:tab/>
        <w:t>Black Start</w:t>
        <w:tab/>
        <w:t>3-10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3</w:t>
        <w:tab/>
        <w:t>Emergency Interruptible Load Service (EILS)</w:t>
        <w:tab/>
        <w:t>3-10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</w:t>
        <w:tab/>
        <w:t>Voltage Support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1</w:t>
        <w:tab/>
        <w:t>ERCOT Responsibilities Related to Voltage Support</w:t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2</w:t>
        <w:tab/>
        <w:t>TSP and DSP Responsibilities Related to Voltage Support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3</w:t>
        <w:tab/>
        <w:t>QSE Responsibilities Related to Voltage Support</w:t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6</w:t>
        <w:tab/>
        <w:t>Standards for Determining Ancillary Service Quantities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</w:t>
        <w:tab/>
        <w:t>Ancillary Service Capacity Products</w:t>
        <w:tab/>
        <w:t>3-1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1</w:t>
        <w:tab/>
        <w:t>Regulation Service</w:t>
        <w:tab/>
        <w:t>3-1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2</w:t>
        <w:tab/>
        <w:t>Responsive Reserve Service</w:t>
        <w:tab/>
        <w:t>3-1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3</w:t>
        <w:tab/>
        <w:t>Non-Spinning Reserve Service</w:t>
        <w:tab/>
        <w:t>3-113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8</w:t>
        <w:tab/>
        <w:t>Resource Limits in Providing Ancillary Service</w:t>
        <w:tab/>
        <w:t>3-113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</w:t>
        <w:tab/>
        <w:t>Constraint Competitiveness Tests</w:t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1</w:t>
        <w:tab/>
        <w:t>Annual Competitiveness Test</w:t>
        <w:tab/>
        <w:t>3-1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2</w:t>
        <w:tab/>
        <w:t>Monthly Competitiveness Test</w:t>
        <w:tab/>
        <w:t>3-1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3</w:t>
        <w:tab/>
        <w:t>Daily Competitiveness Test</w:t>
        <w:tab/>
        <w:t>3-1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Contents1"/>
        <w:rPr>
          <w:bCs/>
          <w:szCs w:val="22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1</w:t>
        <w:tab/>
        <w:t>Introduction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1.1</w:t>
        <w:tab/>
        <w:t>Day-Ahead Timeline Summary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1.2</w:t>
        <w:tab/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2</w:t>
        <w:tab/>
        <w:t>ERCOT Activities in the Day-Ahead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2.1</w:t>
        <w:tab/>
        <w:t>Ancillary Service Plan and Ancillary Service Obligation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2.1.1</w:t>
        <w:tab/>
        <w:t>Ancillary Service Plan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2.1.2</w:t>
        <w:tab/>
        <w:t>Ancillary Service Obligation Assignment and Notice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2.2</w:t>
        <w:tab/>
        <w:t>Wind-Powered Generation Resource Production Potential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2.3</w:t>
        <w:tab/>
        <w:t>Posting Forecasted ERCOT System Condition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2.4</w:t>
        <w:tab/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3</w:t>
        <w:tab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4</w:t>
        <w:tab/>
        <w:t>Inputs into DAM and Other Trade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1</w:t>
        <w:tab/>
        <w:t>Capacity Trade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1.1</w:t>
        <w:tab/>
        <w:t>Capacity Trade Criteria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1.2</w:t>
        <w:tab/>
        <w:t>Capacity Trade Validation</w:t>
        <w:tab/>
        <w:t>4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2</w:t>
        <w:tab/>
        <w:t>Energy Trades</w:t>
        <w:tab/>
        <w:t>4-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2.1</w:t>
        <w:tab/>
        <w:t>Energy Trade Criteria</w:t>
        <w:tab/>
        <w:t>4-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2.2</w:t>
        <w:tab/>
        <w:t>Energy Trade Validation</w:t>
        <w:tab/>
        <w:t>4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3</w:t>
        <w:tab/>
        <w:t>Self-Schedules</w:t>
        <w:tab/>
        <w:t>4-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3.1</w:t>
        <w:tab/>
        <w:t>Self-Schedule Criteria</w:t>
        <w:tab/>
        <w:t>4-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3.2</w:t>
        <w:tab/>
        <w:t>Self-Schedule Validation</w:t>
        <w:tab/>
        <w:t>4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4</w:t>
        <w:tab/>
        <w:t>DC Tie Schedules</w:t>
        <w:tab/>
        <w:t>4-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4.1</w:t>
        <w:tab/>
        <w:t>DC Tie Schedule Criteria</w:t>
        <w:tab/>
        <w:t>4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4.2</w:t>
        <w:tab/>
        <w:t>Oklaunion Exemption</w:t>
        <w:tab/>
        <w:t>4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5</w:t>
        <w:tab/>
        <w:t>CRR Offers</w:t>
        <w:tab/>
        <w:t>4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5.1</w:t>
        <w:tab/>
        <w:t>CRR Offer Criteria</w:t>
        <w:tab/>
        <w:t>4-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5.2</w:t>
        <w:tab/>
        <w:t>CRR Offer Validation</w:t>
        <w:tab/>
        <w:t>4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6</w:t>
        <w:tab/>
        <w:t>PTP Obligation Bids</w:t>
        <w:tab/>
        <w:t>4-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6.1</w:t>
        <w:tab/>
        <w:t>PTP Obligation Bid Criteria</w:t>
        <w:tab/>
        <w:t>4-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6.2</w:t>
        <w:tab/>
        <w:t>PTP Obligation Bid Validation</w:t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7</w:t>
        <w:tab/>
        <w:t>Ancillary Service Supplied and Traded</w:t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7.2</w:t>
        <w:tab/>
        <w:t>Ancillary Service Offers</w:t>
        <w:tab/>
        <w:t>4-1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7.2.1</w:t>
        <w:tab/>
        <w:t xml:space="preserve"> Ancillary Service Offer Criteria</w:t>
        <w:tab/>
        <w:t>4-1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7.2.2</w:t>
        <w:tab/>
        <w:t xml:space="preserve"> Ancillary Service Offer Validation</w:t>
        <w:tab/>
        <w:t>4-1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7.3</w:t>
        <w:tab/>
        <w:t>Ancillary Service Trades</w:t>
        <w:tab/>
        <w:t>4-1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7.3.1</w:t>
        <w:tab/>
        <w:t xml:space="preserve"> Ancillary Service Trade Criteria</w:t>
        <w:tab/>
        <w:t>4-1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7.3.2</w:t>
        <w:tab/>
        <w:t xml:space="preserve"> Ancillary Service Trade Validation</w:t>
        <w:tab/>
        <w:t>4-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7.4</w:t>
        <w:tab/>
        <w:t>Ancillary Service Supply Responsibility</w:t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8</w:t>
        <w:tab/>
        <w:t>RMR Offer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9</w:t>
        <w:tab/>
        <w:t>Energy Offers and Bids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9.1</w:t>
        <w:tab/>
        <w:t>Three-Part Supply Offers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9.2</w:t>
        <w:tab/>
        <w:t>Startup Offer and Minimum-Energy Offer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2.1</w:t>
        <w:tab/>
        <w:t xml:space="preserve"> Startup Offer and Minimum-Energy Offer Criteria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2.2</w:t>
        <w:tab/>
        <w:t xml:space="preserve"> Startup Offer and Minimum-Energy Offer Validation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2.3</w:t>
        <w:tab/>
        <w:t xml:space="preserve"> Startup Offer and Minimum-Energy Offer Generic Cap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2.4</w:t>
        <w:tab/>
        <w:t xml:space="preserve"> Verifiable Startup Offer and Minimum-Energy Offer Caps</w:t>
        <w:tab/>
        <w:t>4-2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9.3</w:t>
        <w:tab/>
        <w:t>Energy Offer Curve</w:t>
        <w:tab/>
        <w:t>4-2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3.1</w:t>
        <w:tab/>
        <w:t xml:space="preserve"> Energy Offer Curve Criteria</w:t>
        <w:tab/>
        <w:t>4-2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3.2</w:t>
        <w:tab/>
        <w:t xml:space="preserve"> Energy Offer Curve Validation</w:t>
        <w:tab/>
        <w:t>4-3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3.3</w:t>
        <w:tab/>
        <w:t xml:space="preserve"> Energy Offer Curve Caps for Make-Whole Calculation Purposes</w:t>
        <w:tab/>
        <w:t>4-3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 xml:space="preserve"> Mitigated Offer Cap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4.2</w:t>
        <w:tab/>
        <w:t xml:space="preserve"> Mitigated Offer Floor</w:t>
        <w:tab/>
        <w:t>4-3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9.5</w:t>
        <w:tab/>
        <w:t>DAM Energy-Only Offer Curves</w:t>
        <w:tab/>
        <w:t>4-33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5.1</w:t>
        <w:tab/>
        <w:t xml:space="preserve"> DAM Energy-Only Offer Curve Criteria</w:t>
        <w:tab/>
        <w:t>4-3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5.2</w:t>
        <w:tab/>
        <w:t xml:space="preserve"> DAM Energy-Only Offer Validation</w:t>
        <w:tab/>
        <w:t>4-3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9.6</w:t>
        <w:tab/>
        <w:t>DAM Energy Bids</w:t>
        <w:tab/>
        <w:t>4-3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6.1</w:t>
        <w:tab/>
        <w:t xml:space="preserve"> DAM Energy Bid Criteria</w:t>
        <w:tab/>
        <w:t>4-3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4.9.6.2</w:t>
        <w:tab/>
        <w:t xml:space="preserve"> DAM Energy Bid Validation</w:t>
        <w:tab/>
        <w:t>4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10</w:t>
        <w:tab/>
        <w:t>Credit Requirement for DAM Bids and Offers</w:t>
        <w:tab/>
        <w:t>4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4.11</w:t>
        <w:tab/>
        <w:t>System-Wide Offer Caps</w:t>
        <w:tab/>
        <w:t>4-3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11.1</w:t>
        <w:tab/>
        <w:t>Scarcity Pricing Mechanism</w:t>
        <w:tab/>
        <w:t>4-4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4.11.2</w:t>
        <w:tab/>
        <w:t>Scarcity Pricing and Mitigated Offer Cap During Nodal Startup</w:t>
        <w:tab/>
        <w:t>4-4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5</w:t>
        <w:tab/>
        <w:t>DAM Execution and Results</w:t>
        <w:tab/>
        <w:t>4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5.1</w:t>
        <w:tab/>
        <w:t>DAM Clearing Process</w:t>
        <w:tab/>
        <w:t>4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5.2</w:t>
        <w:tab/>
        <w:t>Ancillary Service Insufficiency</w:t>
        <w:tab/>
        <w:t>4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5.3</w:t>
        <w:tab/>
        <w:t>Communicating DAM Results</w:t>
        <w:tab/>
        <w:t>4-4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4.6</w:t>
        <w:tab/>
        <w:t>DAM Settlement</w:t>
        <w:tab/>
        <w:t>4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6.1</w:t>
        <w:tab/>
        <w:t>Day-Ahead Settlement Point Prices</w:t>
        <w:tab/>
        <w:t>4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1.1</w:t>
        <w:tab/>
        <w:t>Day-Ahead Settlement Point Prices for Resource Nodes</w:t>
        <w:tab/>
        <w:t>4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1.2</w:t>
        <w:tab/>
        <w:t>Day-Ahead Settlement Point Prices for Load Zones</w:t>
        <w:tab/>
        <w:t>4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1.3</w:t>
        <w:tab/>
        <w:t>Day-Ahead Settlement Point Prices for Hubs</w:t>
        <w:tab/>
        <w:t>4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1.4</w:t>
        <w:tab/>
        <w:t>Day-Ahead Settlement Point Prices at the Logical Resource Node for a Combined Cycle Generation Resource</w:t>
        <w:tab/>
        <w:t>4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6.2</w:t>
        <w:tab/>
        <w:t>Day-Ahead Energy and Make-Whole Settlement</w:t>
        <w:tab/>
        <w:t>4-4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2.1</w:t>
        <w:tab/>
        <w:t>Day-Ahead Energy Payment</w:t>
        <w:tab/>
        <w:t>4-4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2.2</w:t>
        <w:tab/>
        <w:t>Day-Ahead Energy Charge</w:t>
        <w:tab/>
        <w:t>4-4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2.3</w:t>
        <w:tab/>
        <w:t>Day-Ahead Make-Whole Settlements</w:t>
        <w:tab/>
        <w:t>4-5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2.3.1</w:t>
        <w:tab/>
        <w:t xml:space="preserve"> Day-Ahead Make-Whole Payment</w:t>
        <w:tab/>
        <w:t>4-5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2.3.2</w:t>
        <w:tab/>
        <w:t xml:space="preserve"> Day-Ahead Make-Whole Charge</w:t>
        <w:tab/>
        <w:t>4-5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6.3</w:t>
        <w:tab/>
        <w:t>Settlement for PTP Obligations Bought in DAM</w:t>
        <w:tab/>
        <w:t>4-5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4.6.4</w:t>
        <w:tab/>
        <w:t>Settlement of Ancillary Services Procured in the DAM</w:t>
        <w:tab/>
        <w:t>4-5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4.1</w:t>
        <w:tab/>
        <w:t>Payments for Ancillary Services Procured in the DAM</w:t>
        <w:tab/>
        <w:t>4-5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1.1</w:t>
        <w:tab/>
        <w:t xml:space="preserve"> Regulation Up Service Payment</w:t>
        <w:tab/>
        <w:t>4-5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1.2</w:t>
        <w:tab/>
        <w:t xml:space="preserve"> Regulation Down Service Payment</w:t>
        <w:tab/>
        <w:t>4-6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1.3</w:t>
        <w:tab/>
        <w:t xml:space="preserve"> Responsive Reserve Service Payment</w:t>
        <w:tab/>
        <w:t>4-6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1.4</w:t>
        <w:tab/>
        <w:t xml:space="preserve"> Non-Spinning Reserve Service Payment</w:t>
        <w:tab/>
        <w:t>4-6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4.6.4.2</w:t>
        <w:tab/>
        <w:t>Charges for Ancillary Services Procurement in the DAM</w:t>
        <w:tab/>
        <w:t>4-6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2.1</w:t>
        <w:tab/>
        <w:t xml:space="preserve"> Regulation Up Service Charge</w:t>
        <w:tab/>
        <w:t>4-6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2.2</w:t>
        <w:tab/>
        <w:t xml:space="preserve"> Regulation Down Service Charge</w:t>
        <w:tab/>
        <w:t>4-63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4.6.4.2.3</w:t>
        <w:tab/>
        <w:t xml:space="preserve"> Responsive Reserve Service Charge</w:t>
        <w:tab/>
        <w:t>4-6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.4</w:t>
        <w:tab/>
        <w:t xml:space="preserve"> Non-Spinning Reserve Service Charge</w:t>
        <w:tab/>
        <w:t>4-6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  <w:tab/>
      </w:r>
      <w:r>
        <w:rPr>
          <w:rStyle w:val="InternetLink"/>
          <w:color w:val="000000"/>
          <w:u w:val="none"/>
        </w:rPr>
        <w:fldChar w:fldCharType="begin"/>
      </w:r>
      <w:r>
        <w:rPr>
          <w:rStyle w:val="InternetLink"/>
          <w:u w:val="none"/>
          <w:color w:val="000000"/>
        </w:rPr>
        <w:instrText xml:space="preserve"> PAGEREF __RefHeading___Toc273525868 \h 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u w:val="none"/>
          <w:color w:val="000000"/>
        </w:rPr>
        <w:t>Error: Reference source not foun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 xml:space="preserve"> Capacity Shortfall Ratio Share</w:t>
        <w:tab/>
        <w:t>5-3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 xml:space="preserve"> RUC Capacity Credit</w:t>
        <w:tab/>
        <w:t>5-3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1</w:t>
        <w:tab/>
        <w:t>Introduction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2</w:t>
        <w:tab/>
        <w:t>Market Timeline Summary</w:t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 xml:space="preserve">6.3.1 </w:t>
        <w:tab/>
        <w:t>Activities for the Adjustment Period</w:t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3.2</w:t>
        <w:tab/>
        <w:t>Activities for Real-Time Operation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3.3</w:t>
        <w:tab/>
        <w:t>Real-Time Timeline Deviations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3.4</w:t>
        <w:tab/>
        <w:t>ERCOT Notification of Validation Rules for Real-Time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4</w:t>
        <w:tab/>
        <w:t>Adjustment Period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1</w:t>
        <w:tab/>
        <w:t>Capacity Trade, Energy Trade, Self-Schedule, and Ancillary Service Trades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2</w:t>
        <w:tab/>
        <w:t>Output Schedules</w:t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2.1</w:t>
        <w:tab/>
        <w:t xml:space="preserve">Output Schedules for Resources Other than Dynamically Scheduled 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ab/>
        <w:t>Resources</w:t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2.2</w:t>
        <w:tab/>
        <w:t>Output Schedules for Dynamically Scheduled Resources</w:t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2.3</w:t>
        <w:tab/>
        <w:t>Output Schedule Criteria</w:t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2.4</w:t>
        <w:tab/>
        <w:t>Output Schedule Validation</w:t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2.5</w:t>
        <w:tab/>
        <w:t>DSR Load</w:t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3</w:t>
        <w:tab/>
        <w:t>Energy Offer Curve</w:t>
        <w:tab/>
        <w:t>6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4</w:t>
        <w:tab/>
        <w:t>Incremental and Decremental Energy Offer Curves</w:t>
        <w:tab/>
        <w:t>6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5</w:t>
        <w:tab/>
        <w:t>Resource Status</w:t>
        <w:tab/>
        <w:t>6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6</w:t>
        <w:tab/>
        <w:t>QSE-Requested Decommitment of Resources</w:t>
        <w:tab/>
        <w:t>6-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6.1</w:t>
        <w:tab/>
        <w:t>QSE Request to Decommit Resources in the Operating Period</w:t>
        <w:tab/>
        <w:t>6-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6.2</w:t>
        <w:tab/>
        <w:t>QSE Request to Decommit Resources in the Adjustment Period</w:t>
        <w:tab/>
        <w:t>6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7</w:t>
        <w:tab/>
        <w:t>Notification of Forced Outage of a Resource</w:t>
        <w:tab/>
        <w:t>6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4.8</w:t>
        <w:tab/>
        <w:t>Ancillary Services Capacity During the Adjustment Period and in Real-Time</w:t>
        <w:tab/>
        <w:t>6-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8.1</w:t>
        <w:tab/>
        <w:t>Evaluation and Maintenance of Ancillary Service Capacity Sufficiency</w:t>
        <w:tab/>
        <w:t>6-13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4.8.1.1</w:t>
        <w:tab/>
        <w:t xml:space="preserve"> ERCOT Increases to the Ancillary Services Plan</w:t>
        <w:tab/>
        <w:t>6-1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1.2</w:t>
        <w:tab/>
        <w:t xml:space="preserve"> Replacement of Undeliverable Ancillary Service Due to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>Transmission Constraints</w:t>
        <w:tab/>
        <w:t>6-1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4.8.1.3</w:t>
        <w:tab/>
        <w:t xml:space="preserve"> Replacement of Ancillary Service Due to Failure to Provide</w:t>
        <w:tab/>
        <w:t>6-1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4.8.2</w:t>
        <w:tab/>
        <w:t>Supplemental Ancillary Services Market</w:t>
        <w:tab/>
        <w:t>6-1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2.1</w:t>
        <w:tab/>
        <w:t xml:space="preserve"> Resubmitting Offers for Ancillary Services in the Adjustment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>Period</w:t>
        <w:tab/>
        <w:t>6-1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4.8.2.2</w:t>
        <w:tab/>
        <w:t xml:space="preserve"> SASM Clearing Process</w:t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4.8.2.3</w:t>
        <w:tab/>
        <w:t xml:space="preserve"> Communication of SASM Results</w:t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5</w:t>
        <w:tab/>
        <w:t>Real-Time Energy Operations</w:t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1</w:t>
        <w:tab/>
        <w:t>ERCOT Activities</w:t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1.1</w:t>
        <w:tab/>
        <w:t>ERCOT Control Area Authority</w:t>
        <w:tab/>
        <w:t>6-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1.2</w:t>
        <w:tab/>
        <w:t>Centralized Dispatch</w:t>
        <w:tab/>
        <w:t>6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2</w:t>
        <w:tab/>
        <w:t>Operating Standards</w:t>
        <w:tab/>
        <w:t>6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3</w:t>
        <w:tab/>
        <w:t>Equipment Operating Ratings and Limits</w:t>
        <w:tab/>
        <w:t>6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4</w:t>
        <w:tab/>
        <w:t>Inadvertent Energy Account</w:t>
        <w:tab/>
        <w:t>6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5</w:t>
        <w:tab/>
        <w:t>QSE Activities</w:t>
        <w:tab/>
        <w:t>6-2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5.1</w:t>
        <w:tab/>
        <w:t>Changes in Resource Status</w:t>
        <w:tab/>
        <w:t>6-2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5.2</w:t>
        <w:tab/>
        <w:t>Operational Data Requirements</w:t>
        <w:tab/>
        <w:t>6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6</w:t>
        <w:tab/>
        <w:t>TSP and DSP Responsibilities</w:t>
        <w:tab/>
        <w:t>6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7</w:t>
        <w:tab/>
        <w:t>Energy Dispatch Methodology</w:t>
        <w:tab/>
        <w:t>6-2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1</w:t>
        <w:tab/>
        <w:t>Real-Time Sequence</w:t>
        <w:tab/>
        <w:t>6-2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1</w:t>
        <w:tab/>
        <w:t xml:space="preserve"> SCADA Telemetry</w:t>
        <w:tab/>
        <w:t>6-2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2</w:t>
        <w:tab/>
        <w:t xml:space="preserve"> Network Topology Builder</w:t>
        <w:tab/>
        <w:t>6-2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3</w:t>
        <w:tab/>
        <w:t xml:space="preserve"> Bus Load Forecast</w:t>
        <w:tab/>
        <w:t>6-2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4</w:t>
        <w:tab/>
        <w:t xml:space="preserve"> State Estimator</w:t>
        <w:tab/>
        <w:t>6-2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5</w:t>
        <w:tab/>
        <w:t xml:space="preserve"> Topology Consistency Analyzer</w:t>
        <w:tab/>
        <w:t>6-2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1.6</w:t>
        <w:tab/>
        <w:t xml:space="preserve"> Breakers/Switch Status Alarm Processor and Forced Outage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Detection Processor</w:t>
        <w:tab/>
        <w:t>6-2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7</w:t>
        <w:tab/>
        <w:t xml:space="preserve"> Real-Time Weather and Dynamic Rating Processor</w:t>
        <w:tab/>
        <w:t>6-2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8</w:t>
        <w:tab/>
        <w:t xml:space="preserve"> Overload Alarm Processor</w:t>
        <w:tab/>
        <w:t>6-2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szCs w:val="20"/>
          <w:u w:val="none"/>
        </w:rPr>
        <w:t>6.5.7.1.9</w:t>
        <w:tab/>
        <w:t xml:space="preserve"> Contingency List and Contingency Screening</w:t>
        <w:tab/>
        <w:t>6-2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0 Network Security Analysis Processor and Security Violation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Alarm</w:t>
        <w:tab/>
        <w:t>6-2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1 Transmission Network and Power Balance Constraint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Management</w:t>
        <w:tab/>
        <w:t>6-3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12 Resource Limits</w:t>
        <w:tab/>
        <w:t>6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1.13 Data Inputs and Outputs for the Real-Time Sequence and SCED</w:t>
        <w:tab/>
        <w:t>6-3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2</w:t>
        <w:tab/>
        <w:t>Resource Limit Calculator</w:t>
        <w:tab/>
        <w:t>6-3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3</w:t>
        <w:tab/>
        <w:t>Security Constrained Economic Dispatch</w:t>
        <w:tab/>
        <w:t>6-3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4</w:t>
        <w:tab/>
        <w:t>Base Points</w:t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5</w:t>
        <w:tab/>
        <w:t>Ancillary Services Capacity Monitor</w:t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6</w:t>
        <w:tab/>
        <w:t>Load Frequency Control</w:t>
        <w:tab/>
        <w:t>6-4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6.1</w:t>
        <w:tab/>
        <w:t xml:space="preserve"> LFC Process Description</w:t>
        <w:tab/>
        <w:t>6-4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7.6.2</w:t>
        <w:tab/>
        <w:t xml:space="preserve"> LFC Deployment</w:t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7</w:t>
        <w:tab/>
        <w:t>Voltage Support Service</w:t>
        <w:tab/>
        <w:t>6-4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8</w:t>
        <w:tab/>
        <w:t>Dispatch Procedures</w:t>
        <w:tab/>
        <w:t>6-5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9</w:t>
        <w:tab/>
        <w:t>Compliance with Dispatch Instructions</w:t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7.10</w:t>
        <w:tab/>
        <w:t>WGR Ramp Rate Limitations</w:t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8</w:t>
        <w:tab/>
        <w:t>Verbal Dispatch Instructions</w:t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5.9</w:t>
        <w:tab/>
        <w:t>Emergency Operations</w:t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9.1</w:t>
        <w:tab/>
        <w:t>Emergency and Short Supply Operation</w:t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9.2</w:t>
        <w:tab/>
        <w:t>Failure of the SCED Process</w:t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9.3</w:t>
        <w:tab/>
        <w:t>Communication under Emergency Conditions</w:t>
        <w:tab/>
        <w:t>6-5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3.1</w:t>
        <w:tab/>
        <w:t xml:space="preserve"> Operating Condition Notice</w:t>
        <w:tab/>
        <w:t>6-5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3.2</w:t>
        <w:tab/>
        <w:t xml:space="preserve"> Advisory</w:t>
        <w:tab/>
        <w:t>6-5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3.3</w:t>
        <w:tab/>
        <w:t xml:space="preserve"> Watch</w:t>
        <w:tab/>
        <w:t>6-5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3.4</w:t>
        <w:tab/>
        <w:t xml:space="preserve"> Emergency Notice</w:t>
        <w:tab/>
        <w:t>6-5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9.4</w:t>
        <w:tab/>
        <w:t>Energy Emergency Alert</w:t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4.1</w:t>
        <w:tab/>
        <w:t xml:space="preserve"> General Procedures Prior to EEA Operations</w:t>
        <w:tab/>
        <w:t>6-6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4.2</w:t>
        <w:tab/>
        <w:t xml:space="preserve"> EEA Levels</w:t>
        <w:tab/>
        <w:t>6-6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4.3</w:t>
        <w:tab/>
        <w:t xml:space="preserve"> Restoration of Market Operations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9.5</w:t>
        <w:tab/>
        <w:t>Block Load Transfers between ERCOT and Non-ERCOT Control Areas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5.1</w:t>
        <w:tab/>
        <w:t xml:space="preserve"> Registration and Posting of BLT Points</w:t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5.9.5.2</w:t>
        <w:tab/>
        <w:t xml:space="preserve"> Scheduling and Operation of BLTs</w:t>
        <w:tab/>
        <w:t>6-6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5.9.6</w:t>
        <w:tab/>
        <w:t>Black Start</w:t>
        <w:tab/>
        <w:t>6-6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6</w:t>
        <w:tab/>
        <w:t>Settlement Calculations for the Real-Time Energy Operations</w:t>
        <w:tab/>
        <w:t>6-6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1</w:t>
        <w:tab/>
        <w:t>Real-Time Settlement Point Prices</w:t>
        <w:tab/>
        <w:t>6-6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.1</w:t>
        <w:tab/>
        <w:t>Real-Time Settlement Point Price for a Resource Node</w:t>
        <w:tab/>
        <w:t>6-6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.2</w:t>
        <w:tab/>
        <w:t>Real-Time Settlement Point Price for a Load Zone</w:t>
        <w:tab/>
        <w:t>6-7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.3</w:t>
        <w:tab/>
        <w:t>Real-Time Settlement Point Price for a Hub</w:t>
        <w:tab/>
        <w:t>6-7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.4</w:t>
        <w:tab/>
        <w:t>Load Zone LMPs</w:t>
        <w:tab/>
        <w:t>6-7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.5</w:t>
        <w:tab/>
        <w:t>Hub LMPs</w:t>
        <w:tab/>
        <w:t>6-7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2</w:t>
        <w:tab/>
        <w:t>Load Ratio Share</w:t>
        <w:tab/>
        <w:t>6-7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2.1</w:t>
        <w:tab/>
        <w:t>ERCOT Total Adjusted Metered Load</w:t>
        <w:tab/>
        <w:t>6-7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2.2</w:t>
        <w:tab/>
        <w:t>QSE Load Ratio Share for a 15-Minute Settlement Interval</w:t>
        <w:tab/>
        <w:t>6-7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2.3</w:t>
        <w:tab/>
        <w:t>QSE Load Ratio Share for an Operating Hour</w:t>
        <w:tab/>
        <w:t>6-7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3</w:t>
        <w:tab/>
        <w:t>Real-Time Energy Charges and Payments</w:t>
        <w:tab/>
        <w:t>6-7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3.1</w:t>
        <w:tab/>
        <w:t>Real-Time Energy Imbalance Payment or Charge at a Resource Node</w:t>
        <w:tab/>
        <w:t>6-7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3.2</w:t>
        <w:tab/>
        <w:t>Real-Time Energy Imbalance Payment or Charge at a Load Zone</w:t>
        <w:tab/>
        <w:t>6-7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3.3</w:t>
        <w:tab/>
        <w:t>Real-Time Energy Imbalance Payment or Charge at a Hub</w:t>
        <w:tab/>
        <w:t>6-8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3.4</w:t>
        <w:tab/>
        <w:t>Real-Time Energy Payment for DC Tie Import</w:t>
        <w:tab/>
        <w:t>6-8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3.5</w:t>
        <w:tab/>
        <w:t>Real-Time Payment for a Block Load Transfer Point</w:t>
        <w:tab/>
        <w:t>6-8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3.6</w:t>
        <w:tab/>
        <w:t>Real-Time Energy Charge for DC Tie Export Represented by the QSE Under the Oklaunion Exemption</w:t>
        <w:tab/>
        <w:t>6-8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4</w:t>
        <w:tab/>
        <w:t>Real-Time Congestion Payment or Charge for Self-Schedules</w:t>
        <w:tab/>
        <w:t>6-8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5</w:t>
        <w:tab/>
        <w:t>Generation Resource Base Point Deviation Charge</w:t>
        <w:tab/>
        <w:t>6-8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5.1</w:t>
        <w:tab/>
        <w:t>General Generation Resource Base Point Deviation Charge</w:t>
        <w:tab/>
        <w:t>6-8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6.5.1.1</w:t>
        <w:tab/>
        <w:t xml:space="preserve"> Base Point Deviation Charge for Over Generation</w:t>
        <w:tab/>
        <w:t>6-8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6.6.5.1.2</w:t>
        <w:tab/>
        <w:t xml:space="preserve"> Base Point Deviation Charge for Under Generation</w:t>
        <w:tab/>
        <w:t>6-8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5.2</w:t>
        <w:tab/>
        <w:t>IRR Generation Resource Base Point Deviation Charge</w:t>
        <w:tab/>
        <w:t>6-8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5.3</w:t>
        <w:tab/>
        <w:t>Generators Exempt from Deviation Charges</w:t>
        <w:tab/>
        <w:t>6-9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5.4</w:t>
        <w:tab/>
        <w:t>Base Point Deviation Payment</w:t>
        <w:tab/>
        <w:t>6-9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6</w:t>
        <w:tab/>
        <w:t>Reliability Must-Run Settlement</w:t>
        <w:tab/>
        <w:t>6-9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6.1</w:t>
        <w:tab/>
        <w:t>RMR Standby Payment</w:t>
        <w:tab/>
        <w:t>6-9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.2</w:t>
        <w:tab/>
        <w:t>RMR Payment for Energy</w:t>
        <w:tab/>
        <w:t>6-9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6.3</w:t>
        <w:tab/>
        <w:t>RMR Adjustment Charge</w:t>
        <w:tab/>
        <w:t>6-9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6.4</w:t>
        <w:tab/>
        <w:t>RMR Charge for Unexcused Misconduct</w:t>
        <w:tab/>
        <w:t>6-9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6.5</w:t>
        <w:tab/>
        <w:t>RMR Service Charge</w:t>
        <w:tab/>
        <w:t>6-9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7</w:t>
        <w:tab/>
        <w:t>Voltage Support Settlement</w:t>
        <w:tab/>
        <w:t>6-10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7.1</w:t>
        <w:tab/>
        <w:t>Voltage Support Service Payments</w:t>
        <w:tab/>
        <w:t>6-10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7.2</w:t>
        <w:tab/>
        <w:t>Voltage Support Charge</w:t>
        <w:tab/>
        <w:t>6-10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8</w:t>
        <w:tab/>
        <w:t>Black Start Capacity</w:t>
        <w:tab/>
        <w:t>6-10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8.1</w:t>
        <w:tab/>
        <w:t>Black Start Capacity Payment</w:t>
        <w:tab/>
        <w:t>6-10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8.2</w:t>
        <w:tab/>
        <w:t>Black Start Capacity Charge</w:t>
        <w:tab/>
        <w:t>6-10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9</w:t>
        <w:tab/>
        <w:t>Emergency Operations Settlement</w:t>
        <w:tab/>
        <w:t>6-10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9.1</w:t>
        <w:tab/>
        <w:t>Payment for Emergency Power Increase Directed by ERCOT</w:t>
        <w:tab/>
        <w:t>6-10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9.2</w:t>
        <w:tab/>
        <w:t>Charge for Emergency Power Increases</w:t>
        <w:tab/>
        <w:t>6-1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10</w:t>
        <w:tab/>
        <w:t>Real-Time Revenue Neutrality Allocation</w:t>
        <w:tab/>
        <w:t>6-1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6.11</w:t>
        <w:tab/>
        <w:t>Emergency Interruptible Load Service (EILS) Capacity</w:t>
        <w:tab/>
        <w:t>6-11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1.1</w:t>
        <w:tab/>
        <w:t>EILS Capacity Payments</w:t>
        <w:tab/>
        <w:t>6-11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6.6.11.2</w:t>
        <w:tab/>
        <w:t>EILS Capacity Charge</w:t>
        <w:tab/>
        <w:t>6-1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6.7</w:t>
        <w:tab/>
        <w:t>Real-Time Settlement Calculations for the Ancillary Services</w:t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6.7.1</w:t>
        <w:tab/>
        <w:t>Payments for Ancillary Service Capacity Sold in a Supplemental Ancillary Service Market</w:t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2</w:t>
        <w:tab/>
        <w:t>Charges for Ancillary Service Capacity Replaced Due to Failure to Provide</w:t>
        <w:tab/>
        <w:t>6-1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3</w:t>
        <w:tab/>
        <w:t>Adjustments to Cost Allocations for Ancillary Services Procurement</w:t>
        <w:tab/>
        <w:t>6-12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5</w:t>
        <w:tab/>
        <w:t>CRR Auctions</w:t>
        <w:tab/>
        <w:t>7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7</w:t>
        <w:tab/>
        <w:t>[RESERVED]</w:t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9</w:t>
        <w:tab/>
        <w:t>CRR Settlements</w:t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3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6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6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6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 xml:space="preserve"> Ancillary Service Technical Requirements and Qualification Criteria and Test Methods</w:t>
        <w:tab/>
        <w:t>8-7</w:t>
      </w:r>
    </w:p>
    <w:p>
      <w:pPr>
        <w:pStyle w:val="Contents2"/>
        <w:tabs>
          <w:tab w:val="left" w:pos="540" w:leader="none"/>
          <w:tab w:val="right" w:pos="9360" w:leader="dot"/>
        </w:tabs>
        <w:ind w:left="432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7</w:t>
      </w:r>
    </w:p>
    <w:p>
      <w:pPr>
        <w:pStyle w:val="Contents2"/>
        <w:tabs>
          <w:tab w:val="left" w:pos="540" w:leader="none"/>
          <w:tab w:val="right" w:pos="9360" w:leader="dot"/>
        </w:tabs>
        <w:ind w:left="432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ind w:left="432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0</w:t>
      </w:r>
    </w:p>
    <w:p>
      <w:pPr>
        <w:pStyle w:val="Contents2"/>
        <w:tabs>
          <w:tab w:val="left" w:pos="540" w:leader="none"/>
          <w:tab w:val="right" w:pos="9360" w:leader="dot"/>
        </w:tabs>
        <w:ind w:left="432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1</w:t>
      </w:r>
    </w:p>
    <w:p>
      <w:pPr>
        <w:pStyle w:val="Contents2"/>
        <w:tabs>
          <w:tab w:val="left" w:pos="540" w:leader="none"/>
          <w:tab w:val="right" w:pos="9360" w:leader="dot"/>
        </w:tabs>
        <w:ind w:left="432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 xml:space="preserve"> Regulation Service Capacity Monitoring Criteria</w:t>
        <w:tab/>
        <w:t>8-1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 xml:space="preserve"> Responsive Reserve Service Capacity Monitoring Criteria</w:t>
        <w:tab/>
        <w:t>8-1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 xml:space="preserve"> Non-Spinning Reserve Capacity Monitoring Criteria</w:t>
        <w:tab/>
        <w:t>8-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 xml:space="preserve"> Regulation Service and Generation Resource/Controllable Load        Resource Energy Deployment Performance</w:t>
        <w:tab/>
        <w:t>8-17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 xml:space="preserve"> Responsive Reserve Service Energy Deployment Criteria</w:t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 xml:space="preserve"> Non-Spinning Reserve Service Energy Deployment Criteria</w:t>
        <w:tab/>
        <w:t>8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2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2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3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5</w:t>
        <w:tab/>
        <w:t>Frequency Response Requirements and Monitoring</w:t>
        <w:tab/>
        <w:t>8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4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4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5.1.2</w:t>
        <w:tab/>
        <w:t>Reporting</w:t>
        <w:tab/>
        <w:t>8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8.5.2</w:t>
        <w:tab/>
        <w:t>Primary Frequency Control Measurements</w:t>
        <w:tab/>
        <w:t>8-4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8.5.2.1</w:t>
        <w:tab/>
        <w:t>ERCOT Required Primary Frequency Control Response</w:t>
        <w:tab/>
        <w:t>8-4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42</w:t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>ERCOT Processing of Disputes</w:t>
        <w:tab/>
        <w:t>9-3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4 Withdrawn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5 ADR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3</w:t>
        <w:tab/>
        <w:t>Closed</w:t>
        <w:tab/>
        <w:t>9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 xml:space="preserve">9.14.5 </w:t>
        <w:tab/>
        <w:t>Settlement of Emergency Interruptible Load Service (EILS)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2.1</w:t>
        <w:tab/>
        <w:t>Approval or Rejection of an EPS Design Proposal for EPS Metering Facilities</w:t>
        <w:tab/>
        <w:t>10-1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4.3</w:t>
        <w:tab/>
        <w:t>Site Certification Documentation Required from the TSP or DSP EPS Meter Inspector</w:t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7.2.2</w:t>
        <w:tab/>
        <w:t>Rejection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1.1</w:t>
        <w:tab/>
        <w:t>EPS Meter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2.3.1</w:t>
      </w:r>
      <w:r>
        <w:rPr/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 Participants</w:t>
      </w:r>
      <w:r>
        <w:rPr/>
        <w:tab/>
        <w:t>10-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1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 Confirmation of Certification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8</w:t>
        <w:tab/>
        <w:t>Correction of ERCOT Polled Settlement Meter Data for Non-Opt-In Transmission Losse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:</w:t>
        <w:tab/>
        <w:t>1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5</w:t>
        <w:tab/>
        <w:t>Data Aggregation</w:t>
        <w:tab/>
        <w:t>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2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2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1"/>
        <w:ind w:left="1440" w:hanging="720"/>
        <w:rPr/>
      </w:pPr>
      <w:r>
        <w:rPr>
          <w:b w:val="false"/>
          <w:i w:val="false"/>
          <w:sz w:val="20"/>
        </w:rPr>
        <w:t xml:space="preserve">14.13 </w:t>
        <w:tab/>
        <w:t>Submit Annual Report to Public Utility Commission of Texas</w:t>
        <w:tab/>
        <w:t>14-17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4.7 Credit Monitoring and Management Reports</w:t>
        <w:tab/>
        <w:t>16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 Immediately Due</w:t>
        <w:tab/>
        <w:t>16-3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 of Agreements</w:t>
        <w:tab/>
        <w:t>16-4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 12-Month Period</w:t>
        <w:tab/>
        <w:t>16-4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1</w:t>
        <w:tab/>
        <w:t>Overview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2</w:t>
        <w:tab/>
        <w:t>Methodology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1</w:t>
        <w:tab/>
        <w:t>Guidelines for Development of Load Profiles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2</w:t>
        <w:tab/>
        <w:t>Load Profiles for Non-Interval Metered Loads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2.2.1</w:t>
        <w:tab/>
        <w:t>Load Profiles for Non-Interval Metered Loads Without Distributed Generation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2.2.2</w:t>
        <w:tab/>
        <w:t>Load Profiles for Non-Interval Metered Loads With Distributed Generation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3</w:t>
        <w:tab/>
        <w:t>Load Profiles for Non-Metered Load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4</w:t>
        <w:tab/>
        <w:t>Generic Load Profiles for Interval Data Recorder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5</w:t>
        <w:tab/>
        <w:t>Identification of Weather Zones and Load Profile Type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6</w:t>
        <w:tab/>
        <w:t>Daily Profile Creation Proces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7</w:t>
        <w:tab/>
        <w:t>Maintenance of Samples and Load Profile Models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2.7.1</w:t>
        <w:tab/>
        <w:t>Sample Maintenance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2.7.2</w:t>
        <w:tab/>
        <w:t>Model Maintenance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8</w:t>
        <w:tab/>
        <w:t>Adjustments and Changes to Load Profile Development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9</w:t>
        <w:tab/>
        <w:t>Special Requirement for Profiling Sample Point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2.10</w:t>
        <w:tab/>
        <w:t>Responsibilities for Sampling in Support of Load Profiling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2.10.1 ERCOT Sampling Responsibilitie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ab/>
        <w:t xml:space="preserve">  Sampling Responsibilitie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3</w:t>
        <w:tab/>
        <w:t>Posting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3.1</w:t>
        <w:tab/>
        <w:t>Methodology Information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3.2</w:t>
        <w:tab/>
        <w:t>Load Profiling Models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3.3</w:t>
        <w:tab/>
        <w:t>Load Profiles</w:t>
        <w:tab/>
        <w:t>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4</w:t>
        <w:tab/>
        <w:t>Assignment of Load Profile ID</w:t>
        <w:tab/>
        <w:t>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4.1</w:t>
        <w:tab/>
        <w:t>Development of Load Profile ID Assignment Table</w:t>
        <w:tab/>
        <w:t>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4.2</w:t>
        <w:tab/>
        <w:t>Load Profile ID Assignment</w:t>
        <w:tab/>
        <w:t>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4.3</w:t>
        <w:tab/>
        <w:t>Validation of Load Profile Type and Weather Zone Assignments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4.3.1</w:t>
        <w:tab/>
        <w:t>Validation Tests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4.3.2</w:t>
        <w:tab/>
        <w:t>Correction Procedure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4.4</w:t>
        <w:tab/>
        <w:t>Assignment of Weather Zones to Electric Service Identifier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5</w:t>
        <w:tab/>
        <w:t>Additional Responsibilitie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5.1</w:t>
        <w:tab/>
        <w:t>ERCOT Responsibilitie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5.3</w:t>
        <w:tab/>
        <w:t>Competitive Retailer Responsibilitie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6</w:t>
        <w:tab/>
        <w:t>Installation and Use of Interval Data Recorder Meters</w:t>
        <w:tab/>
        <w:t>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1</w:t>
        <w:tab/>
        <w:t>Interval Data Recorder Meter Mandatory Installation Requirements</w:t>
        <w:tab/>
        <w:t>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3</w:t>
        <w:tab/>
        <w:t>Adherence to Interval Data Recorder Requirements</w:t>
        <w:tab/>
        <w:t>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4</w:t>
        <w:tab/>
        <w:t>Technical Requirements</w:t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5</w:t>
        <w:tab/>
        <w:t>Peak Demand Determination for Non-Interval Data Recorder Premises</w:t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6.6</w:t>
        <w:tab/>
        <w:t>Interval Data Recorder Meter Optional Removal</w:t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/>
        <w:t>18.7</w:t>
        <w:tab/>
        <w:t>Supplemental Load Profiling</w:t>
        <w:tab/>
        <w:t>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7.1</w:t>
        <w:tab/>
        <w:t>Load Profiling of Time of Use Metered Electric Service Identifier</w:t>
        <w:tab/>
        <w:t>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7.1.1</w:t>
        <w:tab/>
        <w:t>Overview</w:t>
        <w:tab/>
        <w:t>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7.1.2</w:t>
        <w:tab/>
        <w:t>Methodology for Load Profiling of Time Of Use</w:t>
        <w:tab/>
        <w:t>1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7.1.3</w:t>
        <w:tab/>
        <w:t>Collection of Time Of Use Meter Data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7.1.4</w:t>
        <w:tab/>
        <w:t>Availability of Time Of Use Schedules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/>
        <w:t>18.7.1.5</w:t>
        <w:tab/>
        <w:t>Post Market Evaluation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/>
        <w:t>18.7.2</w:t>
        <w:tab/>
        <w:t>Other Load Profiling</w:t>
        <w:tab/>
        <w:t>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1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10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1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Updated October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01:00Z</dcterms:created>
  <dc:creator>ERCOT</dc:creator>
  <dc:description/>
  <cp:keywords/>
  <dc:language>en-US</dc:language>
  <cp:lastModifiedBy>A. Boren</cp:lastModifiedBy>
  <dcterms:modified xsi:type="dcterms:W3CDTF">2010-10-01T18:01:00Z</dcterms:modified>
  <cp:revision>2</cp:revision>
  <dc:subject>Table of Contents</dc:subject>
  <dc:title>ERCOT Protocols</dc:title>
</cp:coreProperties>
</file>