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986487253"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900214676"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558271712"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753774956"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883162930"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8946535"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358964037"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