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>
          <w:szCs w:val="24"/>
        </w:rPr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</w:t>
        <w:tab/>
        <w:t>Market Synchronization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.1</w:t>
        <w:tab/>
        <w:t>TDSP Cancel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.2 </w:t>
        <w:tab/>
        <w:t>MarkeTrak Day-to-Day</w:t>
        <w:tab/>
        <w:t>7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.3</w:t>
        <w:tab/>
        <w:t>MarkeTrak Data Extract Variance Processes</w:t>
        <w:tab/>
        <w:t>7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</w:t>
        <w:tab/>
        <w:t>Inadvertent Gain Process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  <w:tab/>
        <w:t>Escalation Process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2</w:t>
        <w:tab/>
        <w:t>Competitive Retailer’s Inadvertent Gai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  <w:tab/>
        <w:t>Charges Associated with Returning the Customer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4</w:t>
        <w:tab/>
        <w:t>TDSP Inadvertent Gain Process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5          Customer Rescission after Completion of a Switch Transaction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3</w:t>
        <w:tab/>
        <w:t>Safety-Nets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  <w:tab/>
        <w:t>Purpose of Safety-Net Move-In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4</w:t>
        <w:tab/>
        <w:t>Standard Historical Usage Request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 xml:space="preserve"> Overview of the Standard Letter of Authorization for Historical Usage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5</w:t>
        <w:tab/>
        <w:t>This Section Intentionally Left Blank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lang w:val="en-US" w:eastAsia="en-US"/>
        </w:rPr>
      </w:pPr>
      <w:r>
        <w:rPr>
          <w:sz w:val="20"/>
          <w:szCs w:val="20"/>
          <w:lang w:val="en-US" w:eastAsia="en-US"/>
        </w:rPr>
        <w:t>7.6</w:t>
        <w:tab/>
        <w:t>Disconnect and Reconnect for Non-Payment Process</w:t>
        <w:tab/>
        <w:t>7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  <w:tab/>
        <w:t xml:space="preserve"> Assumptions and Market Processes</w:t>
        <w:tab/>
        <w:t>7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 xml:space="preserve"> Transaction Processing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3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Contacts</w:t>
        <w:tab/>
        <w:t>7-3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7</w:t>
        <w:tab/>
        <w:t>Transaction Timing Matrix</w:t>
        <w:tab/>
        <w:t>7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Reject Transaction Timing</w:t>
        <w:tab/>
        <w:t>7-3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Dispute Process for CRs and TDSPs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Calculation and Transmittal of Delivery Service Invoices</w:t>
        <w:tab/>
        <w:t>7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Remittance of Invoiced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3</w:t>
        <w:tab/>
        <w:t>Invoice Disput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4</w:t>
        <w:tab/>
        <w:t>Dispute Resolution Procedures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5</w:t>
        <w:tab/>
        <w:t>Complaint with Regulatory Authority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9</w:t>
        <w:tab/>
        <w:t>No Retail Electric Provider of Record or Left in Hot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0</w:t>
        <w:tab/>
        <w:t>867_03 Contingency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1</w:t>
        <w:tab/>
        <w:t>Mass Transition</w:t>
        <w:tab/>
        <w:t>7-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s ESI IDs to POLR or Designated CR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ET Transactions During a Mass Transition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Transition Roles/Responsibilities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 xml:space="preserve"> Mass Transition Process of  Transmission and/or Distribution Service Provider ESI ID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SI ID Transition Roles and Responsibilities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SI ID Transition Detailed Process Steps</w:t>
        <w:tab/>
        <w:t>7-5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2</w:t>
        <w:tab/>
        <w:t>Estimated Meter Readings</w:t>
        <w:tab/>
        <w:t>7-6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(Texas SET) 867_03, Monthly Usage</w:t>
        <w:tab/>
        <w:t>7-6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6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6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 xml:space="preserve"> Disconnection and Reconnection for Denial of Access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6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3</w:t>
        <w:tab/>
        <w:t>Interval Data Recorder Meter Removal and Installation Process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2</w:t>
        <w:tab/>
        <w:t>Interval Data Recorder Meter Installation Process</w:t>
        <w:tab/>
        <w:t>7-6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4</w:t>
        <w:tab/>
        <w:t>Out-flow Energy from Distributed Generation Facilities</w:t>
        <w:tab/>
        <w:t>7-7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7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DSP Communication to ERCOT and the REP of Record of Technical Information from Distributed Generation Interconnection Agreements</w:t>
        <w:tab/>
        <w:t>7-7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7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7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7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5</w:t>
        <w:tab/>
        <w:t>Advanced Meter Interval Data File Format and Submission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(AMS) Interval Data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  <w:tab/>
        <w:t>Submission of Interval Data on ESI ID(s) with AMS Meters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DSP FTP Site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MS Meters</w:t>
        <w:tab/>
        <w:t>7-7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Tampering During Field Service Activities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  <w:tab/>
        <w:t>Switch Hold Processes</w:t>
        <w:tab/>
        <w:t>7-77</w:t>
      </w:r>
    </w:p>
    <w:p>
      <w:pPr>
        <w:pStyle w:val="Contents3"/>
        <w:tabs>
          <w:tab w:val="left" w:pos="540" w:leader="none"/>
          <w:tab w:val="right" w:pos="9360" w:leader="dot"/>
        </w:tabs>
        <w:ind w:left="0" w:hanging="0"/>
        <w:rPr>
          <w:i/>
          <w:i/>
          <w:iCs/>
          <w:sz w:val="20"/>
          <w:szCs w:val="24"/>
          <w:lang w:val="en-US" w:eastAsia="en-US"/>
        </w:rPr>
      </w:pPr>
      <w:r>
        <w:rPr>
          <w:i/>
          <w:iCs/>
          <w:sz w:val="20"/>
          <w:szCs w:val="24"/>
          <w:lang w:val="en-US" w:eastAsia="en-US"/>
        </w:rPr>
      </w:r>
    </w:p>
    <w:p>
      <w:pPr>
        <w:pStyle w:val="Contents1"/>
        <w:rPr/>
      </w:pPr>
      <w:r>
        <w:rPr/>
        <w:t>8</w:t>
        <w:tab/>
        <w:t>Municipalities and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lang w:val="en-US" w:eastAsia="en-US"/>
        </w:rPr>
      </w:pPr>
      <w:r>
        <w:rPr>
          <w:sz w:val="20"/>
          <w:szCs w:val="20"/>
          <w:lang w:val="en-US" w:eastAsia="en-US"/>
        </w:rPr>
        <w:t>8.1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Municipal and/or Cooperative Transmission and/or Distribution Service Provider Market (MC/TDSP)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38352846">
        <w:r>
          <w:rPr>
            <w:rStyle w:val="InternetLink"/>
            <w:sz w:val="20"/>
            <w:szCs w:val="20"/>
            <w:lang w:val="en-US" w:eastAsia="en-US"/>
          </w:rPr>
          <w:t>8.2</w:t>
          <w:tab/>
          <w:t>Municipals and Co-Ops Tariff Requirements</w:t>
          <w:tab/>
          <w:t>8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38352847">
        <w:r>
          <w:rPr>
            <w:rStyle w:val="InternetLink"/>
            <w:sz w:val="20"/>
            <w:szCs w:val="20"/>
            <w:lang w:val="en-US" w:eastAsia="en-US"/>
          </w:rPr>
          <w:t>8.3</w:t>
          <w:tab/>
          <w:t>Municipal and Cooperative Disconnect Reconnect Process Guide</w:t>
          <w:tab/>
          <w:t>8-2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8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49">
        <w:r>
          <w:rPr>
            <w:rStyle w:val="InternetLink"/>
            <w:i/>
            <w:iCs/>
            <w:sz w:val="20"/>
            <w:szCs w:val="20"/>
            <w:lang w:val="en-US" w:eastAsia="en-US"/>
          </w:rPr>
          <w:t>8.3.2</w:t>
          <w:tab/>
          <w:t>Process Overview</w:t>
          <w:tab/>
          <w:t>8-5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50">
        <w:r>
          <w:rPr>
            <w:rStyle w:val="InternetLink"/>
            <w:i/>
            <w:iCs/>
            <w:sz w:val="20"/>
            <w:szCs w:val="20"/>
            <w:lang w:val="en-US" w:eastAsia="en-US"/>
          </w:rPr>
          <w:t>8.3.3</w:t>
          <w:tab/>
          <w:t>Transaction Processing</w:t>
          <w:tab/>
          <w:t>8-6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51">
        <w:r>
          <w:rPr>
            <w:rStyle w:val="InternetLink"/>
            <w:i/>
            <w:iCs/>
            <w:sz w:val="20"/>
            <w:szCs w:val="20"/>
            <w:lang w:val="en-US" w:eastAsia="en-US"/>
          </w:rPr>
          <w:t>8.3.4</w:t>
          <w:tab/>
          <w:t>Field Service Activities</w:t>
          <w:tab/>
          <w:t>8-12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52">
        <w:r>
          <w:rPr>
            <w:rStyle w:val="InternetLink"/>
            <w:i/>
            <w:iCs/>
            <w:sz w:val="20"/>
            <w:szCs w:val="20"/>
            <w:lang w:val="en-US" w:eastAsia="en-US"/>
          </w:rPr>
          <w:t>8.3.5</w:t>
          <w:tab/>
          <w:t>Exceptions</w:t>
          <w:tab/>
          <w:t>8-15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53">
        <w:r>
          <w:rPr>
            <w:rStyle w:val="InternetLink"/>
            <w:i/>
            <w:iCs/>
            <w:sz w:val="20"/>
            <w:szCs w:val="20"/>
            <w:lang w:val="en-US" w:eastAsia="en-US"/>
          </w:rPr>
          <w:t>8.3.6</w:t>
          <w:tab/>
          <w:t>Municipal or Cooperative Charges for Reconnect and Disconnect Services</w:t>
          <w:tab/>
          <w:t>8-21</w:t>
        </w:r>
      </w:hyperlink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hyperlink w:anchor="__RefHeading___Toc238352854">
        <w:r>
          <w:rPr>
            <w:rStyle w:val="InternetLink"/>
            <w:i/>
            <w:iCs/>
            <w:sz w:val="20"/>
            <w:szCs w:val="20"/>
            <w:lang w:val="en-US" w:eastAsia="en-US"/>
          </w:rPr>
          <w:t>8.3.7</w:t>
          <w:tab/>
          <w:t>Contacts</w:t>
          <w:tab/>
          <w:t>8-23</w:t>
        </w:r>
      </w:hyperlink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A1</w:t>
        <w:tab/>
        <w:t>9-1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R Safety Net Request</w:t>
        <w:tab/>
        <w:t>9-1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A2</w:t>
        <w:tab/>
        <w:t>9-2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TDSP MVI Safety Net Response</w:t>
        <w:tab/>
        <w:t>9-2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Appendix B1</w:t>
        <w:tab/>
        <w:t>9-3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Standard Letter of Authorization for the Request of Historical Usage Information (English)</w:t>
        <w:tab/>
        <w:t>9-3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B2</w:t>
        <w:tab/>
        <w:t>9-5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Carta Estándar De Autorización Para Solicitar Información De Consumo Histórico (Letter of 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Authorization for the Request of Historical Usage Information – Spanish)</w:t>
        <w:tab/>
        <w:t>9-5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B3</w:t>
        <w:tab/>
        <w:t>9-7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xcel Format to be Completed by the Requestor as an Attachment to the Letter of Authorization</w:t>
        <w:tab/>
        <w:t>9-7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B4</w:t>
        <w:tab/>
        <w:t>9-8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xcel Format Used by the TDSP to Provide Data to the Requestor</w:t>
        <w:tab/>
        <w:t>9-8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C1</w:t>
        <w:tab/>
        <w:t>9-9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Weekly REP Disconnect for Non-Payment Forecast</w:t>
        <w:tab/>
        <w:t>9-9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C2</w:t>
        <w:tab/>
        <w:t>9-10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mergency Reconnect Request Data Requirements</w:t>
        <w:tab/>
        <w:t>9-10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C3</w:t>
        <w:tab/>
        <w:t>9-11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Texas-New Mexico Power Company Service Territory Zone to Zip Code Table</w:t>
        <w:tab/>
        <w:t>9-11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D</w:t>
        <w:tab/>
        <w:t>9-12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Transaction Timing Matrix</w:t>
        <w:tab/>
        <w:t>9-12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824 Reject Transaction Timing</w:t>
        <w:tab/>
        <w:t>9-21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E</w:t>
        <w:tab/>
        <w:t>9-24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Formal TDSP Invoice Dispute Process Communication</w:t>
        <w:tab/>
        <w:t>9-24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1</w:t>
        <w:tab/>
        <w:t>9-25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Format for Retail Customer Transition Contact List</w:t>
        <w:tab/>
        <w:t>9-25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2</w:t>
        <w:tab/>
        <w:t>9-26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s Transition Timelines</w:t>
        <w:tab/>
        <w:t>9-26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3</w:t>
        <w:tab/>
        <w:t>9-28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RCOT Template – ESI IDs for Gaining CR/TDSP Use</w:t>
        <w:tab/>
        <w:t>9-28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4</w:t>
        <w:tab/>
        <w:t>9-29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ERCOT Template – ESI IDs for New CR with Pending Transactions</w:t>
        <w:tab/>
        <w:t>9-29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5</w:t>
        <w:tab/>
        <w:t>9-30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Intentionally Left Blank</w:t>
        <w:tab/>
        <w:t>9-30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F6</w:t>
        <w:tab/>
        <w:t>9-31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File Layout for Customer Billing Contact Information</w:t>
        <w:tab/>
        <w:t>9-31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>Appendix F7</w:t>
        <w:tab/>
        <w:t>9-43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File Layout for ERCOT Specified File Format</w:t>
        <w:tab/>
        <w:t>9-43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G</w:t>
        <w:tab/>
        <w:t>9-47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Intentionally Left Blank</w:t>
        <w:tab/>
        <w:t>9-47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H1</w:t>
        <w:tab/>
        <w:t>9-48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Interval Data Recorder (IDR) Meter Installation Request Form</w:t>
        <w:tab/>
        <w:t>9-48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H2</w:t>
        <w:tab/>
        <w:t>9-51</w:t>
      </w:r>
    </w:p>
    <w:p>
      <w:pPr>
        <w:pStyle w:val="Contents1"/>
        <w:ind w:left="720" w:hanging="0"/>
        <w:rPr/>
      </w:pPr>
      <w:r>
        <w:rPr>
          <w:b w:val="false"/>
          <w:i w:val="false"/>
          <w:sz w:val="20"/>
        </w:rPr>
        <w:t>Interval Data Recorder (IDR) Optional Removal Request Form</w:t>
        <w:tab/>
        <w:t>9-51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I</w:t>
        <w:tab/>
        <w:t>9-54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oor Hanger Sample</w:t>
        <w:tab/>
        <w:t>9-54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J1</w:t>
        <w:tab/>
        <w:t>9-55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Transmission and/or Distribution Service Provider Daily Switch Hold List</w:t>
        <w:tab/>
        <w:t>9-55</w:t>
      </w:r>
    </w:p>
    <w:p>
      <w:pPr>
        <w:pStyle w:val="Contents1"/>
        <w:ind w:left="720" w:hanging="0"/>
        <w:rPr>
          <w:i w:val="false"/>
          <w:i w:val="false"/>
          <w:sz w:val="20"/>
        </w:rPr>
      </w:pPr>
      <w:r>
        <w:rPr>
          <w:i w:val="false"/>
          <w:sz w:val="20"/>
        </w:rPr>
        <w:t>Appendix J2</w:t>
        <w:tab/>
        <w:t>9-56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New Occupant Statement</w:t>
        <w:tab/>
        <w:t>9-56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Contents1"/>
        <w:spacing w:before="120" w:after="12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Octo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09:00Z</dcterms:created>
  <dc:creator>ERCOT</dc:creator>
  <dc:description/>
  <cp:keywords/>
  <dc:language>en-US</dc:language>
  <cp:lastModifiedBy>CCWG 092710</cp:lastModifiedBy>
  <dcterms:modified xsi:type="dcterms:W3CDTF">2010-09-30T13:23:00Z</dcterms:modified>
  <cp:revision>18</cp:revision>
  <dc:subject>Table of Contents</dc:subject>
  <dc:title>ERCOT Protocols</dc:title>
</cp:coreProperties>
</file>