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ne 4,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GRR04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sz w:val="20"/>
                <w:szCs w:val="20"/>
              </w:rPr>
              <w:t>Synchronization with OGRR208, Voltage Ride-Through (VRT) Requiremen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895269214"/>
            <w:bookmarkStart w:id="1" w:name="__Fieldmark__0_189526921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895269214"/>
            <w:bookmarkStart w:id="3" w:name="__Fieldmark__1_189526921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895269214"/>
            <w:bookmarkStart w:id="5" w:name="__Fieldmark__2_189526921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 xml:space="preserve">Nodal Operating Guide Revsion Request (NOGRR) 043, Synchronization with OGRR208, Voltage Ride-Through (VRT) Requirement, relocates generator voltage requirements from Section 6, Disturbance Monitoring and System Protection, to Section 2, System Operation and Control Requirements, and establishes Voltage Ride-Through (VRT) requirements for Wind Generation Resources (WGRs) to synchronize with the zonal Operating Guide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Clarifications to Qualified Scheduling Entity (QSE) and Resource Entity responsibilities regarding reactive capability and communication of changes have also been made.</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OGRR043 has no impact to Nodal systems, budget, or schedule so there is no reason at this time not to allow the NO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e ERCOT CEO has determined that NOGRR043 is necessary prior to the Texas Nodal Market Implementation Date.  The ERCOT CEO has the right to reevaluate the NO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895269214"/>
                  <w:bookmarkStart w:id="7" w:name="__Fieldmark__3_189526921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895269214"/>
                  <w:bookmarkStart w:id="9" w:name="__Fieldmark__4_189526921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895269214"/>
                  <w:bookmarkStart w:id="11" w:name="__Fieldmark__5_189526921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895269214"/>
                  <w:bookmarkStart w:id="13" w:name="__Fieldmark__6_189526921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895269214"/>
                  <w:bookmarkStart w:id="15" w:name="__Fieldmark__7_189526921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895269214"/>
                  <w:bookmarkStart w:id="17" w:name="__Fieldmark__8_189526921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895269214"/>
                  <w:bookmarkStart w:id="19" w:name="__Fieldmark__9_189526921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895269214"/>
                  <w:bookmarkStart w:id="21" w:name="__Fieldmark__10_189526921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895269214"/>
                  <w:bookmarkStart w:id="23" w:name="__Fieldmark__11_189526921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895269214"/>
                  <w:bookmarkStart w:id="25" w:name="__Fieldmark__12_189526921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895269214"/>
                  <w:bookmarkStart w:id="27" w:name="__Fieldmark__13_189526921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Changes needed in the Nodal Operating Guides to maintain continuity of reliability requirements of the ERCOT System.</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895269214"/>
                  <w:bookmarkStart w:id="29" w:name="__Fieldmark__14_189526921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895269214"/>
                  <w:bookmarkStart w:id="31" w:name="__Fieldmark__15_189526921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895269214"/>
                  <w:bookmarkStart w:id="33" w:name="__Fieldmark__16_189526921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20:39:00Z</dcterms:created>
  <dc:creator>bluedke</dc:creator>
  <dc:description/>
  <cp:keywords/>
  <dc:language>en-US</dc:language>
  <cp:lastModifiedBy>ERCOT</cp:lastModifiedBy>
  <cp:lastPrinted>2009-02-10T10:23:00Z</cp:lastPrinted>
  <dcterms:modified xsi:type="dcterms:W3CDTF">2010-06-04T13:37: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