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4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ynchronization of Section 3 with Nodal Protoco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74923226"/>
            <w:bookmarkStart w:id="1" w:name="__Fieldmark__0_227492322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74923226"/>
            <w:bookmarkStart w:id="3" w:name="__Fieldmark__1_227492322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74923226"/>
            <w:bookmarkStart w:id="5" w:name="__Fieldmark__2_227492322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Operating Guide Revsion Request (NOGRR) 042, </w:t>
            </w:r>
            <w:r>
              <w:rPr>
                <w:rFonts w:cs="Arial" w:ascii="Arial" w:hAnsi="Arial"/>
                <w:bCs/>
              </w:rPr>
              <w:t>Synchronization of Section 3 with Nodal Protocols</w:t>
            </w:r>
            <w:r>
              <w:rPr>
                <w:rFonts w:cs="Arial" w:ascii="Arial" w:hAnsi="Arial"/>
              </w:rPr>
              <w:t xml:space="preserve">, aligns the Nodal Operating Guides with the Nodal Protocols by adding additional detail to Nodal Operating Guide sections that are referenced in the Nodal Protocols as well as eliminating conflicts and redundancies between the Nodal Operating Guides and Nodal Protocol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OGRR042 has no impact to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o ensure that the Nodal Operating Guide sections are in synchronization with Nodal Protocols, the ERCOT CEO has determined that NOGRR042 is necessary prior to the Texas Nodal Market Implementation Date.  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74923226"/>
                  <w:bookmarkStart w:id="7" w:name="__Fieldmark__3_227492322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274923226"/>
                  <w:bookmarkStart w:id="9" w:name="__Fieldmark__4_227492322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274923226"/>
                  <w:bookmarkStart w:id="11" w:name="__Fieldmark__5_227492322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274923226"/>
                  <w:bookmarkStart w:id="13" w:name="__Fieldmark__6_227492322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274923226"/>
                  <w:bookmarkStart w:id="15" w:name="__Fieldmark__7_227492322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274923226"/>
                  <w:bookmarkStart w:id="17" w:name="__Fieldmark__8_227492322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274923226"/>
                  <w:bookmarkStart w:id="19" w:name="__Fieldmark__9_227492322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274923226"/>
                  <w:bookmarkStart w:id="21" w:name="__Fieldmark__10_227492322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274923226"/>
                  <w:bookmarkStart w:id="23" w:name="__Fieldmark__11_227492322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274923226"/>
                  <w:bookmarkStart w:id="25" w:name="__Fieldmark__12_227492322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274923226"/>
                  <w:bookmarkStart w:id="27" w:name="__Fieldmark__13_227492322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274923226"/>
                  <w:bookmarkStart w:id="29" w:name="__Fieldmark__14_227492322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274923226"/>
                  <w:bookmarkStart w:id="31" w:name="__Fieldmark__15_227492322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274923226"/>
                  <w:bookmarkStart w:id="33" w:name="__Fieldmark__16_227492322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42NOGRR-02 CEO Revision Request Review 052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9:52:00Z</dcterms:created>
  <dc:creator>bluedke</dc:creator>
  <dc:description/>
  <cp:keywords/>
  <dc:language>en-US</dc:language>
  <cp:lastModifiedBy>Y. Landin</cp:lastModifiedBy>
  <cp:lastPrinted>2009-02-10T10:23:00Z</cp:lastPrinted>
  <dcterms:modified xsi:type="dcterms:W3CDTF">2010-05-27T19:52: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