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Sections 6 and 7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67240418"/>
            <w:bookmarkStart w:id="1" w:name="__Fieldmark__0_17672404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67240418"/>
            <w:bookmarkStart w:id="3" w:name="__Fieldmark__1_17672404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67240418"/>
            <w:bookmarkStart w:id="5" w:name="__Fieldmark__2_17672404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Operating Guide Revision Request (NOGRR) 047, Synchronization of Sections 6 and 7 with Nodal Protocols</w:t>
            </w:r>
            <w:r>
              <w:rPr>
                <w:rFonts w:cs="Arial" w:ascii="Arial" w:hAnsi="Arial"/>
                <w:bCs/>
              </w:rPr>
              <w:t xml:space="preserve">, </w:t>
            </w:r>
            <w:r>
              <w:rPr>
                <w:rFonts w:cs="Arial" w:ascii="Arial" w:hAnsi="Arial"/>
              </w:rPr>
              <w:t xml:space="preserve">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7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OGRR047 is necessary prior to the Texas Nodal Market Implementation Dat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67240418"/>
                  <w:bookmarkStart w:id="7" w:name="__Fieldmark__3_17672404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67240418"/>
                  <w:bookmarkStart w:id="9" w:name="__Fieldmark__4_17672404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67240418"/>
                  <w:bookmarkStart w:id="11" w:name="__Fieldmark__5_17672404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67240418"/>
                  <w:bookmarkStart w:id="13" w:name="__Fieldmark__6_17672404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67240418"/>
                  <w:bookmarkStart w:id="15" w:name="__Fieldmark__7_17672404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67240418"/>
                  <w:bookmarkStart w:id="17" w:name="__Fieldmark__8_17672404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67240418"/>
                  <w:bookmarkStart w:id="19" w:name="__Fieldmark__9_17672404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67240418"/>
                  <w:bookmarkStart w:id="21" w:name="__Fieldmark__10_17672404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67240418"/>
                  <w:bookmarkStart w:id="23" w:name="__Fieldmark__11_17672404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67240418"/>
                  <w:bookmarkStart w:id="25" w:name="__Fieldmark__12_17672404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67240418"/>
                  <w:bookmarkStart w:id="27" w:name="__Fieldmark__13_17672404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67240418"/>
                  <w:bookmarkStart w:id="29" w:name="__Fieldmark__14_17672404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67240418"/>
                  <w:bookmarkStart w:id="31" w:name="__Fieldmark__15_17672404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67240418"/>
                  <w:bookmarkStart w:id="33" w:name="__Fieldmark__16_17672404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6"/>
        <w:szCs w:val="16"/>
      </w:rPr>
      <w:t>047NOGRR-02 CEO Revision Request Review 062410</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39:00Z</dcterms:created>
  <dc:creator>bluedke</dc:creator>
  <dc:description/>
  <cp:keywords/>
  <dc:language>en-US</dc:language>
  <cp:lastModifiedBy>Retail Metering Working Group</cp:lastModifiedBy>
  <cp:lastPrinted>2009-02-10T10:23:00Z</cp:lastPrinted>
  <dcterms:modified xsi:type="dcterms:W3CDTF">2010-06-24T13:38: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