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June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GRR0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ynchronization of Sections 4 and 5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050348569"/>
            <w:bookmarkStart w:id="1" w:name="__Fieldmark__0_3050348569"/>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050348569"/>
            <w:bookmarkStart w:id="3" w:name="__Fieldmark__1_3050348569"/>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050348569"/>
            <w:bookmarkStart w:id="5" w:name="__Fieldmark__2_3050348569"/>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Operating Guide Revision Request (NOGRR) 046, Synchronization of Sections 4 and 5 with Nodal Protocols</w:t>
            </w:r>
            <w:r>
              <w:rPr>
                <w:rFonts w:cs="Arial;Arial" w:ascii="Arial;Arial" w:hAnsi="Arial;Arial"/>
                <w:bCs/>
              </w:rPr>
              <w:t xml:space="preserve">, </w:t>
            </w:r>
            <w:r>
              <w:rPr>
                <w:rFonts w:cs="Arial;Arial" w:ascii="Arial;Arial" w:hAnsi="Arial;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fter initial review, NOGRR046 does not impact Nodal systems, budget or schedule, so there is no reason at this time not to allow the NOG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The ERCOT CEO has determined that NOGRR046 is necessary prior to the Texas Nodal Market Implementation Date (TNMID).  The ERCOT CEO has the right to reevaluate the NOG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050348569"/>
                  <w:bookmarkStart w:id="7" w:name="__Fieldmark__3_3050348569"/>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050348569"/>
                  <w:bookmarkStart w:id="9" w:name="__Fieldmark__4_3050348569"/>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050348569"/>
                  <w:bookmarkStart w:id="11" w:name="__Fieldmark__5_3050348569"/>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050348569"/>
                  <w:bookmarkStart w:id="13" w:name="__Fieldmark__6_3050348569"/>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050348569"/>
                  <w:bookmarkStart w:id="15" w:name="__Fieldmark__7_3050348569"/>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050348569"/>
                  <w:bookmarkStart w:id="17" w:name="__Fieldmark__8_3050348569"/>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050348569"/>
                  <w:bookmarkStart w:id="19" w:name="__Fieldmark__9_3050348569"/>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050348569"/>
                  <w:bookmarkStart w:id="21" w:name="__Fieldmark__10_3050348569"/>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050348569"/>
                  <w:bookmarkStart w:id="23" w:name="__Fieldmark__11_3050348569"/>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050348569"/>
                  <w:bookmarkStart w:id="25" w:name="__Fieldmark__12_3050348569"/>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050348569"/>
                  <w:bookmarkStart w:id="27" w:name="__Fieldmark__13_3050348569"/>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050348569"/>
                  <w:bookmarkStart w:id="29" w:name="__Fieldmark__14_3050348569"/>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 (see explanation below)</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Nodal Protocol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050348569"/>
                  <w:bookmarkStart w:id="31" w:name="__Fieldmark__15_3050348569"/>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050348569"/>
                  <w:bookmarkStart w:id="33" w:name="__Fieldmark__16_3050348569"/>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3050348569"/>
                  <w:bookmarkStart w:id="35" w:name="__Fieldmark__17_3050348569"/>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 xml:space="preserve">Explain:  ________________________________________________________________________  </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cs="Arial;Arial" w:ascii="Arial;Arial" w:hAnsi="Arial;Arial"/>
        <w:sz w:val="18"/>
        <w:szCs w:val="18"/>
      </w:rPr>
      <w:t>046NOGRR-02 CEO Revision Request Review 061110</w:t>
      <w:tab/>
      <w:t>June 11, 2010</w:t>
    </w:r>
  </w:p>
  <w:p>
    <w:pPr>
      <w:pStyle w:val="Footer"/>
      <w:tabs>
        <w:tab w:val="clear" w:pos="8640"/>
        <w:tab w:val="center" w:pos="4320" w:leader="none"/>
        <w:tab w:val="right" w:pos="10260" w:leader="none"/>
      </w:tabs>
      <w:jc w:val="center"/>
      <w:rPr>
        <w:rFonts w:ascii="Arial;Arial" w:hAnsi="Arial;Arial" w:cs="Arial;Arial"/>
        <w:sz w:val="18"/>
        <w:szCs w:val="18"/>
      </w:rPr>
    </w:pPr>
    <w:r>
      <w:rP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4:00Z</dcterms:created>
  <dc:creator>bluedke</dc:creator>
  <dc:description/>
  <cp:keywords/>
  <dc:language>en-US</dc:language>
  <cp:lastModifiedBy>ERCOT Market Rules</cp:lastModifiedBy>
  <cp:lastPrinted>2009-02-10T10:23:00Z</cp:lastPrinted>
  <dcterms:modified xsi:type="dcterms:W3CDTF">2010-06-11T19:27: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