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02000159"/>
            <w:bookmarkStart w:id="1" w:name="__Fieldmark__0_5020001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02000159"/>
            <w:bookmarkStart w:id="3" w:name="__Fieldmark__1_5020001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02000159"/>
            <w:bookmarkStart w:id="5" w:name="__Fieldmark__2_5020001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02000159"/>
                  <w:bookmarkStart w:id="7" w:name="__Fieldmark__3_5020001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02000159"/>
                  <w:bookmarkStart w:id="9" w:name="__Fieldmark__4_5020001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02000159"/>
                  <w:bookmarkStart w:id="11" w:name="__Fieldmark__5_5020001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02000159"/>
                  <w:bookmarkStart w:id="13" w:name="__Fieldmark__6_5020001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02000159"/>
                  <w:bookmarkStart w:id="15" w:name="__Fieldmark__7_5020001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02000159"/>
                  <w:bookmarkStart w:id="17" w:name="__Fieldmark__8_5020001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02000159"/>
                  <w:bookmarkStart w:id="19" w:name="__Fieldmark__9_5020001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02000159"/>
                  <w:bookmarkStart w:id="21" w:name="__Fieldmark__10_5020001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02000159"/>
                  <w:bookmarkStart w:id="23" w:name="__Fieldmark__11_5020001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02000159"/>
                  <w:bookmarkStart w:id="25" w:name="__Fieldmark__12_5020001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02000159"/>
                  <w:bookmarkStart w:id="27" w:name="__Fieldmark__13_5020001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02000159"/>
                  <w:bookmarkStart w:id="29" w:name="__Fieldmark__14_5020001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02000159"/>
                  <w:bookmarkStart w:id="31" w:name="__Fieldmark__15_5020001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02000159"/>
                  <w:bookmarkStart w:id="33" w:name="__Fieldmark__16_5020001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