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vision of Data Submission Timeline for Network Mod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54904960"/>
            <w:bookmarkStart w:id="1" w:name="__Fieldmark__0_22549049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54904960"/>
            <w:bookmarkStart w:id="3" w:name="__Fieldmark__1_22549049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54904960"/>
            <w:bookmarkStart w:id="5" w:name="__Fieldmark__2_22549049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61, </w:t>
            </w:r>
            <w:r>
              <w:rPr>
                <w:rFonts w:cs="Arial" w:ascii="Arial" w:hAnsi="Arial"/>
                <w:bCs/>
              </w:rPr>
              <w:t>Revision of Data Submission Timeline for Network Model,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1 will have minor impacts to the Nodal Network Model Management System (NM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the changes being made through the NPRR are necessary soon after go-live to have the revised submission timelines in place for the 2011 summer months’ models. The ERCOT CEO feels that placing the NPRR on the Parking Deck, as is standard for a Not Needed for Go-Live determination, would prohibit the changes from being made in a timely manner to meet the deadline. As such, the ERCOT CEO has no opinion on whether or not NPRR26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54904960"/>
                  <w:bookmarkStart w:id="7" w:name="__Fieldmark__3_22549049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54904960"/>
                  <w:bookmarkStart w:id="9" w:name="__Fieldmark__4_22549049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54904960"/>
                  <w:bookmarkStart w:id="11" w:name="__Fieldmark__5_22549049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54904960"/>
                  <w:bookmarkStart w:id="13" w:name="__Fieldmark__6_22549049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54904960"/>
                  <w:bookmarkStart w:id="15" w:name="__Fieldmark__7_22549049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54904960"/>
                  <w:bookmarkStart w:id="17" w:name="__Fieldmark__8_22549049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54904960"/>
                  <w:bookmarkStart w:id="19" w:name="__Fieldmark__9_22549049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54904960"/>
                  <w:bookmarkStart w:id="21" w:name="__Fieldmark__10_22549049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54904960"/>
                  <w:bookmarkStart w:id="23" w:name="__Fieldmark__11_22549049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54904960"/>
                  <w:bookmarkStart w:id="25" w:name="__Fieldmark__12_22549049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54904960"/>
                  <w:bookmarkStart w:id="27" w:name="__Fieldmark__13_22549049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54904960"/>
                  <w:bookmarkStart w:id="29" w:name="__Fieldmark__14_22549049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54904960"/>
                  <w:bookmarkStart w:id="31" w:name="__Fieldmark__15_22549049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54904960"/>
                  <w:bookmarkStart w:id="33" w:name="__Fieldmark__16_22549049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54904960"/>
                  <w:bookmarkStart w:id="35" w:name="__Fieldmark__17_22549049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1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07:00Z</dcterms:created>
  <dc:creator>bluedke</dc:creator>
  <dc:description/>
  <cp:keywords/>
  <dc:language>en-US</dc:language>
  <cp:lastModifiedBy>Y. Landin</cp:lastModifiedBy>
  <cp:lastPrinted>2009-02-10T10:23:00Z</cp:lastPrinted>
  <dcterms:modified xsi:type="dcterms:W3CDTF">2010-08-09T20:2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