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28,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5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Resolution of Alignment Items A175 and A176 - Settlement of Generation Resources Dispatched to Meet System Reliability Require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247937572"/>
            <w:bookmarkStart w:id="1" w:name="__Fieldmark__0_424793757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247937572"/>
            <w:bookmarkStart w:id="3" w:name="__Fieldmark__1_424793757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247937572"/>
            <w:bookmarkStart w:id="5" w:name="__Fieldmark__2_424793757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Nodal Protocol Revision Request (NPRR) 259, Resolution of Alignment Items A175 and A176 - Settlement of Generation Resources Dispatched to Meet System Reliability Requirements</w:t>
            </w:r>
            <w:r>
              <w:rPr>
                <w:rFonts w:cs="Arial" w:ascii="Arial" w:hAnsi="Arial"/>
                <w:bCs/>
              </w:rPr>
              <w:t>, clarifies that all commitments of a specific Generation Resource in response to an ERCOT Dispatch Instruction (whether issued electronically or verbally) for the commitment of that Generation Resource will be considered to be a Reliability Unit Commitment (RUC) and will be settled in accordance with the RUC Settlement provisions described in the Nodal Protocols.</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 xml:space="preserve">After initial review, NPRR259 does not impact Nodal systems, budget or schedule.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The ERCOT CEO has determined that NPRR259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247937572"/>
                  <w:bookmarkStart w:id="7" w:name="__Fieldmark__3_424793757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247937572"/>
                  <w:bookmarkStart w:id="9" w:name="__Fieldmark__4_424793757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247937572"/>
                  <w:bookmarkStart w:id="11" w:name="__Fieldmark__5_424793757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247937572"/>
                  <w:bookmarkStart w:id="13" w:name="__Fieldmark__6_424793757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247937572"/>
                  <w:bookmarkStart w:id="15" w:name="__Fieldmark__7_424793757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247937572"/>
                  <w:bookmarkStart w:id="17" w:name="__Fieldmark__8_424793757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247937572"/>
                  <w:bookmarkStart w:id="19" w:name="__Fieldmark__9_424793757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247937572"/>
                  <w:bookmarkStart w:id="21" w:name="__Fieldmark__10_424793757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247937572"/>
                  <w:bookmarkStart w:id="23" w:name="__Fieldmark__11_424793757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247937572"/>
                  <w:bookmarkStart w:id="25" w:name="__Fieldmark__12_424793757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247937572"/>
                  <w:bookmarkStart w:id="27" w:name="__Fieldmark__13_424793757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247937572"/>
                  <w:bookmarkStart w:id="29" w:name="__Fieldmark__14_424793757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247937572"/>
                  <w:bookmarkStart w:id="31" w:name="__Fieldmark__15_424793757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247937572"/>
                  <w:bookmarkStart w:id="33" w:name="__Fieldmark__16_424793757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247937572"/>
                  <w:bookmarkStart w:id="35" w:name="__Fieldmark__17_424793757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59NPRR-02 CEO Revision Request Review 0728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sz w:val="24"/>
      <w:szCs w:val="24"/>
    </w:rPr>
  </w:style>
  <w:style w:type="character" w:styleId="CharChar2">
    <w:name w:val=" Char Char2"/>
    <w:basedOn w:val="DefaultParagraphFont"/>
    <w:qFormat/>
    <w:rPr>
      <w:sz w:val="24"/>
      <w:szCs w:val="24"/>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20:11:00Z</dcterms:created>
  <dc:creator>bluedke</dc:creator>
  <dc:description/>
  <cp:keywords/>
  <dc:language>en-US</dc:language>
  <cp:lastModifiedBy>ERCOT Market Rules</cp:lastModifiedBy>
  <cp:lastPrinted>2009-02-10T10:23:00Z</cp:lastPrinted>
  <dcterms:modified xsi:type="dcterms:W3CDTF">2010-07-28T20:12: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