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Resolution of Reporting Issues Related to NPRR219</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94915558"/>
            <w:bookmarkStart w:id="1" w:name="__Fieldmark__0_40949155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94915558"/>
            <w:bookmarkStart w:id="3" w:name="__Fieldmark__1_40949155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94915558"/>
            <w:bookmarkStart w:id="5" w:name="__Fieldmark__2_40949155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0, Resolution of Reporting Issues Related to NPRR 219, proposes revisions to remove the requirement for ERCOT to produce several reports related to Outage Scheduling from the current Nodal Operating Guide and proposes inserting those requirements as grey-box language until such time ERCOT Systems can be changed to include only the Transmission Service Provider’s (TSP’s) Outages in the repor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OGRR050 and determined that, as currently written, it will have a minimal impact to Nodal systems.  The proposed changes from NOGRR050 would impact, at a minimum, the Market Information System (MI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OGRR050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94915558"/>
                  <w:bookmarkStart w:id="7" w:name="__Fieldmark__3_40949155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94915558"/>
                  <w:bookmarkStart w:id="9" w:name="__Fieldmark__4_40949155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94915558"/>
                  <w:bookmarkStart w:id="11" w:name="__Fieldmark__5_40949155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94915558"/>
                  <w:bookmarkStart w:id="13" w:name="__Fieldmark__6_40949155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94915558"/>
                  <w:bookmarkStart w:id="15" w:name="__Fieldmark__7_40949155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94915558"/>
                  <w:bookmarkStart w:id="17" w:name="__Fieldmark__8_40949155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94915558"/>
                  <w:bookmarkStart w:id="19" w:name="__Fieldmark__9_40949155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94915558"/>
                  <w:bookmarkStart w:id="21" w:name="__Fieldmark__10_40949155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94915558"/>
                  <w:bookmarkStart w:id="23" w:name="__Fieldmark__11_40949155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94915558"/>
                  <w:bookmarkStart w:id="25" w:name="__Fieldmark__12_40949155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94915558"/>
                  <w:bookmarkStart w:id="27" w:name="__Fieldmark__13_40949155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94915558"/>
                  <w:bookmarkStart w:id="29" w:name="__Fieldmark__14_40949155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OGRR is needed to address market concerns associated with NP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ins w:id="0" w:author="pmcmahon" w:date="2010-09-16T15:29: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1" w:author="pmcmahon" w:date="2010-09-16T15:29:00Z">
                    <w:bookmarkStart w:id="30" w:name="__Fieldmark__15_4094915558"/>
                    <w:bookmarkStart w:id="31" w:name="__Fieldmark__15_4094915558"/>
                    <w:bookmarkEnd w:id="31"/>
                    <w:r>
                      <w:rPr>
                        <w:rFonts w:cs="Arial" w:ascii="Arial" w:hAnsi="Arial"/>
                        <w:sz w:val="20"/>
                        <w:szCs w:val="20"/>
                      </w:rPr>
                    </w:r>
                  </w:ins>
                  <w:r>
                    <w:rPr>
                      <w:sz w:val="20"/>
                      <w:szCs w:val="20"/>
                      <w:rFonts w:cs="Arial" w:ascii="Arial" w:hAnsi="Arial"/>
                    </w:rPr>
                    <w:fldChar w:fldCharType="end"/>
                  </w:r>
                  <w:del w:id="2" w:author="pmcmahon" w:date="2010-09-16T15:29:00Z">
                    <w:r>
                      <w:fldChar w:fldCharType="begin">
                        <w:ffData>
                          <w:name w:val=""/>
                          <w:enabled/>
                          <w:calcOnExit w:val="0"/>
                          <w:checkBox>
                            <w:sizeAuto/>
                          </w:checkBox>
                        </w:ffData>
                      </w:fldChar>
                    </w:r>
                    <w:r>
                      <w:rPr>
                        <w:sz w:val="20"/>
                        <w:szCs w:val="20"/>
                        <w:rFonts w:cs="Arial" w:ascii="Arial" w:hAnsi="Arial"/>
                      </w:rPr>
                      <w:delInstrText xml:space="preserve"> FORMCHECKBOX </w:delInstrText>
                    </w:r>
                  </w:del>
                  <w:r>
                    <w:rPr>
                      <w:sz w:val="20"/>
                      <w:szCs w:val="20"/>
                      <w:rFonts w:cs="Arial" w:ascii="Arial" w:hAnsi="Arial"/>
                    </w:rPr>
                    <w:fldChar w:fldCharType="separate"/>
                  </w:r>
                  <w:del w:id="3" w:author="pmcmahon" w:date="2010-09-16T15:29:00Z">
                    <w:bookmarkStart w:id="32" w:name="__Fieldmark__16_4094915558"/>
                    <w:bookmarkStart w:id="33" w:name="__Fieldmark__16_4094915558"/>
                    <w:bookmarkEnd w:id="33"/>
                    <w:r>
                      <w:rPr>
                        <w:rFonts w:cs="Arial" w:ascii="Arial" w:hAnsi="Arial"/>
                        <w:sz w:val="20"/>
                        <w:szCs w:val="20"/>
                      </w:rPr>
                    </w:r>
                  </w:del>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ins w:id="4" w:author="pmcmahon" w:date="2010-09-16T15:31:00Z">
                    <w:r>
                      <w:rPr>
                        <w:rFonts w:cs="Arial" w:ascii="Arial" w:hAnsi="Arial"/>
                        <w:sz w:val="20"/>
                        <w:szCs w:val="20"/>
                      </w:rPr>
                      <w:t>Applicable only to grey-box items.</w:t>
                    </w:r>
                  </w:ins>
                  <w:del w:id="5" w:author="pmcmahon" w:date="2010-09-16T15:31:00Z">
                    <w:r>
                      <w:rPr>
                        <w:rFonts w:cs="Arial" w:ascii="Arial" w:hAnsi="Arial"/>
                        <w:sz w:val="20"/>
                        <w:szCs w:val="20"/>
                      </w:rPr>
                      <w:delText>__________________________</w:delText>
                    </w:r>
                  </w:del>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94915558"/>
                  <w:bookmarkStart w:id="35" w:name="__Fieldmark__17_40949155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094915558"/>
                  <w:bookmarkStart w:id="37" w:name="__Fieldmark__18_409491555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MI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50NOGRR-08 Revised CEO Revision Request Review 091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1:05:00Z</dcterms:created>
  <dc:creator>bluedke</dc:creator>
  <dc:description/>
  <cp:keywords/>
  <dc:language>en-US</dc:language>
  <cp:lastModifiedBy>RMS 091510</cp:lastModifiedBy>
  <cp:lastPrinted>2009-02-10T10:23:00Z</cp:lastPrinted>
  <dcterms:modified xsi:type="dcterms:W3CDTF">2010-09-16T21:0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