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70616098"/>
            <w:bookmarkStart w:id="1" w:name="__Fieldmark__0_117061609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70616098"/>
            <w:bookmarkStart w:id="3" w:name="__Fieldmark__1_117061609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70616098"/>
            <w:bookmarkStart w:id="5" w:name="__Fieldmark__2_117061609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70616098"/>
                  <w:bookmarkStart w:id="7" w:name="__Fieldmark__3_117061609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70616098"/>
                  <w:bookmarkStart w:id="9" w:name="__Fieldmark__4_117061609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70616098"/>
                  <w:bookmarkStart w:id="11" w:name="__Fieldmark__5_117061609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70616098"/>
                  <w:bookmarkStart w:id="13" w:name="__Fieldmark__6_117061609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70616098"/>
                  <w:bookmarkStart w:id="15" w:name="__Fieldmark__7_11706160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70616098"/>
                  <w:bookmarkStart w:id="17" w:name="__Fieldmark__8_11706160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70616098"/>
                  <w:bookmarkStart w:id="19" w:name="__Fieldmark__9_117061609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70616098"/>
                  <w:bookmarkStart w:id="21" w:name="__Fieldmark__10_117061609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70616098"/>
                  <w:bookmarkStart w:id="23" w:name="__Fieldmark__11_117061609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70616098"/>
                  <w:bookmarkStart w:id="25" w:name="__Fieldmark__12_117061609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70616098"/>
                  <w:bookmarkStart w:id="27" w:name="__Fieldmark__13_117061609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70616098"/>
                  <w:bookmarkStart w:id="29" w:name="__Fieldmark__14_117061609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70616098"/>
                  <w:bookmarkStart w:id="31" w:name="__Fieldmark__15_117061609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70616098"/>
                  <w:bookmarkStart w:id="33" w:name="__Fieldmark__16_117061609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70616098"/>
                  <w:bookmarkStart w:id="35" w:name="__Fieldmark__17_117061609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