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exas SET Change Control Request Form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color w:val="FF0000"/>
                <w:sz w:val="24"/>
                <w:szCs w:val="24"/>
              </w:rPr>
              <w:t>(</w:t>
            </w:r>
            <w:r>
              <w:rPr>
                <w:b/>
                <w:color w:val="FF0000"/>
                <w:sz w:val="24"/>
                <w:szCs w:val="24"/>
              </w:rPr>
              <w:t>To be completed only by Texas SET</w:t>
            </w:r>
            <w:r>
              <w:rPr>
                <w:color w:val="FF0000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</w:t>
            </w:r>
            <w:r>
              <w:rPr>
                <w:b/>
              </w:rPr>
              <w:t>Change Control Number:   2010-736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Implementation Version:     Future</w:t>
              <w:tab/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Control Request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06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er Name: </w:t>
            </w:r>
          </w:p>
          <w:p>
            <w:pPr>
              <w:pStyle w:val="Normal"/>
              <w:jc w:val="both"/>
              <w:rPr/>
            </w:pPr>
            <w:r>
              <w:rPr/>
              <w:t>Kathy Scott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ing Company Name:  </w:t>
            </w:r>
          </w:p>
          <w:p>
            <w:pPr>
              <w:pStyle w:val="Normal"/>
              <w:jc w:val="center"/>
              <w:rPr/>
            </w:pPr>
            <w:r>
              <w:rPr/>
              <w:t>CenterPoint Energy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/>
            </w:pPr>
            <w:r>
              <w:rPr/>
              <w:t>713-207-7830</w:t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ubmission:</w:t>
            </w:r>
          </w:p>
          <w:p>
            <w:pPr>
              <w:pStyle w:val="Normal"/>
              <w:rPr/>
            </w:pPr>
            <w:r>
              <w:rPr/>
              <w:t>6/17/2010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TX SET Transaction(s)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14_04 and 814_05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’s E-Mail Address: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kathy.scott@centerpointenergy.com</w:t>
              </w:r>
            </w:hyperlink>
            <w:r>
              <w:rPr/>
              <w:t xml:space="preserve"> </w:t>
            </w:r>
          </w:p>
        </w:tc>
      </w:tr>
      <w:tr>
        <w:trPr>
          <w:trHeight w:val="807" w:hRule="atLeast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xas SET Issue cross-reference number: </w:t>
            </w:r>
          </w:p>
          <w:p>
            <w:pPr>
              <w:pStyle w:val="Normal"/>
              <w:rPr/>
            </w:pPr>
            <w:r>
              <w:rPr/>
              <w:t>I105</w:t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tocol Impact (Y/N):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tailed Description and Reason for Proposed Change(s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New reject code “SHF” added to the REF~7G segment on the 814_04 transaction to support Meter Tampering Rulemaking. TDSP’s may use this to reject a CR’s request to Switch/Move In on an ESIID that has a Switch Hold in place. ERCOT then passes the reject code to the CR on the 814_05 transaction.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3">
              <w:r>
                <w:rPr>
                  <w:rStyle w:val="InternetLink"/>
                </w:rPr>
                <w:t>txsetchangecontrol@ercot.com</w:t>
              </w:r>
            </w:hyperlink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Used to Request a Revision of an Approved Change Control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80"/>
        <w:gridCol w:w="2970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Name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Company Name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>Revision Date Submiss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ers Email Address: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ion Status &amp; Dat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b/>
        </w:rPr>
        <w:t xml:space="preserve">For ERCOT </w:t>
      </w:r>
      <w:r>
        <w:rPr/>
        <w:t>Change Control Manager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4860"/>
      </w:tblGrid>
      <w:tr>
        <w:trPr/>
        <w:tc>
          <w:tcPr>
            <w:tcW w:w="45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TX SET Decision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9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</w:rPr>
              <w:t>TX SET Discussion/Summary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and Resolution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</w:rPr>
      </w:pPr>
      <w:bookmarkStart w:id="0" w:name="book8"/>
      <w:bookmarkEnd w:id="0"/>
      <w:r>
        <w:rPr>
          <w:b/>
          <w:bCs/>
        </w:rPr>
        <w:tab/>
      </w:r>
      <w:bookmarkStart w:id="1" w:name="book11"/>
      <w:bookmarkStart w:id="2" w:name="book10"/>
      <w:bookmarkEnd w:id="1"/>
      <w:bookmarkEnd w:id="2"/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</w:rPr>
      </w:pPr>
      <w:r>
        <w:rPr>
          <w:b/>
          <w:bCs/>
        </w:rPr>
        <w:t>814_04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</w:rPr>
      </w:pPr>
      <w:r>
        <w:rPr>
          <w:b/>
          <w:bCs/>
        </w:rPr>
        <w:tab/>
        <w:t>Segment</w:t>
      </w:r>
      <w:bookmarkStart w:id="3" w:name="book12"/>
      <w:bookmarkEnd w:id="3"/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>
          <w:b/>
          <w:bCs/>
        </w:rPr>
        <w:tab/>
        <w:t>Segment:</w:t>
        <w:tab/>
      </w:r>
      <w:r>
        <w:rPr>
          <w:b/>
          <w:bCs/>
          <w:sz w:val="40"/>
          <w:szCs w:val="40"/>
        </w:rPr>
        <w:t>REF</w:t>
      </w:r>
      <w:r>
        <w:rPr>
          <w:b/>
        </w:rPr>
        <w:t xml:space="preserve"> </w:t>
      </w:r>
      <w:r>
        <w:rPr>
          <w:b/>
          <w:bCs/>
        </w:rPr>
        <w:t>Reference Identification (Rejection Reason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>
          <w:b/>
          <w:bCs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  <w:bCs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  <w:bCs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  <w:bCs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  <w:bCs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  <w:bCs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</w:r>
      <w:r>
        <w:rPr>
          <w:b/>
          <w:bCs/>
        </w:rPr>
        <w:t>Syntax Notes:</w:t>
      </w:r>
      <w:r>
        <w:rPr/>
        <w:tab/>
      </w:r>
      <w:r>
        <w:rPr>
          <w:b/>
          <w:bCs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  <w:tab/>
      </w:r>
      <w:r>
        <w:rPr>
          <w:b/>
          <w:bCs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  <w:tab/>
      </w:r>
      <w:r>
        <w:rPr>
          <w:b/>
          <w:bCs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</w:r>
      <w:r>
        <w:rPr>
          <w:b/>
          <w:bCs/>
        </w:rPr>
        <w:t>Semantic Notes:</w:t>
      </w:r>
      <w:r>
        <w:rPr/>
        <w:tab/>
      </w:r>
      <w:r>
        <w:rPr>
          <w:b/>
          <w:bCs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</w:r>
      <w:r>
        <w:rPr>
          <w:b/>
          <w:bCs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ind w:right="14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More than one rejection reason code may be sent by repeating the REF~7G segment.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Accept Response: Not Used    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ject Response: Required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F~7G~A13~ADDITIONAL REASON TEXT HERE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</w:rPr>
      </w:pPr>
      <w:r>
        <w:rPr>
          <w:b/>
          <w:bCs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23"/>
        <w:gridCol w:w="963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7G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Data Quality Reject Reas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ject reasons associated with a reject status notification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008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ESI ID Exists But is Not Activ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tired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017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Service Terminated because Service Provider went Out of Busines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ceived initiating TX SET transaction from CR that is exiting the Market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13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Oth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Explanation Required in REF03.  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ESI ID Invalid or Not Foun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83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Invalid or Unauthorized Ac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Information provided was not supported in the Texas SET Standards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BN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Duplicate Request Receiv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Used by TDSP to reject an 814_03, which contains the same value in the BGN02 as a previously submitted 814_03.  The ABN code is to be used only for transactions between the TDSP and ERCOT.  The code is not sent to the CR by ERCOT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CI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ction Code (ASI01) In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NK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Invalid Source Inform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Unnecessary Billing Information Included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PI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quired information missing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Explanation Required in REF03.  May not be used in place of other, more specific error codes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BIM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Billing Information Missing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Information required in the N1~BT (Customer Billing Loop) not received.  Used by Muni/Coops only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D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DUNS Number Invalid or Not Foun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FRB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Incorrect Billing Type (REF~BLT) Request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Billing type indicated not supported by billing party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IBO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Invalid Backdate Originato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Backdated request not part of a coordinated back-office clean up. MIMO Rules, ERCOT 24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color w:val="FF0000"/>
              </w:rPr>
            </w:pPr>
            <w:r>
              <w:rPr/>
              <w:t>IMI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color w:val="FF0000"/>
              </w:rPr>
            </w:pPr>
            <w:r>
              <w:rPr/>
              <w:t>Invalid Membership Number or 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Membership ID or account number used by the MCTDSP does not exist, is inactive, or is otherwise invalid.  For MOU/EC use only. 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MTI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lang w:val="fr-FR"/>
              </w:rPr>
            </w:pPr>
            <w:r>
              <w:rPr>
                <w:lang w:val="fr-FR"/>
              </w:rPr>
              <w:t>Maintenance Type Code (ASI02) In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NE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quest Not Eligibl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Start date requested is earlier than the ESI-ID start date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SBD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Scheduled to be De-energiz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ESI ID exists but scheduled to be de-energized on date requested. MIMO Rules, ERCOT 4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SCP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Scheduling Conflict Priority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On cycle request caused conflict with transaction currently scheduled. MIMO Rules, ERCOT 1, TDSP 4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0" w:author="Scott, Kathy D." w:date="2010-06-01T16:58:00Z">
              <w:r>
                <w:rPr/>
                <w:t>SHF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1" w:author="Scott, Kathy D." w:date="2010-06-01T16:59:00Z">
              <w:r>
                <w:rPr/>
                <w:t xml:space="preserve">Switch Hold Flag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  <w:shd w:fill="BFBFBF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2" w:author="Scott, Kathy D." w:date="2010-06-01T17:00:00Z">
              <w:r>
                <w:rPr/>
                <w:t xml:space="preserve">For TDSP use only when Switch Hold has been placed on </w:t>
              </w:r>
            </w:ins>
            <w:ins w:id="3" w:author="Scott, Kathy D." w:date="2010-06-01T17:20:00Z">
              <w:r>
                <w:rPr/>
                <w:t>P</w:t>
              </w:r>
            </w:ins>
            <w:ins w:id="4" w:author="Scott, Kathy D." w:date="2010-06-01T17:01:00Z">
              <w:r>
                <w:rPr/>
                <w:t>remise</w:t>
              </w:r>
            </w:ins>
            <w:ins w:id="5" w:author="Scott, Kathy D." w:date="2010-06-01T17:04:00Z">
              <w:r>
                <w:rPr/>
                <w:t xml:space="preserve">.   This Switch Hold will block </w:t>
              </w:r>
            </w:ins>
            <w:ins w:id="6" w:author="Scott, Kathy D." w:date="2010-06-01T17:01:00Z">
              <w:r>
                <w:rPr/>
                <w:t xml:space="preserve"> MVI or Switch request from being scheduled</w:t>
              </w:r>
            </w:ins>
            <w:ins w:id="7" w:author="Scott, Kathy D." w:date="2010-06-02T23:55:00Z">
              <w:r>
                <w:rPr/>
                <w:t xml:space="preserve"> by the TDSP</w:t>
              </w:r>
            </w:ins>
            <w:ins w:id="8" w:author="Scott, Kathy D." w:date="2010-06-01T17:02:00Z">
              <w:r>
                <w:rPr/>
                <w:t xml:space="preserve">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SNP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Safety NET Request Pending for Different C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BFBFBF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For TDSP use when a Safety Net Move-In is scheduled and Mass Transition (BGN07=’TS’) transaction is received from ERCOT.  This code is valid only when BGN07=’TS’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e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2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N 1/8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 free-form description to clarify the related data elements and their conten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Used to further describe the reason code sent in REF02.  Codes "A13", and "API" require a text explanation in this element. 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</w:r>
      <w:bookmarkStart w:id="4" w:name="book13"/>
      <w:bookmarkStart w:id="5" w:name="book13"/>
      <w:bookmarkEnd w:id="5"/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</w:rPr>
      </w:pPr>
      <w:r>
        <w:rPr>
          <w:b/>
        </w:rPr>
        <w:t xml:space="preserve">814_05 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>
          <w:b/>
          <w:bCs/>
        </w:rPr>
        <w:t>Segment:</w:t>
        <w:tab/>
      </w:r>
      <w:r>
        <w:rPr>
          <w:b/>
          <w:bCs/>
          <w:sz w:val="40"/>
          <w:szCs w:val="40"/>
        </w:rPr>
        <w:t>REF</w:t>
      </w:r>
      <w:r>
        <w:rPr>
          <w:b/>
          <w:sz w:val="40"/>
          <w:szCs w:val="40"/>
        </w:rPr>
        <w:t xml:space="preserve"> </w:t>
      </w:r>
      <w:r>
        <w:rPr>
          <w:b/>
          <w:bCs/>
        </w:rPr>
        <w:t>Reference Identification (Rejection Reason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>
          <w:b/>
          <w:bCs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  <w:bCs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  <w:bCs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  <w:bCs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  <w:bCs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  <w:bCs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</w:r>
      <w:r>
        <w:rPr>
          <w:b/>
          <w:bCs/>
        </w:rPr>
        <w:t>Syntax Notes:</w:t>
      </w:r>
      <w:r>
        <w:rPr/>
        <w:tab/>
      </w:r>
      <w:r>
        <w:rPr>
          <w:b/>
          <w:bCs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  <w:tab/>
      </w:r>
      <w:r>
        <w:rPr>
          <w:b/>
          <w:bCs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  <w:tab/>
      </w:r>
      <w:r>
        <w:rPr>
          <w:b/>
          <w:bCs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</w:r>
      <w:r>
        <w:rPr>
          <w:b/>
          <w:bCs/>
        </w:rPr>
        <w:t>Semantic Notes:</w:t>
      </w:r>
      <w:r>
        <w:rPr/>
        <w:tab/>
      </w:r>
      <w:r>
        <w:rPr>
          <w:b/>
          <w:bCs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</w:r>
      <w:r>
        <w:rPr>
          <w:b/>
          <w:bCs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ind w:right="14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More than one rejection reason code may be sent by repeating the REF~7G segment.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Accept Response: Not Used    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ject Response: Required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F~7G~A13~ADDITIONAL REASON TEXT HERE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</w:rPr>
      </w:pPr>
      <w:r>
        <w:rPr>
          <w:b/>
          <w:bCs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23"/>
        <w:gridCol w:w="957"/>
        <w:gridCol w:w="6"/>
        <w:gridCol w:w="84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37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470" w:type="dxa"/>
            <w:gridSpan w:val="9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7G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70" w:type="dxa"/>
            <w:gridSpan w:val="6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Data Quality Reject Reas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5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ject reasons associated with a reject status notification.</w:t>
            </w:r>
          </w:p>
        </w:tc>
        <w:tc>
          <w:tcPr>
            <w:tcW w:w="41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37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470" w:type="dxa"/>
            <w:gridSpan w:val="9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008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70" w:type="dxa"/>
            <w:gridSpan w:val="6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ESI-ID Exists But is Not Activ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5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tired</w:t>
            </w:r>
          </w:p>
        </w:tc>
        <w:tc>
          <w:tcPr>
            <w:tcW w:w="41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13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70" w:type="dxa"/>
            <w:gridSpan w:val="6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Oth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5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Explanation Required in REF03.</w:t>
            </w:r>
          </w:p>
        </w:tc>
        <w:tc>
          <w:tcPr>
            <w:tcW w:w="41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70" w:type="dxa"/>
            <w:gridSpan w:val="6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ESI ID invalid or not foun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83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70" w:type="dxa"/>
            <w:gridSpan w:val="6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Invalid or Unauthorized Ac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5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Information provided was not supported in the Texas SET Standards.</w:t>
            </w:r>
          </w:p>
        </w:tc>
        <w:tc>
          <w:tcPr>
            <w:tcW w:w="41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CI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70" w:type="dxa"/>
            <w:gridSpan w:val="6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ction Code (ASI01) In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NK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70" w:type="dxa"/>
            <w:gridSpan w:val="6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Invalid Source Inform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5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Unnecessary Billing Information Included.</w:t>
            </w:r>
          </w:p>
        </w:tc>
        <w:tc>
          <w:tcPr>
            <w:tcW w:w="41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PI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70" w:type="dxa"/>
            <w:gridSpan w:val="6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quired information missing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5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Explanation Required in REF03.  May not be used in place of other, more specific error codes.</w:t>
            </w:r>
          </w:p>
        </w:tc>
        <w:tc>
          <w:tcPr>
            <w:tcW w:w="41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BIM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70" w:type="dxa"/>
            <w:gridSpan w:val="6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Billing Information Missing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5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Information required in the N1~BT (Customer Billing Loop) not received.  Used by Muni/Coops only.</w:t>
            </w:r>
          </w:p>
        </w:tc>
        <w:tc>
          <w:tcPr>
            <w:tcW w:w="41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D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70" w:type="dxa"/>
            <w:gridSpan w:val="6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DUNs Number invalid or not foun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FRB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70" w:type="dxa"/>
            <w:gridSpan w:val="6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Incorrect Billing Type (REF~BLT) Request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5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Billing type indicated not supported by billing party</w:t>
            </w:r>
          </w:p>
        </w:tc>
        <w:tc>
          <w:tcPr>
            <w:tcW w:w="41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IBO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70" w:type="dxa"/>
            <w:gridSpan w:val="6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Invalid Backdate Originato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5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Backdated request not art of a coordinated back-office clean-up. MIMO Rules, ERCOT 24</w:t>
            </w:r>
          </w:p>
        </w:tc>
        <w:tc>
          <w:tcPr>
            <w:tcW w:w="41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IMI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70" w:type="dxa"/>
            <w:gridSpan w:val="6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Invalid Membership Number or 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5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Membership ID or account number used by the MCTDSP does not exist, is inactive, or is otherwise invalid.  For MOU/EC use only. </w:t>
            </w:r>
          </w:p>
        </w:tc>
        <w:tc>
          <w:tcPr>
            <w:tcW w:w="41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MTI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70" w:type="dxa"/>
            <w:gridSpan w:val="6"/>
            <w:tcBorders/>
          </w:tcPr>
          <w:p>
            <w:pPr>
              <w:pStyle w:val="Normal"/>
              <w:autoSpaceDE w:val="false"/>
              <w:ind w:right="144" w:hanging="0"/>
              <w:rPr>
                <w:lang w:val="fr-FR"/>
              </w:rPr>
            </w:pPr>
            <w:r>
              <w:rPr>
                <w:lang w:val="fr-FR"/>
              </w:rPr>
              <w:t>Maintenance Type Code (ASI02) in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NE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70" w:type="dxa"/>
            <w:gridSpan w:val="6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quest Not Eligibl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5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Start date requested is earlier than the ESI-ID start date</w:t>
            </w:r>
          </w:p>
        </w:tc>
        <w:tc>
          <w:tcPr>
            <w:tcW w:w="41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SBD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70" w:type="dxa"/>
            <w:gridSpan w:val="6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Scheduled to Be De-energiz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5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ESI ID exists but scheduled to be de-energized on date requested. MIMO Rules, ERCOT 4</w:t>
            </w:r>
          </w:p>
        </w:tc>
        <w:tc>
          <w:tcPr>
            <w:tcW w:w="41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SCP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70" w:type="dxa"/>
            <w:gridSpan w:val="6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Scheduling Conflict Priority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0" w:type="dxa"/>
            <w:gridSpan w:val="4"/>
            <w:tcBorders/>
          </w:tcPr>
          <w:p>
            <w:pPr>
              <w:pStyle w:val="Normal"/>
              <w:autoSpaceDE w:val="false"/>
              <w:ind w:right="149" w:hanging="0"/>
              <w:rPr/>
            </w:pPr>
            <w:r>
              <w:rPr/>
              <w:t>On cycle request caused conflict with transaction currently scheduled. MIMO Rules, ERCOT 1, TDSP 4</w:t>
            </w:r>
          </w:p>
        </w:tc>
        <w:tc>
          <w:tcPr>
            <w:tcW w:w="42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9" w:author="Scott, Kathy D." w:date="2010-06-01T17:19:00Z">
              <w:r>
                <w:rPr/>
                <w:t>SHF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70" w:type="dxa"/>
            <w:gridSpan w:val="6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10" w:author="Scott, Kathy D." w:date="2010-06-01T17:19:00Z">
              <w:r>
                <w:rPr/>
                <w:t xml:space="preserve">Switch Hold Flag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5"/>
            <w:tcBorders/>
            <w:shd w:fill="BFBFBF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11" w:author="Scott, Kathy D." w:date="2010-06-01T17:19:00Z">
              <w:r>
                <w:rPr/>
                <w:t xml:space="preserve">For TDSP use only when Switch Hold has been placed on Premise.   This Switch Hold will block  MVI or Switch request from being scheduled </w:t>
              </w:r>
            </w:ins>
            <w:ins w:id="12" w:author="Scott, Kathy D." w:date="2010-06-02T23:55:00Z">
              <w:r>
                <w:rPr/>
                <w:t>by the TDSP</w:t>
              </w:r>
            </w:ins>
          </w:p>
        </w:tc>
        <w:tc>
          <w:tcPr>
            <w:tcW w:w="41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e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2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37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N 1/8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470" w:type="dxa"/>
            <w:gridSpan w:val="9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 free-form description to clarify the related data elements and their conten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470" w:type="dxa"/>
            <w:gridSpan w:val="9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Used to further describe the reason code sent in REF02.  Codes "A13", and "API" require a text explanation in this element.  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776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thy.scott@centerpointenergy.com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9:33:00Z</dcterms:created>
  <dc:creator>Tom Baum - ERCOT</dc:creator>
  <dc:description/>
  <cp:keywords/>
  <dc:language>en-US</dc:language>
  <cp:lastModifiedBy>krammacher</cp:lastModifiedBy>
  <cp:lastPrinted>2005-01-18T15:20:00Z</cp:lastPrinted>
  <dcterms:modified xsi:type="dcterms:W3CDTF">2010-06-17T20:18:00Z</dcterms:modified>
  <cp:revision>5</cp:revision>
  <dc:subject/>
  <dc:title>TX SET Change Control Request Form</dc:title>
</cp:coreProperties>
</file>