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rPr/>
            </w:pPr>
            <w:r>
              <w:rPr/>
              <w:t>Jennifer Frederic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8/1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4 &amp; 814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Y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ing a priority code to the 814_24 to allow for same day requests.  This will allow for processing same day MVO at a different level from standards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Forward the REF~PH Priority Code on the 814_03 to the TDSP on a Move Out to CSA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14_24 Move Out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>
          <w:sz w:val="16"/>
          <w:szCs w:val="36"/>
          <w:del w:id="1" w:author="kthurman" w:date="2010-08-17T10:57:00Z"/>
        </w:rPr>
      </w:pPr>
      <w:del w:id="0" w:author="kthurman" w:date="2010-08-17T10:57:00Z">
        <w:r>
          <w:rPr>
            <w:sz w:val="16"/>
            <w:szCs w:val="36"/>
          </w:rPr>
        </w:r>
      </w:del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4" w:color="000000"/>
        </w:pBdr>
        <w:rPr>
          <w:sz w:val="16"/>
          <w:del w:id="3" w:author="kthurman" w:date="2010-08-17T10:57:00Z"/>
        </w:rPr>
      </w:pPr>
      <w:del w:id="2" w:author="kthurman" w:date="2010-08-17T10:57:00Z">
        <w:r>
          <w:rPr>
            <w:sz w:val="16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" w:author="kthurman" w:date="2010-08-17T10:58:00Z"/>
        </w:rPr>
      </w:pPr>
      <w:ins w:id="4" w:author="kthurman" w:date="2010-08-17T10:58:00Z">
        <w:r>
          <w:rPr>
            <w:b/>
          </w:rPr>
          <w:t>Segment:</w:t>
          <w:tab/>
        </w:r>
      </w:ins>
      <w:ins w:id="5" w:author="kthurman" w:date="2010-08-17T10:58:00Z">
        <w:r>
          <w:rPr>
            <w:b/>
            <w:bCs/>
            <w:sz w:val="40"/>
            <w:szCs w:val="40"/>
          </w:rPr>
          <w:t xml:space="preserve">REF </w:t>
        </w:r>
      </w:ins>
      <w:ins w:id="6" w:author="kthurman" w:date="2010-08-17T10:58:00Z">
        <w:r>
          <w:rPr>
            <w:b/>
          </w:rPr>
          <w:t>Reference Identification (Priority Cod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kthurman" w:date="2010-08-17T10:58:00Z"/>
        </w:rPr>
      </w:pPr>
      <w:ins w:id="8" w:author="kthurman" w:date="2010-08-17T10:58:00Z">
        <w:r>
          <w:rPr>
            <w:b/>
          </w:rPr>
          <w:tab/>
          <w:t>Position:</w:t>
          <w:tab/>
        </w:r>
      </w:ins>
      <w:ins w:id="9" w:author="kthurman" w:date="2010-08-17T10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" w:author="kthurman" w:date="2010-08-17T10:58:00Z"/>
        </w:rPr>
      </w:pPr>
      <w:ins w:id="11" w:author="kthurman" w:date="2010-08-17T10:58:00Z">
        <w:r>
          <w:rPr/>
          <w:tab/>
        </w:r>
      </w:ins>
      <w:ins w:id="12" w:author="kthurman" w:date="2010-08-17T10:58:00Z">
        <w:r>
          <w:rPr>
            <w:b/>
          </w:rPr>
          <w:t>Loop:</w:t>
        </w:r>
      </w:ins>
      <w:ins w:id="13" w:author="kthurman" w:date="2010-08-17T10:5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kthurman" w:date="2010-08-17T10:58:00Z"/>
        </w:rPr>
      </w:pPr>
      <w:ins w:id="15" w:author="kthurman" w:date="2010-08-17T10:58:00Z">
        <w:r>
          <w:rPr/>
          <w:tab/>
        </w:r>
      </w:ins>
      <w:ins w:id="16" w:author="kthurman" w:date="2010-08-17T10:58:00Z">
        <w:r>
          <w:rPr>
            <w:b/>
          </w:rPr>
          <w:t>Level:</w:t>
        </w:r>
      </w:ins>
      <w:ins w:id="17" w:author="kthurman" w:date="2010-08-17T10:5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kthurman" w:date="2010-08-17T10:58:00Z"/>
        </w:rPr>
      </w:pPr>
      <w:ins w:id="19" w:author="kthurman" w:date="2010-08-17T10:58:00Z">
        <w:r>
          <w:rPr/>
          <w:tab/>
        </w:r>
      </w:ins>
      <w:ins w:id="20" w:author="kthurman" w:date="2010-08-17T10:58:00Z">
        <w:r>
          <w:rPr>
            <w:b/>
          </w:rPr>
          <w:t>Usage:</w:t>
        </w:r>
      </w:ins>
      <w:ins w:id="21" w:author="kthurman" w:date="2010-08-17T10:5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kthurman" w:date="2010-08-17T10:58:00Z"/>
        </w:rPr>
      </w:pPr>
      <w:ins w:id="23" w:author="kthurman" w:date="2010-08-17T10:58:00Z">
        <w:r>
          <w:rPr/>
          <w:tab/>
        </w:r>
      </w:ins>
      <w:ins w:id="24" w:author="kthurman" w:date="2010-08-17T10:58:00Z">
        <w:r>
          <w:rPr>
            <w:b/>
          </w:rPr>
          <w:t>Max Use:</w:t>
        </w:r>
      </w:ins>
      <w:ins w:id="25" w:author="kthurman" w:date="2010-08-17T10:5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kthurman" w:date="2010-08-17T10:58:00Z"/>
        </w:rPr>
      </w:pPr>
      <w:ins w:id="27" w:author="kthurman" w:date="2010-08-17T10:58:00Z">
        <w:r>
          <w:rPr/>
          <w:tab/>
        </w:r>
      </w:ins>
      <w:ins w:id="28" w:author="kthurman" w:date="2010-08-17T10:58:00Z">
        <w:r>
          <w:rPr>
            <w:b/>
          </w:rPr>
          <w:t>Purpose:</w:t>
        </w:r>
      </w:ins>
      <w:ins w:id="29" w:author="kthurman" w:date="2010-08-17T10:5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" w:author="kthurman" w:date="2010-08-17T10:58:00Z"/>
        </w:rPr>
      </w:pPr>
      <w:ins w:id="31" w:author="kthurman" w:date="2010-08-17T10:58:00Z">
        <w:r>
          <w:rPr/>
          <w:tab/>
        </w:r>
      </w:ins>
      <w:ins w:id="32" w:author="kthurman" w:date="2010-08-17T10:58:00Z">
        <w:r>
          <w:rPr>
            <w:b/>
          </w:rPr>
          <w:t>Syntax Notes:</w:t>
        </w:r>
      </w:ins>
      <w:ins w:id="33" w:author="kthurman" w:date="2010-08-17T10:58:00Z">
        <w:r>
          <w:rPr/>
          <w:tab/>
        </w:r>
      </w:ins>
      <w:ins w:id="34" w:author="kthurman" w:date="2010-08-17T10:58:00Z">
        <w:r>
          <w:rPr>
            <w:b/>
          </w:rPr>
          <w:t>1</w:t>
        </w:r>
      </w:ins>
      <w:ins w:id="35" w:author="kthurman" w:date="2010-08-17T10:5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0" w:author="kthurman" w:date="2010-08-17T10:58:00Z"/>
        </w:rPr>
      </w:pPr>
      <w:ins w:id="37" w:author="kthurman" w:date="2010-08-17T10:58:00Z">
        <w:r>
          <w:rPr/>
          <w:tab/>
          <w:tab/>
        </w:r>
      </w:ins>
      <w:ins w:id="38" w:author="kthurman" w:date="2010-08-17T10:58:00Z">
        <w:r>
          <w:rPr>
            <w:b/>
          </w:rPr>
          <w:t>2</w:t>
        </w:r>
      </w:ins>
      <w:ins w:id="39" w:author="kthurman" w:date="2010-08-17T10:5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4" w:author="kthurman" w:date="2010-08-17T10:58:00Z"/>
        </w:rPr>
      </w:pPr>
      <w:ins w:id="41" w:author="kthurman" w:date="2010-08-17T10:58:00Z">
        <w:r>
          <w:rPr/>
          <w:tab/>
          <w:tab/>
        </w:r>
      </w:ins>
      <w:ins w:id="42" w:author="kthurman" w:date="2010-08-17T10:58:00Z">
        <w:r>
          <w:rPr>
            <w:b/>
          </w:rPr>
          <w:t>3</w:t>
        </w:r>
      </w:ins>
      <w:ins w:id="43" w:author="kthurman" w:date="2010-08-17T10:5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0" w:author="kthurman" w:date="2010-08-17T10:58:00Z"/>
        </w:rPr>
      </w:pPr>
      <w:ins w:id="45" w:author="kthurman" w:date="2010-08-17T10:58:00Z">
        <w:r>
          <w:rPr/>
          <w:tab/>
        </w:r>
      </w:ins>
      <w:ins w:id="46" w:author="kthurman" w:date="2010-08-17T10:58:00Z">
        <w:r>
          <w:rPr>
            <w:b/>
          </w:rPr>
          <w:t>Semantic Notes:</w:t>
        </w:r>
      </w:ins>
      <w:ins w:id="47" w:author="kthurman" w:date="2010-08-17T10:58:00Z">
        <w:r>
          <w:rPr/>
          <w:tab/>
        </w:r>
      </w:ins>
      <w:ins w:id="48" w:author="kthurman" w:date="2010-08-17T10:58:00Z">
        <w:r>
          <w:rPr>
            <w:b/>
          </w:rPr>
          <w:t>1</w:t>
        </w:r>
      </w:ins>
      <w:ins w:id="49" w:author="kthurman" w:date="2010-08-17T10:5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1" w:author="kthurman" w:date="2010-08-17T10:58:00Z">
        <w:r>
          <w:rPr/>
          <w:tab/>
        </w:r>
      </w:ins>
      <w:ins w:id="52" w:author="kthurman" w:date="2010-08-17T10:58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3" w:author="kthurman" w:date="2010-08-17T10:5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5" w:author="kthurman" w:date="2010-08-17T10:58:00Z"/>
              </w:rPr>
            </w:pPr>
            <w:ins w:id="54" w:author="kthurman" w:date="2010-08-17T10:58:00Z">
              <w:r>
                <w:rPr/>
                <w:t xml:space="preserve">On their respective websites, each TDSP will provide a table showing: </w:t>
              </w:r>
            </w:ins>
          </w:p>
          <w:p>
            <w:pPr>
              <w:pStyle w:val="Normal"/>
              <w:ind w:right="144" w:hanging="0"/>
              <w:rPr>
                <w:ins w:id="58" w:author="kthurman" w:date="2010-08-17T10:58:00Z"/>
              </w:rPr>
            </w:pPr>
            <w:ins w:id="56" w:author="kthurman" w:date="2010-08-17T10:58:00Z">
              <w:r>
                <w:rPr/>
                <w:t xml:space="preserve">   </w:t>
              </w:r>
            </w:ins>
            <w:ins w:id="57" w:author="kthurman" w:date="2010-08-17T10:58:00Z">
              <w:r>
                <w:rPr/>
                <w:t xml:space="preserve">TDSP Priority Codes Used (02 - 08; Note that 01 will always be "standard") </w:t>
              </w:r>
            </w:ins>
          </w:p>
          <w:p>
            <w:pPr>
              <w:pStyle w:val="Normal"/>
              <w:ind w:right="144" w:hanging="0"/>
              <w:rPr>
                <w:ins w:id="61" w:author="kthurman" w:date="2010-08-17T10:58:00Z"/>
              </w:rPr>
            </w:pPr>
            <w:ins w:id="59" w:author="kthurman" w:date="2010-08-17T10:58:00Z">
              <w:r>
                <w:rPr/>
                <w:t xml:space="preserve">   </w:t>
              </w:r>
            </w:ins>
            <w:ins w:id="60" w:author="kthurman" w:date="2010-08-17T10:58:00Z">
              <w:r>
                <w:rPr/>
                <w:t>Meaning of each Priority Cod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3" w:author="kthurman" w:date="2010-08-17T10:58:00Z"/>
              </w:rPr>
            </w:pPr>
            <w:ins w:id="62" w:author="kthurman" w:date="2010-08-17T10:58:00Z">
              <w:r>
                <w:rPr/>
                <w:t>Required when requesting a same-day move ou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4" w:author="kthurman" w:date="2010-08-17T10:58:00Z">
              <w:r>
                <w:rPr/>
                <w:t>REF~PH~02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66" w:author="kthurman" w:date="2010-08-17T10:58:00Z"/>
        </w:rPr>
      </w:pPr>
      <w:ins w:id="65" w:author="kthurman" w:date="2010-08-17T10:5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8" w:author="kthurman" w:date="2010-08-17T10:58:00Z"/>
        </w:rPr>
      </w:pPr>
      <w:ins w:id="67" w:author="kthurman" w:date="2010-08-17T10:5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9" w:author="kthurman" w:date="2010-08-17T10:5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0"/>
        <w:gridCol w:w="3"/>
        <w:gridCol w:w="20"/>
        <w:gridCol w:w="949"/>
        <w:gridCol w:w="143"/>
        <w:gridCol w:w="331"/>
        <w:gridCol w:w="14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70" w:author="kthurman" w:date="2010-08-17T10:58:00Z">
              <w:r>
                <w:rPr>
                  <w:b/>
                </w:rPr>
                <w:t>M</w:t>
              </w:r>
            </w:ins>
            <w:ins w:id="71" w:author="kthurman" w:date="2010-08-17T10:58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2" w:author="kthurman" w:date="2010-08-17T10:5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" w:author="kthurman" w:date="2010-08-17T10:5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kthurman" w:date="2010-08-17T10:5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5" w:author="kthurman" w:date="2010-08-17T10:58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6" w:author="kthurman" w:date="2010-08-17T10:5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77" w:author="kthurman" w:date="2010-08-17T10:58:00Z">
              <w:r>
                <w:rPr/>
                <w:t>Code qualifying the Reference Identification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8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9" w:author="kthurman" w:date="2010-08-17T10:58:00Z">
              <w:r>
                <w:rPr/>
                <w:t>P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80" w:author="kthurman" w:date="2010-08-17T10:58:00Z">
              <w:r>
                <w:rPr/>
                <w:t>Priority Rating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1" w:author="kthurman" w:date="2010-08-17T10:58:00Z">
              <w:r>
                <w:rPr/>
                <w:t>Priority Code</w:t>
              </w:r>
            </w:ins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2" w:author="kthurman" w:date="2010-08-17T10:5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3" w:author="kthurman" w:date="2010-08-17T10:58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4" w:author="kthurman" w:date="2010-08-17T10:58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5" w:author="kthurman" w:date="2010-08-17T10:58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6" w:author="kthurman" w:date="2010-08-17T10:58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7" w:author="kthurman" w:date="2010-08-17T10:58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5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88" w:author="kthurman" w:date="2010-08-17T10:5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9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0" w:author="kthurman" w:date="2010-08-17T10:58:00Z">
              <w:r>
                <w:rPr/>
                <w:t>0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1" w:author="kthurman" w:date="2010-08-17T10:58:00Z">
              <w:r>
                <w:rPr/>
                <w:t>Priority 01 - This must be "standard"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" w:author="kthurman" w:date="2010-08-17T10:58:00Z">
              <w:r>
                <w:rPr/>
                <w:t>02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4" w:author="kthurman" w:date="2010-08-17T10:58:00Z">
              <w:r>
                <w:rPr/>
                <w:t>Priority 02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5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6" w:author="kthurman" w:date="2010-08-17T10:58:00Z">
              <w:r>
                <w:rPr/>
                <w:t>0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7" w:author="kthurman" w:date="2010-08-17T10:58:00Z">
              <w:r>
                <w:rPr/>
                <w:t>Priority 03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" w:author="kthurman" w:date="2010-08-17T10:58:00Z">
              <w:r>
                <w:rPr/>
                <w:t>04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00" w:author="kthurman" w:date="2010-08-17T10:58:00Z">
              <w:r>
                <w:rPr/>
                <w:t>Priority 04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1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2" w:author="kthurman" w:date="2010-08-17T10:58:00Z">
              <w:r>
                <w:rPr/>
                <w:t>05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03" w:author="kthurman" w:date="2010-08-17T10:58:00Z">
              <w:r>
                <w:rPr/>
                <w:t>Priority 05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4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5" w:author="kthurman" w:date="2010-08-17T10:58:00Z">
              <w:r>
                <w:rPr/>
                <w:t>0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06" w:author="kthurman" w:date="2010-08-17T10:58:00Z">
              <w:r>
                <w:rPr/>
                <w:t>Priority 06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7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8" w:author="kthurman" w:date="2010-08-17T10:58:00Z">
              <w:r>
                <w:rPr/>
                <w:t>0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09" w:author="kthurman" w:date="2010-08-17T10:58:00Z">
              <w:r>
                <w:rPr/>
                <w:t>Priority 07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0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1" w:author="kthurman" w:date="2010-08-17T10:58:00Z">
              <w:r>
                <w:rPr/>
                <w:t>0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12" w:author="kthurman" w:date="2010-08-17T10:58:00Z">
              <w:r>
                <w:rPr/>
                <w:t>Priority 08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3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4" w:author="kthurman" w:date="2010-08-17T10:58:00Z">
              <w:r>
                <w:rPr/>
                <w:t>0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15" w:author="kthurman" w:date="2010-08-17T10:58:00Z">
              <w:r>
                <w:rPr/>
                <w:t>Priority 09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6" w:author="kthurman" w:date="2010-08-17T10:5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7" w:author="kthurman" w:date="2010-08-17T10:58:00Z">
              <w:r>
                <w:rPr/>
                <w:t>10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18" w:author="kthurman" w:date="2010-08-17T10:58:00Z">
              <w:r>
                <w:rPr/>
                <w:t>Priority 10</w:t>
              </w:r>
            </w:ins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9" w:author="kthurman" w:date="2010-08-17T10:58:00Z">
              <w:r>
                <w:rPr/>
                <w:t>11 - 99          Priority Codes may go as high as 99</w:t>
              </w:r>
            </w:ins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del w:id="121" w:author="kthurman" w:date="2010-08-17T10:57:00Z"/>
        </w:rPr>
      </w:pPr>
      <w:del w:id="120" w:author="kthurman" w:date="2010-08-17T10:57:00Z">
        <w:r>
          <w:rPr>
            <w:sz w:val="16"/>
          </w:rPr>
        </w:r>
      </w:del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14_0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Priority Cod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all TDSP tariffs support same-day move-ins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On their respective websites, each TDSP will provide a table showing: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 xml:space="preserve">TDSP Priority Codes Used (02 - 08; Note that 01 will always be "standard")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>Meaning of each Priority Code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requesting a same-day move in</w:t>
            </w:r>
            <w:ins w:id="122" w:author="kthurman" w:date="2010-09-21T10:49:00Z">
              <w:r>
                <w:rPr/>
                <w:t xml:space="preserve"> or move out</w:t>
              </w:r>
            </w:ins>
            <w:ins w:id="123" w:author="kthurman" w:date="2010-09-21T10:51:00Z">
              <w:r>
                <w:rPr/>
                <w:t xml:space="preserve"> to CSA</w:t>
              </w:r>
            </w:ins>
            <w:r>
              <w:rPr/>
              <w:t>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PH~0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H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Rat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Cod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1 - This must be "standard"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2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3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4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5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8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09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ority 1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1 - 99          Priority Codes may go as high as 99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52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09-21T15:51:00Z</dcterms:modified>
  <cp:revision>4</cp:revision>
  <dc:subject/>
  <dc:title>TX SET Change Control Request Form</dc:title>
</cp:coreProperties>
</file>