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43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8/13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9 and 814_1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With TX SET 4.0 ERCOT will accept Cancel Requests (814_08) and Date Change Requests (814_12) until 1Retail Business Day prior to the Scheduled date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dd a new Reject Code of CW1 “Cannot Cancel within 1 Day of Scheduled Meter Read” to the 814_09 and the 814_13 transaction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ins w:id="1" w:author="kthurman" w:date="2010-08-13T09:38:00Z"/>
        </w:rPr>
      </w:pPr>
      <w:ins w:id="0" w:author="kthurman" w:date="2010-08-13T09:38:00Z">
        <w:r>
          <w:rPr>
            <w:sz w:val="16"/>
          </w:rPr>
        </w:r>
      </w:ins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814_09</w:t>
      </w:r>
    </w:p>
    <w:p>
      <w:pPr>
        <w:pStyle w:val="Normal"/>
        <w:rPr>
          <w:sz w:val="16"/>
          <w:szCs w:val="48"/>
        </w:rPr>
      </w:pPr>
      <w:r>
        <w:rPr>
          <w:sz w:val="16"/>
          <w:szCs w:val="48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Terminated because Service Provider went Out of Busin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ceived initiating TX SET transaction from CR that is exiting the Market- 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Already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action has already completed.  Used by TDSP and ERCOT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Not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reference number (BGN06) does not match a previous reference numb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" w:author="kthurman" w:date="2010-08-13T09:37:00Z">
              <w:r>
                <w:rPr/>
                <w:t>CW1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3" w:author="kthurman" w:date="2010-08-13T09:37:00Z">
              <w:r>
                <w:rPr/>
                <w:t>Cannot Cancel Within 1 Day of Scheduled Meter Read D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  <w:shd w:fill="BFBFBF" w:val="clear"/>
          </w:tcPr>
          <w:p>
            <w:pPr>
              <w:pStyle w:val="Normal"/>
              <w:ind w:right="144" w:hanging="0"/>
              <w:rPr/>
            </w:pPr>
            <w:ins w:id="4" w:author="kthurman" w:date="2010-08-13T09:37:00Z">
              <w:r>
                <w:rPr/>
                <w:t>Used when the current date is within 1 business day of the scheduled meter read date. Used by ERCOT only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hange Within 2 Days of Scheduled Meter Rea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2 business days of the scheduled meter read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ancel Within 5 Days of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5 business days of the effectuating switch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C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 Cancel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cellation reason already received and pending for open business process. For ERCOT Use Only. 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F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tatus Reason (REF~1P) provided on the 814_08 from the CR is not a valid CR cancellation reason.  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Initiator of Enrollment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R submitting the cancellation did not submit the original switch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8"/>
          <w:szCs w:val="48"/>
        </w:rPr>
      </w:pPr>
      <w:r>
        <w:br w:type="page"/>
      </w:r>
      <w:r>
        <w:rPr>
          <w:sz w:val="48"/>
          <w:szCs w:val="48"/>
        </w:rPr>
        <w:t>814_13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ccep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</w:t>
            </w:r>
            <w:r>
              <w:rPr>
                <w:b/>
                <w:bCs/>
              </w:rPr>
              <w:t>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Terminated Because the Service Provider Went Out of Busin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ceived initiating TX SET transaction from CR that is exiting the Marke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already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action has already completed.  Used by TDSP and ERCOT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Not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reference number (BGN06) does not match a previous reference numb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5" w:author="kthurman" w:date="2010-08-13T09:39:00Z">
              <w:r>
                <w:rPr/>
                <w:t>CW1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6" w:author="kthurman" w:date="2010-08-13T09:39:00Z">
              <w:r>
                <w:rPr/>
                <w:t>Cannot Change Within 1 Day of Scheduled Meter Read D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  <w:shd w:fill="BFBFBF" w:val="clear"/>
          </w:tcPr>
          <w:p>
            <w:pPr>
              <w:pStyle w:val="Normal"/>
              <w:ind w:right="144" w:hanging="0"/>
              <w:rPr/>
            </w:pPr>
            <w:ins w:id="7" w:author="kthurman" w:date="2010-08-13T09:40:00Z">
              <w:r>
                <w:rPr/>
                <w:t>Used when the current date is within 1 business day of the scheduled meter read date. Used by ERCOT only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hange Within 2 Days of Scheduled Meter Rea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2 business days of the scheduled meter read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 In Pa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Date Change Request In the Past. MIMO Rules, ERCOT 24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/Tim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.  MIMO Rules,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C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ration Counter 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teration counter already received at ERCOT.  For ERCOT Use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C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ration Count Low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IMO Rules ERCOT 22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Initiator of Enrollment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R submitting the Date Change request did not submit the original initiating transac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N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est Not Eligi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tart date requested is earlier than the ESI-ID start date</w:t>
            </w:r>
          </w:p>
          <w:p>
            <w:pPr>
              <w:pStyle w:val="Normal"/>
              <w:ind w:right="144" w:hanging="0"/>
              <w:rPr/>
            </w:pPr>
            <w:r>
              <w:rPr/>
              <w:t>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heduling Conflict Prior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date caused conflict with transaction currently scheduled.  Currently scheduled transaction scheduled to execute within 2 business days. MIMO Rules, ERCOT 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4:33:00Z</dcterms:created>
  <dc:creator>Tom Baum - ERCOT</dc:creator>
  <dc:description/>
  <cp:keywords/>
  <dc:language>en-US</dc:language>
  <cp:lastModifiedBy>kthurman</cp:lastModifiedBy>
  <cp:lastPrinted>2005-01-18T15:20:00Z</cp:lastPrinted>
  <dcterms:modified xsi:type="dcterms:W3CDTF">2010-08-13T15:12:00Z</dcterms:modified>
  <cp:revision>6</cp:revision>
  <dc:subject/>
  <dc:title>TX SET Change Control Request Form</dc:title>
</cp:coreProperties>
</file>