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42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8/13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09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During an Acquisition Transition event, the losing CR is not allowed to submit an 814_08 to Cancel the Acquisition.  ERCOT needs a way to reject an 814_08 on an Acquisition. In order to reject the transaction a new reject code of ACR (Acquisition Cancel Rejected) should be added to the 814_09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rvice Terminated because Service Provider went Out of Busin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ceived initiating TX SET transaction from CR that is exiting the Market- For ERCOT use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Already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action has already completed.  Used by TDSP and ERCOT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Not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reference number (BGN06) does not match a previous reference numbe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0" w:author="kthurman" w:date="2010-08-13T09:25:00Z">
              <w:r>
                <w:rPr/>
                <w:t>ACR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" w:author="kthurman" w:date="2010-08-13T09:25:00Z">
              <w:r>
                <w:rPr/>
                <w:t>Acquisition Cancel Reject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  <w:shd w:fill="BFBFBF" w:val="clear"/>
          </w:tcPr>
          <w:p>
            <w:pPr>
              <w:pStyle w:val="Normal"/>
              <w:ind w:right="144" w:hanging="0"/>
              <w:rPr/>
            </w:pPr>
            <w:ins w:id="2" w:author="kthurman" w:date="2010-08-13T09:28:00Z">
              <w:r>
                <w:rPr/>
                <w:t xml:space="preserve">Received initiating TX SET transaction from CR that is </w:t>
              </w:r>
            </w:ins>
            <w:ins w:id="3" w:author="kthurman" w:date="2010-08-13T09:30:00Z">
              <w:r>
                <w:rPr/>
                <w:t>using the Acquisition Transfer process</w:t>
              </w:r>
            </w:ins>
            <w:ins w:id="4" w:author="kthurman" w:date="2010-08-13T09:28:00Z">
              <w:r>
                <w:rPr/>
                <w:t xml:space="preserve">- </w:t>
              </w:r>
            </w:ins>
            <w:ins w:id="5" w:author="kthurman" w:date="2010-08-13T09:26:00Z">
              <w:r>
                <w:rPr/>
                <w:t xml:space="preserve">For ERCOT use only.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W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not Change Within 2 Days of Scheduled Meter Read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urrent date is within 2 business days of the scheduled meter read date.  Used by ERCOT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W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not Cancel Within 5 Days of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urrent date is within 5 business days of the effectuating switch date.  Used by ERCOT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C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 Cancel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ancellation reason already received and pending for open business process. For ERCOT Use Only.  ERCOT 27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 ERCOT 27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F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tatus Reason (REF~1P) provided on the 814_08 from the CR is not a valid CR cancellation reason.  For ERCOT use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Initiator of Enrollment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R submitting the cancellation did not submit the original switch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4:31:00Z</dcterms:created>
  <dc:creator>Tom Baum - ERCOT</dc:creator>
  <dc:description/>
  <cp:keywords/>
  <dc:language>en-US</dc:language>
  <cp:lastModifiedBy>kthurman</cp:lastModifiedBy>
  <cp:lastPrinted>2005-01-18T15:20:00Z</cp:lastPrinted>
  <dcterms:modified xsi:type="dcterms:W3CDTF">2010-08-13T14:47:00Z</dcterms:modified>
  <cp:revision>3</cp:revision>
  <dc:subject/>
  <dc:title>TX SET Change Control Request Form</dc:title>
</cp:coreProperties>
</file>