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2-20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8-I08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Revised PUCT Subs. rule 25.181 allows for the breakout of the Energy Efficiency Cost Recovery Factor (EECRF) from TDSPs base rates.   With this change any rate case pending or filed by a TDSP after December 31, 2007 would be affected, therefore a new SAC 04 code will be needed to uniquely identify the Energy Efficiency Cost Recovery Factor (EECRF) applied as a line item on the 810_02 invoice sent by the TDSP to the C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On October 21, 2008 TX SET approved the addition of ‘MSC041’ to be identified as “Energy Efficiency Cost Recovery Factor (EECRF)” in the SAC04 segment of the 810_02 Invoice transaction in response to TX SET Issue  2008-I080.   </w:t>
              <w:b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DJ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ranchise Fee Adjustment</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Debit</w:t>
            </w:r>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r>
              <w:rPr/>
              <w:t>Franchise Surcharge Debit</w:t>
            </w:r>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Franchise Surcharge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 xml:space="preserve">Franchise Surcharge Credit </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ustome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asic Customer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ing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elivery Point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RE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Owner Credit</w:t>
            </w:r>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7</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System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8</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ircuit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9</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Connect Service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0</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 xml:space="preserve">Utility Service Quality – Other Credit </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1</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Utility Service Quality – Other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DIS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istribut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IS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for transporting energy</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Off Allowance (COA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A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Equipment and Service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F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on Metered Servic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UE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uel Adjustmen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Fuel Adjustment </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AA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illing for Work Don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PC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Late Payment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operty Dama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roperty Dama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elect Read Cycle Monthly Fe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ompetition Transition Charge</w:t>
            </w:r>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MSC023</w:t>
            </w:r>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r>
              <w:rPr/>
              <w:t>Competition Transition Charge (CTC2)</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r>
              <w:rPr/>
              <w:t>Competition Transition Charge 2</w:t>
            </w:r>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ublic Purpose Program</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uclear Decommissioning</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the securitized portion of strand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py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2)</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3)</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ition Charge (TC4)</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Cost Recovery Factor</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Facilities Surcharg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ins w:id="0" w:author="Scott, Kathy D." w:date="2010-05-05T10:04:00Z">
              <w:r>
                <w:rPr/>
                <w:t>MSC041</w:t>
              </w:r>
            </w:ins>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ins w:id="1" w:author="Scott, Kathy D." w:date="2010-05-05T10:05:00Z">
              <w:r>
                <w:rPr/>
                <w:t xml:space="preserve">Energy Efficiency Cost Recovery Factor (EECRF) </w:t>
              </w:r>
            </w:ins>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treet Ligh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tate / Intrastat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Regulatory Commission Mandated Refund</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to communicate TDSP specific discretionary charges. SAC15 (Description) Required when using this cod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riority Re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emporary Servic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amper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Transpir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Isolation Relay &amp; Pulse Initiat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Enclosure box</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Maintenance (Monthl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Dual Socket Meter Adapt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0</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1</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Labo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2</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3</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4</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5</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6</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 Labor </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7</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Material</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9</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Other</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8</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Miscellaneous Transmission Discretionary - Transportation</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0</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Broken Meter Se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ispatch Or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5</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eter Chan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6</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7</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SER138</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ransmission Charge</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54:00Z</dcterms:created>
  <dc:creator>Tom Baum - ERCOT</dc:creator>
  <dc:description/>
  <cp:keywords/>
  <dc:language>en-US</dc:language>
  <cp:lastModifiedBy>krammacher</cp:lastModifiedBy>
  <cp:lastPrinted>2005-01-18T15:20:00Z</cp:lastPrinted>
  <dcterms:modified xsi:type="dcterms:W3CDTF">2010-06-03T22:15:00Z</dcterms:modified>
  <cp:revision>4</cp:revision>
  <dc:subject/>
  <dc:title>TX SET Change Control Request Form</dc:title>
</cp:coreProperties>
</file>