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r>
        <w:rPr/>
        <w:t>Continuous Service Agreement (CSA) 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pPr>
      <w:r>
        <w:rPr/>
        <w:t xml:space="preserve">CONTINUOUS SERVICE AGREEMENT (CSA) </w:t>
      </w:r>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4,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Accept” to “Reject”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hange control 2002-267 - 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1"/>
              </w:numPr>
              <w:ind w:left="360" w:right="144" w:hanging="360"/>
              <w:rPr>
                <w:b w:val="false"/>
                <w:b w:val="false"/>
                <w:sz w:val="18"/>
                <w:szCs w:val="18"/>
              </w:rPr>
            </w:pPr>
            <w:r>
              <w:rPr>
                <w:b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2"/>
              </w:numPr>
              <w:rPr>
                <w:sz w:val="18"/>
                <w:szCs w:val="18"/>
              </w:rPr>
            </w:pPr>
            <w:r>
              <w:rPr>
                <w:sz w:val="18"/>
                <w:szCs w:val="18"/>
              </w:rPr>
              <w:t>Remove all examples from the TX SET Implementation guides and post them into a separate document for quicker correction and addition of new examples without a TX SET release</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7"/>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CSA CR Move In Request (814_2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ca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 (CSA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SA CR NAME~1~007909422~~41 (CSA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inuous Service Agreement (CSA) 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  In this case the CSA is "moving in" to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Footer"/>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23: Continuous Service Agreement (CSA) CR Move In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1:18:00Z</dcterms:created>
  <dc:creator>FORESIGHT's Document Generator</dc:creator>
  <dc:description/>
  <cp:keywords/>
  <dc:language>en-US</dc:language>
  <cp:lastModifiedBy>krammacher</cp:lastModifiedBy>
  <cp:lastPrinted>2000-07-03T18:36:00Z</cp:lastPrinted>
  <dcterms:modified xsi:type="dcterms:W3CDTF">2010-09-14T21:18:00Z</dcterms:modified>
  <cp:revision>2</cp:revision>
  <dc:subject/>
  <dc:title>Texas</dc:title>
</cp:coreProperties>
</file>