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Resource Definitions and Resource Registration of Self-Serve Generators for Reliability Purpo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Arial"/>
              <w:ind w:left="360" w:hanging="0"/>
              <w:rPr/>
            </w:pPr>
            <w:r>
              <w:rPr>
                <w:rFonts w:cs="Arial"/>
              </w:rPr>
              <w:t xml:space="preserve">Nodal Protocol Revision Request (NPRR) 190, Clarification of Resource Definitions and Resource Registration of Self-Serve Generators for Reliability Purposes, adds language to acknowledge the existence of Generation Resources that have no or minimal injection onto the ERCOT System that qualify either as distributed generation or are registered with the Public Utility Commission of Texas (PUCT) according to P.U.C. </w:t>
            </w:r>
            <w:r>
              <w:rPr>
                <w:rFonts w:cs="Arial"/>
                <w:smallCaps/>
              </w:rPr>
              <w:t>Subst.</w:t>
            </w:r>
            <w:r>
              <w:rPr>
                <w:rFonts w:cs="Arial"/>
              </w:rPr>
              <w:t xml:space="preserve"> R. 25.109, Registration of Power Generation Companies and Self-Generators, as a self-generator but yet are required to participate with ERCOT for reliability purposes.</w:t>
            </w:r>
          </w:p>
          <w:p>
            <w:pPr>
              <w:pStyle w:val="NormalArial"/>
              <w:ind w:left="360" w:hanging="0"/>
              <w:rPr>
                <w:rFonts w:cs="Arial"/>
              </w:rPr>
            </w:pPr>
            <w:r>
              <w:rPr>
                <w:rFonts w:cs="Arial"/>
              </w:rPr>
            </w:r>
          </w:p>
          <w:p>
            <w:pPr>
              <w:pStyle w:val="Normal"/>
              <w:ind w:left="360" w:hanging="0"/>
              <w:jc w:val="both"/>
              <w:rPr/>
            </w:pPr>
            <w:r>
              <w:rPr>
                <w:rFonts w:cs="Arial" w:ascii="Arial" w:hAnsi="Arial"/>
              </w:rPr>
              <w:t>After initial review, NPRR190 does not impact Nodal systems, budget or schedule.  Given that there is no impact on Nodal systems,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38504722"/>
                  <w:bookmarkStart w:id="1" w:name="__Fieldmark__0_413850472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38504722"/>
                  <w:bookmarkStart w:id="3" w:name="__Fieldmark__1_413850472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38504722"/>
                  <w:bookmarkStart w:id="5" w:name="__Fieldmark__2_413850472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38504722"/>
                  <w:bookmarkStart w:id="7" w:name="__Fieldmark__3_413850472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38504722"/>
                  <w:bookmarkStart w:id="9" w:name="__Fieldmark__4_413850472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38504722"/>
                  <w:bookmarkStart w:id="11" w:name="__Fieldmark__5_413850472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38504722"/>
                  <w:bookmarkStart w:id="13" w:name="__Fieldmark__6_413850472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38504722"/>
                  <w:bookmarkStart w:id="15" w:name="__Fieldmark__7_413850472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38504722"/>
                  <w:bookmarkStart w:id="17" w:name="__Fieldmark__8_413850472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38504722"/>
                  <w:bookmarkStart w:id="19" w:name="__Fieldmark__9_413850472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38504722"/>
                  <w:bookmarkStart w:id="21" w:name="__Fieldmark__10_413850472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38504722"/>
                  <w:bookmarkStart w:id="23" w:name="__Fieldmark__11_413850472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ERCOT has already allowed interconnection of one generator using the methods documented in this NPR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38504722"/>
                  <w:bookmarkStart w:id="25" w:name="__Fieldmark__12_413850472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38504722"/>
                  <w:bookmarkStart w:id="27" w:name="__Fieldmark__13_413850472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38504722"/>
                  <w:bookmarkStart w:id="29" w:name="__Fieldmark__14_413850472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re will be some impact to ERCOT in adjusting the protocols; implementing processes that do not affect software systems.  A portion of this work has already been done; so the impact is expcted to be minimal. (&lt;20 hours – JMA gu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38504722"/>
                  <w:bookmarkStart w:id="31" w:name="__Fieldmark__15_413850472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38504722"/>
                  <w:bookmarkStart w:id="33" w:name="__Fieldmark__16_413850472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38504722"/>
                  <w:bookmarkStart w:id="35" w:name="__Fieldmark__17_413850472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38504722"/>
                  <w:bookmarkStart w:id="37" w:name="__Fieldmark__18_413850472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38504722"/>
                  <w:bookmarkStart w:id="39" w:name="__Fieldmark__19_413850472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38504722"/>
                  <w:bookmarkStart w:id="41" w:name="__Fieldmark__20_413850472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38504722"/>
                  <w:bookmarkStart w:id="43" w:name="__Fieldmark__21_413850472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38504722"/>
                  <w:bookmarkStart w:id="45" w:name="__Fieldmark__22_413850472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38504722"/>
                  <w:bookmarkStart w:id="47" w:name="__Fieldmark__23_413850472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38504722"/>
                  <w:bookmarkStart w:id="49" w:name="__Fieldmark__24_413850472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38504722"/>
                  <w:bookmarkStart w:id="51" w:name="__Fieldmark__25_413850472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38504722"/>
                  <w:bookmarkStart w:id="53" w:name="__Fieldmark__26_413850472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38504722"/>
                  <w:bookmarkStart w:id="55" w:name="__Fieldmark__27_413850472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38504722"/>
                  <w:bookmarkStart w:id="57" w:name="__Fieldmark__28_413850472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38504722"/>
                  <w:bookmarkStart w:id="59" w:name="__Fieldmark__29_413850472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38504722"/>
                  <w:bookmarkStart w:id="61" w:name="__Fieldmark__30_413850472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38504722"/>
                  <w:bookmarkStart w:id="63" w:name="__Fieldmark__31_413850472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38504722"/>
                  <w:bookmarkStart w:id="65" w:name="__Fieldmark__32_413850472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38504722"/>
                  <w:bookmarkStart w:id="67" w:name="__Fieldmark__33_413850472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38504722"/>
                  <w:bookmarkStart w:id="69" w:name="__Fieldmark__34_413850472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38504722"/>
                  <w:bookmarkStart w:id="71" w:name="__Fieldmark__35_413850472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38504722"/>
                  <w:bookmarkStart w:id="73" w:name="__Fieldmark__36_413850472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38504722"/>
                  <w:bookmarkStart w:id="75" w:name="__Fieldmark__37_413850472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38504722"/>
                  <w:bookmarkStart w:id="77" w:name="__Fieldmark__38_413850472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38504722"/>
                  <w:bookmarkStart w:id="79" w:name="__Fieldmark__39_413850472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38504722"/>
                  <w:bookmarkStart w:id="81" w:name="__Fieldmark__40_413850472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38504722"/>
                  <w:bookmarkStart w:id="83" w:name="__Fieldmark__41_413850472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38504722"/>
                  <w:bookmarkStart w:id="85" w:name="__Fieldmark__42_413850472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38504722"/>
                  <w:bookmarkStart w:id="87" w:name="__Fieldmark__43_413850472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38504722"/>
                  <w:bookmarkStart w:id="89" w:name="__Fieldmark__44_413850472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38504722"/>
                  <w:bookmarkStart w:id="91" w:name="__Fieldmark__45_413850472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38504722"/>
                  <w:bookmarkStart w:id="93" w:name="__Fieldmark__46_413850472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38504722"/>
                  <w:bookmarkStart w:id="95" w:name="__Fieldmark__47_413850472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38504722"/>
                  <w:bookmarkStart w:id="97" w:name="__Fieldmark__48_413850472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38504722"/>
                  <w:bookmarkStart w:id="99" w:name="__Fieldmark__49_413850472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38504722"/>
                  <w:bookmarkStart w:id="101" w:name="__Fieldmark__50_413850472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38504722"/>
                  <w:bookmarkStart w:id="103" w:name="__Fieldmark__51_413850472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38504722"/>
                  <w:bookmarkStart w:id="105" w:name="__Fieldmark__52_413850472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38504722"/>
                  <w:bookmarkStart w:id="107" w:name="__Fieldmark__53_413850472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38504722"/>
                  <w:bookmarkStart w:id="109" w:name="__Fieldmark__54_413850472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38504722"/>
                  <w:bookmarkStart w:id="111" w:name="__Fieldmark__55_413850472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38504722"/>
                  <w:bookmarkStart w:id="113" w:name="__Fieldmark__56_413850472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38504722"/>
                  <w:bookmarkStart w:id="115" w:name="__Fieldmark__57_413850472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38504722"/>
                  <w:bookmarkStart w:id="117" w:name="__Fieldmark__58_413850472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38504722"/>
                  <w:bookmarkStart w:id="119" w:name="__Fieldmark__59_413850472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38504722"/>
                  <w:bookmarkStart w:id="121" w:name="__Fieldmark__60_413850472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38504722"/>
                  <w:bookmarkStart w:id="123" w:name="__Fieldmark__61_413850472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38504722"/>
                  <w:bookmarkStart w:id="125" w:name="__Fieldmark__62_413850472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38504722"/>
                  <w:bookmarkStart w:id="127" w:name="__Fieldmark__63_413850472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38504722"/>
                  <w:bookmarkStart w:id="129" w:name="__Fieldmark__64_413850472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38504722"/>
                  <w:bookmarkStart w:id="131" w:name="__Fieldmark__65_413850472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38504722"/>
                  <w:bookmarkStart w:id="133" w:name="__Fieldmark__66_413850472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38504722"/>
                  <w:bookmarkStart w:id="135" w:name="__Fieldmark__67_413850472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38504722"/>
                  <w:bookmarkStart w:id="137" w:name="__Fieldmark__68_413850472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38504722"/>
                  <w:bookmarkStart w:id="139" w:name="__Fieldmark__69_413850472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38504722"/>
                  <w:bookmarkStart w:id="141" w:name="__Fieldmark__70_413850472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38504722"/>
                  <w:bookmarkStart w:id="143" w:name="__Fieldmark__71_413850472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38504722"/>
                  <w:bookmarkStart w:id="145" w:name="__Fieldmark__72_413850472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38504722"/>
                  <w:bookmarkStart w:id="147" w:name="__Fieldmark__73_413850472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38504722"/>
                  <w:bookmarkStart w:id="149" w:name="__Fieldmark__74_413850472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Ok to proceed with IA requested by Grid Ops area owner if NMMS resources are not involved in the IA at this tim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38504722"/>
                  <w:bookmarkStart w:id="151" w:name="__Fieldmark__75_413850472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38504722"/>
                  <w:bookmarkStart w:id="153" w:name="__Fieldmark__76_413850472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38504722"/>
                  <w:bookmarkStart w:id="155" w:name="__Fieldmark__77_413850472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38504722"/>
                  <w:bookmarkStart w:id="157" w:name="__Fieldmark__78_413850472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38504722"/>
                  <w:bookmarkStart w:id="159" w:name="__Fieldmark__79_413850472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38504722"/>
                  <w:bookmarkStart w:id="161" w:name="__Fieldmark__80_413850472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38504722"/>
                  <w:bookmarkStart w:id="163" w:name="__Fieldmark__81_413850472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38504722"/>
                  <w:bookmarkStart w:id="165" w:name="__Fieldmark__82_413850472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38504722"/>
                  <w:bookmarkStart w:id="167" w:name="__Fieldmark__83_413850472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38504722"/>
                  <w:bookmarkStart w:id="169" w:name="__Fieldmark__84_413850472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38504722"/>
                  <w:bookmarkStart w:id="171" w:name="__Fieldmark__85_413850472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38504722"/>
                  <w:bookmarkStart w:id="173" w:name="__Fieldmark__86_413850472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38504722"/>
                  <w:bookmarkStart w:id="175" w:name="__Fieldmark__87_413850472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38504722"/>
                  <w:bookmarkStart w:id="177" w:name="__Fieldmark__88_413850472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38504722"/>
                  <w:bookmarkStart w:id="179" w:name="__Fieldmark__89_413850472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38504722"/>
                  <w:bookmarkStart w:id="181" w:name="__Fieldmark__90_413850472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38504722"/>
                  <w:bookmarkStart w:id="183" w:name="__Fieldmark__91_413850472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38504722"/>
                  <w:bookmarkStart w:id="185" w:name="__Fieldmark__92_413850472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38504722"/>
                  <w:bookmarkStart w:id="187" w:name="__Fieldmark__93_413850472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38504722"/>
                  <w:bookmarkStart w:id="189" w:name="__Fieldmark__94_413850472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38504722"/>
                  <w:bookmarkStart w:id="191" w:name="__Fieldmark__95_413850472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38504722"/>
                  <w:bookmarkStart w:id="193" w:name="__Fieldmark__96_413850472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38504722"/>
                  <w:bookmarkStart w:id="195" w:name="__Fieldmark__97_413850472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38504722"/>
                  <w:bookmarkStart w:id="197" w:name="__Fieldmark__98_413850472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38504722"/>
                  <w:bookmarkStart w:id="199" w:name="__Fieldmark__99_413850472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38504722"/>
                  <w:bookmarkStart w:id="201" w:name="__Fieldmark__100_413850472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38504722"/>
                  <w:bookmarkStart w:id="203" w:name="__Fieldmark__101_413850472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38504722"/>
                  <w:bookmarkStart w:id="205" w:name="__Fieldmark__102_413850472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38504722"/>
                  <w:bookmarkStart w:id="207" w:name="__Fieldmark__103_413850472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38504722"/>
                  <w:bookmarkStart w:id="209" w:name="__Fieldmark__104_413850472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38504722"/>
                  <w:bookmarkStart w:id="211" w:name="__Fieldmark__105_413850472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38504722"/>
                  <w:bookmarkStart w:id="213" w:name="__Fieldmark__106_413850472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38504722"/>
                  <w:bookmarkStart w:id="215" w:name="__Fieldmark__107_413850472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38504722"/>
                  <w:bookmarkStart w:id="217" w:name="__Fieldmark__108_413850472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38504722"/>
                  <w:bookmarkStart w:id="219" w:name="__Fieldmark__109_413850472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38504722"/>
                  <w:bookmarkStart w:id="221" w:name="__Fieldmark__110_413850472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38504722"/>
                  <w:bookmarkStart w:id="223" w:name="__Fieldmark__111_413850472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38504722"/>
                  <w:bookmarkStart w:id="225" w:name="__Fieldmark__112_413850472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38504722"/>
                  <w:bookmarkStart w:id="227" w:name="__Fieldmark__113_413850472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38504722"/>
                  <w:bookmarkStart w:id="229" w:name="__Fieldmark__114_413850472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38504722"/>
                  <w:bookmarkStart w:id="231" w:name="__Fieldmark__115_413850472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0/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38504722"/>
                  <w:bookmarkStart w:id="233" w:name="__Fieldmark__116_413850472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38504722"/>
                  <w:bookmarkStart w:id="235" w:name="__Fieldmark__117_413850472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38504722"/>
                  <w:bookmarkStart w:id="237" w:name="__Fieldmark__118_413850472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38504722"/>
                  <w:bookmarkStart w:id="239" w:name="__Fieldmark__119_413850472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38504722"/>
                  <w:bookmarkStart w:id="241" w:name="__Fieldmark__120_413850472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38504722"/>
                  <w:bookmarkStart w:id="243" w:name="__Fieldmark__121_413850472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38504722"/>
                  <w:bookmarkStart w:id="245" w:name="__Fieldmark__122_413850472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38504722"/>
                  <w:bookmarkStart w:id="247" w:name="__Fieldmark__123_413850472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38504722"/>
                  <w:bookmarkStart w:id="249" w:name="__Fieldmark__124_413850472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38504722"/>
                  <w:bookmarkStart w:id="251" w:name="__Fieldmark__125_413850472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38504722"/>
                  <w:bookmarkStart w:id="253" w:name="__Fieldmark__126_413850472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38504722"/>
                  <w:bookmarkStart w:id="255" w:name="__Fieldmark__127_413850472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38504722"/>
                  <w:bookmarkStart w:id="257" w:name="__Fieldmark__128_413850472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0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0:34:00Z</dcterms:created>
  <dc:creator>bluedke</dc:creator>
  <dc:description/>
  <cp:keywords/>
  <dc:language>en-US</dc:language>
  <cp:lastModifiedBy>ERCOT</cp:lastModifiedBy>
  <cp:lastPrinted>2009-06-10T16:14:00Z</cp:lastPrinted>
  <dcterms:modified xsi:type="dcterms:W3CDTF">2009-07-24T20:52: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