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Allow Use of the ONTEST Resource Status to Indicate Resource Startup, Shutdown and Test Oper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16, 2010</w:t>
            </w:r>
          </w:p>
        </w:tc>
      </w:tr>
      <w:tr>
        <w:trPr>
          <w:trHeight w:val="7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ess than $50k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87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Minor system impacts to the Commercial Systems Integration (CSI) logic for the Settlement and Billing (S&amp;B) system.  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8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5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73NPRR-03 Impact Analysis 0916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09:00Z</dcterms:created>
  <dc:creator>ERCOT/if</dc:creator>
  <dc:description/>
  <cp:keywords/>
  <dc:language>en-US</dc:language>
  <cp:lastModifiedBy>ERCOT</cp:lastModifiedBy>
  <cp:lastPrinted>2007-01-04T15:29:00Z</cp:lastPrinted>
  <dcterms:modified xsi:type="dcterms:W3CDTF">2010-09-16T14:1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