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odal Operating Guide Section 9, Monitoring Progra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7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 Blackburn/ James Jackson on behalf of the Nodal Advisory Task Force (NATF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don.blackburn@luminant.com</w:t>
              </w:r>
            </w:hyperlink>
            <w:r>
              <w:rPr>
                <w:rFonts w:cs="Arial" w:ascii="Arial" w:hAnsi="Arial"/>
              </w:rPr>
              <w:t xml:space="preserve"> /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jejackson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minant / 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14) 875-9515 / (210) 353-224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214) 762-6159 / (210) 416-363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>At the August 31, 2010 NATF meeting, NATF reviewed Nodal Protocol Revision Request (NPRR) 257.  After discussion, NATF unanimously voted to recommend approval of NPRR257 as submitted by ERCO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7NPRR-06 NATF Comments 090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.blackburn@luminant.com" TargetMode="External"/><Relationship Id="rId3" Type="http://schemas.openxmlformats.org/officeDocument/2006/relationships/hyperlink" Target="mailto:jejackson@cps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35:00Z</dcterms:created>
  <dc:creator>ERCOT/if</dc:creator>
  <dc:description/>
  <cp:keywords/>
  <dc:language>en-US</dc:language>
  <cp:lastModifiedBy>Y. Landin</cp:lastModifiedBy>
  <cp:lastPrinted>2001-06-20T11:28:00Z</cp:lastPrinted>
  <dcterms:modified xsi:type="dcterms:W3CDTF">2010-09-07T17:38:00Z</dcterms:modified>
  <cp:revision>5</cp:revision>
  <dc:subject/>
  <dc:title>Protocols Workshop</dc:title>
</cp:coreProperties>
</file>