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3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lled Capacity of Unregistered Distributed Generation (DG)</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2256713"/>
            <w:bookmarkStart w:id="1" w:name="__Fieldmark__0_1922567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2256713"/>
            <w:bookmarkStart w:id="3" w:name="__Fieldmark__1_1922567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2256713"/>
            <w:bookmarkStart w:id="5" w:name="__Fieldmark__2_1922567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66, Installed Capacity of Unregistered Distributed Generation (DG)</w:t>
            </w:r>
            <w:r>
              <w:rPr>
                <w:rFonts w:cs="Arial" w:ascii="Arial" w:hAnsi="Arial"/>
                <w:bCs/>
              </w:rPr>
              <w:t>, clarifies that only the capacity of unregistered Distributed Generation Resources is totaled for the determination that the DG registration threshold must be lowered.</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6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pPr>
            <w:r>
              <w:rPr>
                <w:rFonts w:cs="Arial" w:ascii="Arial" w:hAnsi="Arial"/>
              </w:rPr>
              <w:t>Because there are no Nodal impacts, the ERCOT CEO has no opinion on whether or not NPRR266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2256713"/>
                  <w:bookmarkStart w:id="7" w:name="__Fieldmark__3_19225671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2256713"/>
                  <w:bookmarkStart w:id="9" w:name="__Fieldmark__4_19225671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2256713"/>
                  <w:bookmarkStart w:id="11" w:name="__Fieldmark__5_19225671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2256713"/>
                  <w:bookmarkStart w:id="13" w:name="__Fieldmark__6_19225671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2256713"/>
                  <w:bookmarkStart w:id="15" w:name="__Fieldmark__7_19225671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2256713"/>
                  <w:bookmarkStart w:id="17" w:name="__Fieldmark__8_19225671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2256713"/>
                  <w:bookmarkStart w:id="19" w:name="__Fieldmark__9_19225671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2256713"/>
                  <w:bookmarkStart w:id="21" w:name="__Fieldmark__10_19225671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2256713"/>
                  <w:bookmarkStart w:id="23" w:name="__Fieldmark__11_19225671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2256713"/>
                  <w:bookmarkStart w:id="25" w:name="__Fieldmark__12_19225671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2256713"/>
                  <w:bookmarkStart w:id="27" w:name="__Fieldmark__13_19225671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2256713"/>
                  <w:bookmarkStart w:id="29" w:name="__Fieldmark__14_19225671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2256713"/>
                  <w:bookmarkStart w:id="31" w:name="__Fieldmark__15_19225671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2256713"/>
                  <w:bookmarkStart w:id="33" w:name="__Fieldmark__16_19225671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2256713"/>
                  <w:bookmarkStart w:id="35" w:name="__Fieldmark__17_19225671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5:43:00Z</dcterms:created>
  <dc:creator>bluedke</dc:creator>
  <dc:description/>
  <cp:keywords/>
  <dc:language>en-US</dc:language>
  <cp:lastModifiedBy>ERCOT</cp:lastModifiedBy>
  <cp:lastPrinted>2009-02-10T10:23:00Z</cp:lastPrinted>
  <dcterms:modified xsi:type="dcterms:W3CDTF">2010-08-31T15:4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