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tocol Synchronization for Nodal Implementation Surchar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27844276"/>
            <w:bookmarkStart w:id="1" w:name="__Fieldmark__0_262784427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27844276"/>
            <w:bookmarkStart w:id="3" w:name="__Fieldmark__1_262784427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27844276"/>
            <w:bookmarkStart w:id="5" w:name="__Fieldmark__2_262784427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62, Protocol Synchronization for Nodal Implementation Surcharge</w:t>
            </w:r>
            <w:r>
              <w:rPr>
                <w:rFonts w:cs="Arial" w:ascii="Arial" w:hAnsi="Arial"/>
                <w:bCs/>
              </w:rPr>
              <w:t xml:space="preserve">, modifies the Nodal Implementation Surcharge (NIS) calculation to include generation from Non-Modeled Generators and energy imported into the ERCOT System during a declared Emergency Condition through each Direct Current Tie (DC Tie) in response to an ERCOT Dispatch Instruction.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 xml:space="preserve">After initial review, NPRR262 will have minor impacts to the Nodal Settlements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6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27844276"/>
                  <w:bookmarkStart w:id="7" w:name="__Fieldmark__3_262784427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27844276"/>
                  <w:bookmarkStart w:id="9" w:name="__Fieldmark__4_262784427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27844276"/>
                  <w:bookmarkStart w:id="11" w:name="__Fieldmark__5_262784427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27844276"/>
                  <w:bookmarkStart w:id="13" w:name="__Fieldmark__6_262784427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27844276"/>
                  <w:bookmarkStart w:id="15" w:name="__Fieldmark__7_262784427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27844276"/>
                  <w:bookmarkStart w:id="17" w:name="__Fieldmark__8_262784427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27844276"/>
                  <w:bookmarkStart w:id="19" w:name="__Fieldmark__9_262784427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27844276"/>
                  <w:bookmarkStart w:id="21" w:name="__Fieldmark__10_262784427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27844276"/>
                  <w:bookmarkStart w:id="23" w:name="__Fieldmark__11_262784427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27844276"/>
                  <w:bookmarkStart w:id="25" w:name="__Fieldmark__12_262784427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27844276"/>
                  <w:bookmarkStart w:id="27" w:name="__Fieldmark__13_262784427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27844276"/>
                  <w:bookmarkStart w:id="29" w:name="__Fieldmark__14_262784427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o ensure that ERCOT collects NIS in the same manner as it transitions from the zonal market to the Nodal marke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27844276"/>
                  <w:bookmarkStart w:id="31" w:name="__Fieldmark__15_262784427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27844276"/>
                  <w:bookmarkStart w:id="33" w:name="__Fieldmark__16_262784427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27844276"/>
                  <w:bookmarkStart w:id="35" w:name="__Fieldmark__17_262784427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Settlement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2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37:00Z</dcterms:created>
  <dc:creator>bluedke</dc:creator>
  <dc:description/>
  <cp:keywords/>
  <dc:language>en-US</dc:language>
  <cp:lastModifiedBy>Mingo </cp:lastModifiedBy>
  <cp:lastPrinted>2009-02-10T10:23:00Z</cp:lastPrinted>
  <dcterms:modified xsi:type="dcterms:W3CDTF">2010-08-09T20:3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