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7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ng the Variable Used in the Wind Generation Formul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1404248"/>
            <w:bookmarkStart w:id="1" w:name="__Fieldmark__0_3514042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1404248"/>
            <w:bookmarkStart w:id="3" w:name="__Fieldmark__1_3514042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1404248"/>
            <w:bookmarkStart w:id="5" w:name="__Fieldmark__2_3514042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Nodal Protocol Revision Request (NPRR) 270, Defining the Variable Used in the Wind Generation Formula</w:t>
            </w:r>
            <w:r>
              <w:rPr>
                <w:rFonts w:cs="Arial" w:ascii="Arial" w:hAnsi="Arial"/>
                <w:bCs/>
              </w:rPr>
              <w:t>, inserts variable definitions for the wind adjust formula in the grey-boxed language for Section 11.4.4.2; and changes references of Transmission and/or Distribution Service Provider (TDSP) to Distribution Service Provider (DSP) where appropriate in Section 10.2.2.</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NPRR270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pPr>
            <w:r>
              <w:rPr>
                <w:rFonts w:cs="Arial" w:ascii="Arial" w:hAnsi="Arial"/>
              </w:rPr>
              <w:t>Because there are no Nodal impacts, the ERCOT CEO has no opinion on whether or not NPRR270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1404248"/>
                  <w:bookmarkStart w:id="7" w:name="__Fieldmark__3_3514042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1404248"/>
                  <w:bookmarkStart w:id="9" w:name="__Fieldmark__4_3514042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1404248"/>
                  <w:bookmarkStart w:id="11" w:name="__Fieldmark__5_3514042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1404248"/>
                  <w:bookmarkStart w:id="13" w:name="__Fieldmark__6_3514042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1404248"/>
                  <w:bookmarkStart w:id="15" w:name="__Fieldmark__7_3514042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1404248"/>
                  <w:bookmarkStart w:id="17" w:name="__Fieldmark__8_3514042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1404248"/>
                  <w:bookmarkStart w:id="19" w:name="__Fieldmark__9_3514042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1404248"/>
                  <w:bookmarkStart w:id="21" w:name="__Fieldmark__10_3514042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1404248"/>
                  <w:bookmarkStart w:id="23" w:name="__Fieldmark__11_3514042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1404248"/>
                  <w:bookmarkStart w:id="25" w:name="__Fieldmark__12_3514042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1404248"/>
                  <w:bookmarkStart w:id="27" w:name="__Fieldmark__13_3514042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1404248"/>
                  <w:bookmarkStart w:id="29" w:name="__Fieldmark__14_3514042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1404248"/>
                  <w:bookmarkStart w:id="31" w:name="__Fieldmark__15_3514042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1404248"/>
                  <w:bookmarkStart w:id="33" w:name="__Fieldmark__16_3514042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1404248"/>
                  <w:bookmarkStart w:id="35" w:name="__Fieldmark__17_35140424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18:00Z</dcterms:created>
  <dc:creator>bluedke</dc:creator>
  <dc:description/>
  <cp:keywords/>
  <dc:language>en-US</dc:language>
  <cp:lastModifiedBy>ERCOT Market Rules </cp:lastModifiedBy>
  <cp:lastPrinted>2009-02-10T10:23:00Z</cp:lastPrinted>
  <dcterms:modified xsi:type="dcterms:W3CDTF">2010-09-13T18:1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