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to Manage Operations Model Pseudo Dev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71618515"/>
            <w:bookmarkStart w:id="1" w:name="__Fieldmark__0_13716185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71618515"/>
            <w:bookmarkStart w:id="3" w:name="__Fieldmark__1_13716185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71618515"/>
            <w:bookmarkStart w:id="5" w:name="__Fieldmark__2_13716185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7, Allow ERCOT to Manage Operations Model Pseudo Devices, will allow ERCOT to enter and manage Network Operation Model Change Request’s (NOMCR’s) associated with pseudo equipment need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performed an initial assessment of NPRR267 and determined that, as currently written, it will impact established ERCOT procedure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 Protocol sections being revised in NPRR267 have an effective date of 09/01/2010, the ERCOT CEO has no opinion on whether or not NPRR267 is necessary prior to the Texas Nodal Market Implementation Date (TNMID).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71618515"/>
                  <w:bookmarkStart w:id="7" w:name="__Fieldmark__3_13716185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71618515"/>
                  <w:bookmarkStart w:id="9" w:name="__Fieldmark__4_13716185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71618515"/>
                  <w:bookmarkStart w:id="11" w:name="__Fieldmark__5_13716185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71618515"/>
                  <w:bookmarkStart w:id="13" w:name="__Fieldmark__6_13716185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71618515"/>
                  <w:bookmarkStart w:id="15" w:name="__Fieldmark__7_13716185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71618515"/>
                  <w:bookmarkStart w:id="17" w:name="__Fieldmark__8_13716185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71618515"/>
                  <w:bookmarkStart w:id="19" w:name="__Fieldmark__9_13716185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71618515"/>
                  <w:bookmarkStart w:id="21" w:name="__Fieldmark__10_13716185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71618515"/>
                  <w:bookmarkStart w:id="23" w:name="__Fieldmark__11_13716185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71618515"/>
                  <w:bookmarkStart w:id="25" w:name="__Fieldmark__12_13716185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71618515"/>
                  <w:bookmarkStart w:id="27" w:name="__Fieldmark__13_13716185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71618515"/>
                  <w:bookmarkStart w:id="29" w:name="__Fieldmark__14_13716185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71618515"/>
                  <w:bookmarkStart w:id="31" w:name="__Fieldmark__15_13716185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71618515"/>
                  <w:bookmarkStart w:id="33" w:name="__Fieldmark__16_13716185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71618515"/>
                  <w:bookmarkStart w:id="35" w:name="__Fieldmark__17_13716185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stablished business process/procedur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7NPRR-02 CEO Revision Request Review 083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23:00Z</dcterms:created>
  <dc:creator>bluedke</dc:creator>
  <dc:description/>
  <cp:keywords/>
  <dc:language>en-US</dc:language>
  <cp:lastModifiedBy>Y. Landin</cp:lastModifiedBy>
  <cp:lastPrinted>2009-02-10T10:23:00Z</cp:lastPrinted>
  <dcterms:modified xsi:type="dcterms:W3CDTF">2010-08-31T19: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