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eneric Startup Costs for Combine Cycle Generation Resources – Removal of Temporal Constrai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0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4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31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14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