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ly 28,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5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Resolution of Alignment Items A175 and A176 - Settlement of Generation Resources Dispatched to Meet System Reliability Requiremen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185961896"/>
            <w:bookmarkStart w:id="1" w:name="__Fieldmark__0_418596189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185961896"/>
            <w:bookmarkStart w:id="3" w:name="__Fieldmark__1_418596189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185961896"/>
            <w:bookmarkStart w:id="5" w:name="__Fieldmark__2_418596189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right="252" w:hanging="0"/>
              <w:rPr>
                <w:rFonts w:ascii="Arial" w:hAnsi="Arial" w:cs="Arial"/>
                <w:sz w:val="20"/>
                <w:szCs w:val="20"/>
              </w:rPr>
            </w:pPr>
            <w:r>
              <w:rPr>
                <w:rFonts w:cs="Arial" w:ascii="Arial" w:hAnsi="Arial"/>
                <w:sz w:val="20"/>
                <w:szCs w:val="20"/>
              </w:rPr>
            </w:r>
          </w:p>
          <w:p>
            <w:pPr>
              <w:pStyle w:val="Normal"/>
              <w:ind w:left="360" w:right="252" w:hanging="0"/>
              <w:jc w:val="both"/>
              <w:rPr/>
            </w:pPr>
            <w:r>
              <w:rPr>
                <w:rFonts w:cs="Arial" w:ascii="Arial" w:hAnsi="Arial"/>
              </w:rPr>
              <w:t>Nodal Protocol Revision Request (NPRR) 259, Resolution of Alignment Items A175 and A176 - Settlement of Generation Resources Dispatched to Meet System Reliability Requirements</w:t>
            </w:r>
            <w:r>
              <w:rPr>
                <w:rFonts w:cs="Arial" w:ascii="Arial" w:hAnsi="Arial"/>
                <w:bCs/>
              </w:rPr>
              <w:t>, clarifies that all commitments of a specific Generation Resource in response to an ERCOT Dispatch Instruction (whether issued electronically or verbally) for the commitment of that Generation Resource will be considered to be a Reliability Unit Commitment (RUC) and will be settled in accordance with the RUC Settlement provisions described in the Nodal Protocols.</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pPr>
            <w:r>
              <w:rPr>
                <w:rFonts w:cs="Arial" w:ascii="Arial" w:hAnsi="Arial"/>
              </w:rPr>
              <w:t xml:space="preserve">After initial review, NPRR259 does not impact Nodal systems, budget or schedule.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 xml:space="preserve">The ERCOT CEO has determined that NPRR259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185961896"/>
                  <w:bookmarkStart w:id="7" w:name="__Fieldmark__3_418596189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185961896"/>
                  <w:bookmarkStart w:id="9" w:name="__Fieldmark__4_418596189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185961896"/>
                  <w:bookmarkStart w:id="11" w:name="__Fieldmark__5_418596189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185961896"/>
                  <w:bookmarkStart w:id="13" w:name="__Fieldmark__6_418596189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185961896"/>
                  <w:bookmarkStart w:id="15" w:name="__Fieldmark__7_418596189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185961896"/>
                  <w:bookmarkStart w:id="17" w:name="__Fieldmark__8_418596189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185961896"/>
                  <w:bookmarkStart w:id="19" w:name="__Fieldmark__9_418596189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185961896"/>
                  <w:bookmarkStart w:id="21" w:name="__Fieldmark__10_418596189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185961896"/>
                  <w:bookmarkStart w:id="23" w:name="__Fieldmark__11_418596189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185961896"/>
                  <w:bookmarkStart w:id="25" w:name="__Fieldmark__12_418596189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185961896"/>
                  <w:bookmarkStart w:id="27" w:name="__Fieldmark__13_418596189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185961896"/>
                  <w:bookmarkStart w:id="29" w:name="__Fieldmark__14_418596189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185961896"/>
                  <w:bookmarkStart w:id="31" w:name="__Fieldmark__15_418596189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185961896"/>
                  <w:bookmarkStart w:id="33" w:name="__Fieldmark__16_418596189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185961896"/>
                  <w:bookmarkStart w:id="35" w:name="__Fieldmark__17_418596189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259NPRR-02 CEO Revision Request Review 0728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harChar3">
    <w:name w:val=" Char Char3"/>
    <w:basedOn w:val="DefaultParagraphFont"/>
    <w:qFormat/>
    <w:rPr>
      <w:sz w:val="24"/>
      <w:szCs w:val="24"/>
    </w:rPr>
  </w:style>
  <w:style w:type="character" w:styleId="CharChar2">
    <w:name w:val=" Char Char2"/>
    <w:basedOn w:val="DefaultParagraphFont"/>
    <w:qFormat/>
    <w:rPr>
      <w:sz w:val="24"/>
      <w:szCs w:val="24"/>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20:11:00Z</dcterms:created>
  <dc:creator>bluedke</dc:creator>
  <dc:description/>
  <cp:keywords/>
  <dc:language>en-US</dc:language>
  <cp:lastModifiedBy>ERCOT Market Rules</cp:lastModifiedBy>
  <cp:lastPrinted>2009-02-10T10:23:00Z</cp:lastPrinted>
  <dcterms:modified xsi:type="dcterms:W3CDTF">2010-07-28T20:12: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