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ug 2010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/2/2010 14: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730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/11/2010 20: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700 MW</w:t>
            </w:r>
            <w:r>
              <w:rPr>
                <w:rFonts w:cs="Arial" w:ascii="Verdana" w:hAnsi="Verdana"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/16/2010 13: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trip with 685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/20/2010 5: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15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QSE telemetered erroneous HSLs during nodal 24 Hour Full System Market &amp; Reliability Test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/20/2010 15: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trip with 132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/21/2010 8: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trip with 72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/22/2010 14: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4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trip with 78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/25/2010 5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 trip with 730 MWs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/30/2010 18: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 East</w:t>
            </w:r>
            <w:r>
              <w:rPr>
                <w:rFonts w:cs="Arial" w:ascii="Arial" w:hAnsi="Arial"/>
                <w:sz w:val="20"/>
                <w:szCs w:val="20"/>
              </w:rPr>
              <w:t xml:space="preserve"> tripped with -593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/31/2010 20: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5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 trip with 795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88050" cy="37858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0"/>
        <w:gridCol w:w="1260"/>
        <w:gridCol w:w="1260"/>
        <w:gridCol w:w="3021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2/10 14:59: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2/10 15:20: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1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38.94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9/10 11:20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9/10 11:28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08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8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E change -700 MW in 13 min and 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0/10 6:21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0/10 6:43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21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.4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E change -450 MW in 13 min and ran 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1/10 8:38: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1/10 8:49: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0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E change -500 MW in 5 min and ran 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11/10 20:34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11/10 20:48: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4: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54.9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5/10 19:18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5/10 19:33: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5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.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16/10 13:14: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16/10 13:24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0: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16.2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7/10 6:21: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7/10 6:31: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0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8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20/10 15:25: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20/10 15:51: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5: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150.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21/10 8:28: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21/10 8:41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2: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21.5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22/10 14:38: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22/10 15:03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4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59.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2/10 16:30: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2/10 16:39: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08: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.14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4/10 14:32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4/10 14:50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8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35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Trip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4/10 17:49: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4/10 18:19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0: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.16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25/10 5:57: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25/10 6:21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24: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33.6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9/10 20:00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9/10 20:24: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23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.20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0/10 5:41: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0/10 6:26: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44: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.85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 of up reg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30/10 18:19: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30/10 18:38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9: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89.53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0/10 20:06: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0/10 20:17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1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.8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ut of up reg.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1/10 10:30: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31/10 10:40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10: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5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Trip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31/10 20:34: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/31/10 20:47: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0:13: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92.29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2/10 14:59: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2/10 15:20: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21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.94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 Trip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-Ahead OOMC and RPRS Capacity Purchases </w:t>
      </w:r>
    </w:p>
    <w:tbl>
      <w:tblPr>
        <w:tblW w:w="81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062"/>
        <w:gridCol w:w="1080"/>
        <w:gridCol w:w="1080"/>
        <w:gridCol w:w="1348"/>
        <w:gridCol w:w="812"/>
        <w:gridCol w:w="812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+S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80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storical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ug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Aug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ul-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hyperlink r:id="rId3">
        <w:r>
          <w:rPr>
            <w:rStyle w:val="InternetLink"/>
            <w:rFonts w:eastAsia="SimSun;宋体"/>
            <w:bCs/>
          </w:rPr>
          <w:t>http://www.ercot.com/mktinfo/services/rprsdr/index.html</w:t>
        </w:r>
      </w:hyperlink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  <w:lang w:val="en-US" w:eastAsia="en-US"/>
        </w:rPr>
        <w:drawing>
          <wp:inline distT="0" distB="0" distL="0" distR="0">
            <wp:extent cx="5993765" cy="406336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369"/>
        <w:gridCol w:w="681"/>
      </w:tblGrid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tador - Paducah Clare Street 69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pur - Girard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strop Switch - Sandow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und Rock Northeast - Round Rock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lly - Barney Davis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rline - Cabanis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ytton Springs - Zorn and Austrop - Zor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McCarty Lane - Redwood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 Uni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Victoria - Thomaston - Cuero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 Miguel 138/69KV A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earsall 138/69KV AT 4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ney Davis - Airline - Rodd Field Road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irline - Cabaniss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g Brown - Venus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inidad - Richland Chambers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non 345/138 kV Auto #3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non 345/138 kV Auto #4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Fisher Road - Oklaunion and Bowman Switch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Bomarton - Baylor County 69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olden Switch - Bluff Creek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un Switch - Sacroc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 Lake - Elkton - Tyler Grande 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up - Walnut Grove 138KV 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Oxychem Corpus - Ingleside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upont PP1 Ingleside - Dupont Switch Ingleside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milton - Sonora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onora - Friess Ranch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ytton Springs - Zorn - Austrop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orn - Pooley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Lytton Springs - Zorn &amp; Austrop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Thomaston - Cuero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s Switch - Holt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North 138/69KV autotransformer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67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essa EHV 345/138Kv Auto #2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EHV 345/138Kv Auto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essa EHV - Midland East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 North - Odessa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andow Switch - Temple Switch 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Hearne  138/69KV  AT1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- Watermill - Tricorne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345/138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low Valley - Bluff Cree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kerly Switch - Ackerl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arney Davis - Airline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irline - West Cabanis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aham - Parke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lat Creek - Leon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ador - Paducah Clare Street 69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ur - Aspermont CSW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n Angelo Red Creek - Comanche Switch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Flat Creek - Leon Switch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idad - Richland Chambers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g Brown - Venus Switch 345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llen Sw - Renner Sw &amp; Planno Tennyson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lano Alma Sw - Allen Sw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rge West T1 138/69KV A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range Grove - Orange Grove Switch 69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- Mt Enterprise &amp; Martin Lake - Stryker Creek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cogdoches 345/138 kV Auto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strop - Daffin &amp; Decker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cker - Sprinkl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soto Switch - Cedar Hill TU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soto Sw - Parkerville Road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lden Switch - Bluff Creek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un Switch - SACROC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een Bayou - Gable &amp; Hardy - Crocket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Garrott - Midtow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arion - Zorn and Clear Spring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eguin - Seguin We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adow - PH Robinso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lvin - North Alvin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ore - Pearsall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rsall 138/69KV AT4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asis - Meadow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Bellaire - Brays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nger - Ben Davis - Elm Grove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inger - Firewheel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ney - Westover 69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lbert Switch to Seymour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 Miguel - Lobo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er - San Diego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gleton - Tomball &amp; Roanes Prairie 345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ingleton - TH Warton 345KV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orner - Tyler Grande &amp; Martin Lake SES - Elkto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Bullard Road - Tyler Sout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- Mount Enterprise &amp; Stryker Creek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yker Creek - Stryker Cherokee POI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ermill Switch - Limestone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ewett - Rattlesnake Road Switch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est Levee 345/138KV AT 2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st Levee 345/138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ilene Mulberry Creek - Bitter Creek &amp; Long Creek Sw - Sweetwater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skota Switch - McElmurray Tap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Garfield &amp; Zorn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field Auto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- Lost Pines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ayette Auto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e case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se - Petewa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Base case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Ballinger - Paint Rock 69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eto - Pawnee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ia - Thomaston - Cuero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cker - Techridge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cker - Sprinkle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ecker - McNeil - Sprinkle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urleson - Pedernales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uless - Ligget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DFW B East - Hackberry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less - Ligget Sw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ckberry - Valley Ranch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uless - Ligget Sw 138 kV line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FW B-East - Hackberry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Thermal Energy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arrott - Midtown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ham SES - Parker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ker Switch - Willow Creek Switch 345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arne T1 138/69KV AT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ghland Lakes 138/69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ard Lane - Avery Ranch 138KV 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arshall Ford - Balcones LCR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wett - Rattlesnake Road Switch - Twin Oak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Hearne 138/69 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ewisville Swith - Lake Pointe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ewisville West - Lewisville Highlands Tap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ive Oak - Sonora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Eldorado - Live Oak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 Hill - Coleto Creek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edy Swith - Kenedy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ytton Springs - Austrop - Zorn 345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toria - Thomaston - Cuero 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tin Lake - Elkton - Tyler Grande 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ek POI - Tyler Northeast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dland East - Odessa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 - South Foster Amoco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an - Quail Switch &amp; Longshore Switch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ton East Switch - Big Spring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ss Switch - Holt Switch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North - North Cowden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ountain Creek - Cedar Hill Switch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herry Switch - Park Row 138KV 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essa Basin Sw - Odessa North 69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tor Shell - Holt Sw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launion Unit1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at Creek - Leon Switch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earsall - San Miguel 138KV 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rsall 138/69KV AT4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PH Robinson - South Shore 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ickinson - League City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Robinson 345/138 kV Auto #2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Robinson 345/138 kV Auto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tnam - 138/69 kV Auto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on Switch - Cisco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ner Auto #2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 Davis - Allen Sw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Roanoke Sw - West Denton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 Denton - Forth Worth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lem 345/138 kV Auto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ayetteville 345/138 kV Auto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andow - Temple Switch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Austrop 345/138 kV Auto #2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Snyder - China Grove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olden Sw - Brand TU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corner - Tyler Grande &amp; Martin Lake - Elkton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Grande - Elkton 138KV 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nidad - Watermill - Tricorner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g Brown - Venus Switch 345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in Buttes - San Angelo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in Buttes 345/138 kV Auto #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enus Sw - Liggett Sw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Handley SES - White 1 Tap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ictoria 138/69 kV Auto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Green Lake - Weaver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atermill - West Levee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Duncanville South - Cedar Hill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st Levee - 800/900 Network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st Levee Sw - Reagan Street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st Side - Airline 138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Airline - Cabanis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low Valley - Lamesa 138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kerly Switch - Ackerly 69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Zorn - Hayes Energy 345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8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Kendall 1HH 345/138KV A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rn - Marion &amp; Clear Springs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ear Spring 345/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rn - Marion &amp; Clear Springs 345 kV</w:t>
            </w:r>
          </w:p>
        </w:tc>
        <w:tc>
          <w:tcPr>
            <w:tcW w:w="4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l - Henne 138 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/>
      </w:pPr>
      <w:r>
        <w:rPr/>
        <w:t>Zonal OC1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 – Houston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– North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rPr/>
      </w:pPr>
      <w:r>
        <w:rPr>
          <w:bCs/>
        </w:rPr>
        <w:t>8/03  Cuero</w:t>
      </w:r>
      <w:r>
        <w:rPr/>
        <w:t xml:space="preserve"> – Thomaston 138 k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52"/>
        <w:gridCol w:w="5592"/>
        <w:gridCol w:w="1996"/>
      </w:tblGrid>
      <w:tr>
        <w:trPr>
          <w:trHeight w:val="288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30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4 Rev 17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9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30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4 Rev 17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8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30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V3 Rev 11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8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30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4 Rev 16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8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30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-Ahead Desk V4 Rev 14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8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9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4 Rev 16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8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9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4 Rev 16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8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9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V3 Rev 10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8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9/2010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4 Rev 15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48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ind w:left="1440" w:hanging="1440"/>
        <w:jc w:val="both"/>
        <w:rPr>
          <w:u w:val="single"/>
        </w:rPr>
      </w:pPr>
      <w:r>
        <w:rPr/>
        <w:t>8/20 15:25</w:t>
        <w:tab/>
        <w:t xml:space="preserve">ERCOT declared EEA 1 for Adjusted Responsive Reserve below 2300MW.  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</w:rPr>
      </w:pPr>
      <w:r>
        <w:rPr>
          <w:bCs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Heading2"/>
        <w:ind w:left="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>08/23 17:00 65</w:t>
      </w:r>
      <w:r>
        <w:rPr>
          <w:bCs/>
        </w:rPr>
        <w:t xml:space="preserve">,716 </w:t>
      </w:r>
      <w:r>
        <w:rPr/>
        <w:t xml:space="preserve">MW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1070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4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: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N issued due to a projected Reserve Capacity shortage for HE 1500 and HE1600 and a projected shortage of Up Balancing Energy bids for HE 1500 - HE 18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0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COT issued a Watch due to ARRS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 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for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N issued for a projected capacity reserve shortage for hours ending 1600 - 18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2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:4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 issued for a projected capacity reserve shortage for hours ending 1600 - 18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3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visory issued due to ARRS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3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: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d OCN for projected Reserve capacity shortage for hours ending 1600 - 1800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ind w:left="1440" w:hanging="1440"/>
        <w:jc w:val="both"/>
        <w:rPr/>
      </w:pPr>
      <w:r>
        <w:rPr/>
        <w:t>None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ind w:left="1440" w:hanging="1440"/>
        <w:jc w:val="both"/>
        <w:rPr/>
      </w:pPr>
      <w:r>
        <w:rPr/>
        <w:t>None</w:t>
      </w:r>
    </w:p>
    <w:p>
      <w:pPr>
        <w:pStyle w:val="Normal"/>
        <w:ind w:left="1440" w:hanging="14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Texas RE Event Analysis</w:t>
      </w:r>
    </w:p>
    <w:p>
      <w:pPr>
        <w:pStyle w:val="Normal"/>
        <w:ind w:left="1440" w:hanging="1440"/>
        <w:jc w:val="both"/>
        <w:rPr>
          <w:u w:val="single"/>
        </w:rPr>
      </w:pPr>
      <w:r>
        <w:rPr/>
        <w:t>8/20 15:25</w:t>
        <w:tab/>
        <w:t xml:space="preserve">ERCOT declared EEA 1 for Adjusted Responsive Reserve below 2300MW.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rcot.com/mktinfo/services/rprsdr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rcot.com/content/services/comm/mkt_notices/pobs/2010/Power_Operations_Bulletin_490.doc" TargetMode="External"/><Relationship Id="rId6" Type="http://schemas.openxmlformats.org/officeDocument/2006/relationships/hyperlink" Target="http://www.ercot.com/content/services/comm/mkt_notices/pobs/2010/Power_Operations_Bulletin_489.doc" TargetMode="External"/><Relationship Id="rId7" Type="http://schemas.openxmlformats.org/officeDocument/2006/relationships/hyperlink" Target="http://www.ercot.com/content/services/comm/mkt_notices/pobs/2010/Power_Operations_Bulletin_488.doc" TargetMode="External"/><Relationship Id="rId8" Type="http://schemas.openxmlformats.org/officeDocument/2006/relationships/hyperlink" Target="http://www.ercot.com/content/services/comm/mkt_notices/pobs/2010/Power_Operations_Bulletin_487.doc" TargetMode="External"/><Relationship Id="rId9" Type="http://schemas.openxmlformats.org/officeDocument/2006/relationships/hyperlink" Target="http://www.ercot.com/content/services/comm/mkt_notices/pobs/2010/Power_Operations_Bulletin_486.doc" TargetMode="External"/><Relationship Id="rId10" Type="http://schemas.openxmlformats.org/officeDocument/2006/relationships/hyperlink" Target="http://www.ercot.com/content/services/comm/mkt_notices/pobs/2010/Power_Operations_Bulletin_485.doc" TargetMode="External"/><Relationship Id="rId11" Type="http://schemas.openxmlformats.org/officeDocument/2006/relationships/hyperlink" Target="http://www.ercot.com/content/services/comm/mkt_notices/pobs/2010/Power_Operations_Bulletin_484.doc" TargetMode="External"/><Relationship Id="rId12" Type="http://schemas.openxmlformats.org/officeDocument/2006/relationships/hyperlink" Target="http://www.ercot.com/content/services/comm/mkt_notices/pobs/2010/Power_Operations_Bulletin_483.doc" TargetMode="External"/><Relationship Id="rId13" Type="http://schemas.openxmlformats.org/officeDocument/2006/relationships/hyperlink" Target="http://www.ercot.com/content/services/comm/mkt_notices/pobs/2010/Power_Operations_Bulletin_482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06:00Z</dcterms:created>
  <dc:creator>nkota</dc:creator>
  <dc:description/>
  <cp:keywords/>
  <dc:language>en-US</dc:language>
  <cp:lastModifiedBy>nkota</cp:lastModifiedBy>
  <dcterms:modified xsi:type="dcterms:W3CDTF">2010-09-10T14:06:00Z</dcterms:modified>
  <cp:revision>2</cp:revision>
  <dc:subject/>
  <dc:title/>
</cp:coreProperties>
</file>