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Synchronization of OGRR219, Time Error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June 10, 20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Upon Texas Nodal Market implement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99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5NOGRR-03 Impact Analysis 061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1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6-10T21:5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