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June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OGRR0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Synchronization of Sections 4 and 5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777352521"/>
            <w:bookmarkStart w:id="1" w:name="__Fieldmark__0_777352521"/>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777352521"/>
            <w:bookmarkStart w:id="3" w:name="__Fieldmark__1_777352521"/>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777352521"/>
            <w:bookmarkStart w:id="5" w:name="__Fieldmark__2_777352521"/>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rFonts w:ascii="Arial;Arial" w:hAnsi="Arial;Arial" w:cs="Arial;Arial"/>
                <w:bCs/>
              </w:rPr>
            </w:pPr>
            <w:r>
              <w:rPr>
                <w:rFonts w:cs="Arial;Arial" w:ascii="Arial;Arial" w:hAnsi="Arial;Arial"/>
              </w:rPr>
              <w:t>Nodal Operating Guide Revision Request (NOGRR) 046, Synchronization of Sections 4 and 5 with Nodal Protocols</w:t>
            </w:r>
            <w:r>
              <w:rPr>
                <w:rFonts w:cs="Arial;Arial" w:ascii="Arial;Arial" w:hAnsi="Arial;Arial"/>
                <w:bCs/>
              </w:rPr>
              <w:t xml:space="preserve">, </w:t>
            </w:r>
            <w:r>
              <w:rPr>
                <w:rFonts w:cs="Arial;Arial" w:ascii="Arial;Arial" w:hAnsi="Arial;Arial"/>
              </w:rPr>
              <w:t xml:space="preserve">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right="252" w:hanging="0"/>
              <w:jc w:val="both"/>
              <w:rPr>
                <w:rFonts w:ascii="Arial;Arial" w:hAnsi="Arial;Arial" w:cs="Arial;Arial"/>
                <w:bCs/>
              </w:rPr>
            </w:pPr>
            <w:r>
              <w:rPr>
                <w:rFonts w:cs="Arial;Arial" w:ascii="Arial;Arial" w:hAnsi="Arial;Arial"/>
                <w:bCs/>
              </w:rPr>
            </w:r>
          </w:p>
          <w:p>
            <w:pPr>
              <w:pStyle w:val="Normal"/>
              <w:ind w:left="360" w:right="252" w:hanging="0"/>
              <w:jc w:val="both"/>
              <w:rPr/>
            </w:pPr>
            <w:r>
              <w:rPr>
                <w:rFonts w:cs="Arial;Arial" w:ascii="Arial;Arial" w:hAnsi="Arial;Arial"/>
              </w:rPr>
              <w:t>Since it would be problematic to have discrepancies between Guide language and Nodal Protocol language at Nodal Go-Live, it is imperative that the Nodal Operating Guide is synchronized with Nodal Protocols in order to have a clear set of rules for ERCOT and Market Participants to operate within.</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fter initial review, NOGRR046 does not impact Nodal systems, budget or schedule, so there is no reason at this time not to allow the NOGRR to proceed in the stakeholder review process.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The ERCOT CEO has determined that NOGRR046 is necessary prior to the Texas Nodal Market Implementation Date (TNMID).  The ERCOT CEO has the right to reevaluate the NOG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777352521"/>
                  <w:bookmarkStart w:id="7" w:name="__Fieldmark__3_777352521"/>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777352521"/>
                  <w:bookmarkStart w:id="9" w:name="__Fieldmark__4_777352521"/>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777352521"/>
                  <w:bookmarkStart w:id="11" w:name="__Fieldmark__5_777352521"/>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777352521"/>
                  <w:bookmarkStart w:id="13" w:name="__Fieldmark__6_777352521"/>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777352521"/>
                  <w:bookmarkStart w:id="15" w:name="__Fieldmark__7_777352521"/>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777352521"/>
                  <w:bookmarkStart w:id="17" w:name="__Fieldmark__8_777352521"/>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777352521"/>
                  <w:bookmarkStart w:id="19" w:name="__Fieldmark__9_777352521"/>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777352521"/>
                  <w:bookmarkStart w:id="21" w:name="__Fieldmark__10_777352521"/>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777352521"/>
                  <w:bookmarkStart w:id="23" w:name="__Fieldmark__11_777352521"/>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777352521"/>
                  <w:bookmarkStart w:id="25" w:name="__Fieldmark__12_777352521"/>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777352521"/>
                  <w:bookmarkStart w:id="27" w:name="__Fieldmark__13_777352521"/>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777352521"/>
                  <w:bookmarkStart w:id="29" w:name="__Fieldmark__14_777352521"/>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 (see explanation below)</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Nodal Protocols</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777352521"/>
                  <w:bookmarkStart w:id="31" w:name="__Fieldmark__15_777352521"/>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777352521"/>
                  <w:bookmarkStart w:id="33" w:name="__Fieldmark__16_777352521"/>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777352521"/>
                  <w:bookmarkStart w:id="35" w:name="__Fieldmark__17_777352521"/>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 xml:space="preserve">Explain:  ________________________________________________________________________  </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rFonts w:cs="Arial;Arial" w:ascii="Arial;Arial" w:hAnsi="Arial;Arial"/>
        <w:sz w:val="18"/>
        <w:szCs w:val="18"/>
      </w:rPr>
      <w:t>046NOGRR-02 CEO Revision Request Review 061110</w:t>
      <w:tab/>
      <w:t>June 11, 2010</w:t>
    </w:r>
  </w:p>
  <w:p>
    <w:pPr>
      <w:pStyle w:val="Footer"/>
      <w:tabs>
        <w:tab w:val="clear" w:pos="8640"/>
        <w:tab w:val="center" w:pos="4320" w:leader="none"/>
        <w:tab w:val="right" w:pos="10260" w:leader="none"/>
      </w:tabs>
      <w:jc w:val="center"/>
      <w:rPr>
        <w:rFonts w:ascii="Arial;Arial" w:hAnsi="Arial;Arial" w:cs="Arial;Arial"/>
        <w:sz w:val="18"/>
        <w:szCs w:val="18"/>
      </w:rPr>
    </w:pPr>
    <w:r>
      <w:rP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44:00Z</dcterms:created>
  <dc:creator>bluedke</dc:creator>
  <dc:description/>
  <cp:keywords/>
  <dc:language>en-US</dc:language>
  <cp:lastModifiedBy>ERCOT Market Rules</cp:lastModifiedBy>
  <cp:lastPrinted>2009-02-10T10:23:00Z</cp:lastPrinted>
  <dcterms:modified xsi:type="dcterms:W3CDTF">2010-06-11T19:27: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