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Synchronization with OGRR208, Voltage Ride-Through (VRT)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29822411"/>
            <w:bookmarkStart w:id="1" w:name="__Fieldmark__0_31298224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29822411"/>
            <w:bookmarkStart w:id="3" w:name="__Fieldmark__1_31298224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29822411"/>
            <w:bookmarkStart w:id="5" w:name="__Fieldmark__2_31298224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Operating Guide Revsion Request (NOGRR) 043, Synchronization with OGRR208, Voltage Ride-Through (VRT) Requirement, relocates generator voltage requirements from Section 6, Disturbance Monitoring and System Protection, to Section 2, System Operation and Control Requirements, and establishes Voltage Ride-Through (VRT) requirements for Wind Generation Resources (WGRs) to synchronize with the zonal Operating Guid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larifications to Qualified Scheduling Entity (QSE) and Resource Entity responsibilities regarding reactive capability and communication of changes have also been mad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3 has no impact to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OGRR043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29822411"/>
                  <w:bookmarkStart w:id="7" w:name="__Fieldmark__3_31298224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29822411"/>
                  <w:bookmarkStart w:id="9" w:name="__Fieldmark__4_31298224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29822411"/>
                  <w:bookmarkStart w:id="11" w:name="__Fieldmark__5_31298224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29822411"/>
                  <w:bookmarkStart w:id="13" w:name="__Fieldmark__6_31298224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29822411"/>
                  <w:bookmarkStart w:id="15" w:name="__Fieldmark__7_31298224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29822411"/>
                  <w:bookmarkStart w:id="17" w:name="__Fieldmark__8_31298224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29822411"/>
                  <w:bookmarkStart w:id="19" w:name="__Fieldmark__9_31298224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29822411"/>
                  <w:bookmarkStart w:id="21" w:name="__Fieldmark__10_31298224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29822411"/>
                  <w:bookmarkStart w:id="23" w:name="__Fieldmark__11_31298224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29822411"/>
                  <w:bookmarkStart w:id="25" w:name="__Fieldmark__12_31298224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29822411"/>
                  <w:bookmarkStart w:id="27" w:name="__Fieldmark__13_31298224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hanges needed in the Nodal Operating Guides to maintain continuity of reliability requirements of the ERCOT Syste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29822411"/>
                  <w:bookmarkStart w:id="29" w:name="__Fieldmark__14_31298224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29822411"/>
                  <w:bookmarkStart w:id="31" w:name="__Fieldmark__15_31298224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29822411"/>
                  <w:bookmarkStart w:id="33" w:name="__Fieldmark__16_31298224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39:00Z</dcterms:created>
  <dc:creator>bluedke</dc:creator>
  <dc:description/>
  <cp:keywords/>
  <dc:language>en-US</dc:language>
  <cp:lastModifiedBy>ERCOT</cp:lastModifiedBy>
  <cp:lastPrinted>2009-02-10T10:23:00Z</cp:lastPrinted>
  <dcterms:modified xsi:type="dcterms:W3CDTF">2010-06-04T13:3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