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ONS REPORT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N THE EEA EV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gust 20, 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3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xecutive Summary</w:t>
            <w:tab/>
          </w:r>
          <w:hyperlink w:anchor="__RefHeading___Toc270607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Time Line and Description of Significant Events</w:t>
            <w:tab/>
          </w:r>
          <w:hyperlink w:anchor="__RefHeading___Toc270607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Observations/Data Review</w:t>
            <w:tab/>
          </w:r>
          <w:hyperlink w:anchor="__RefHeading___Toc2706072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ARR, RRS and NSRS</w:t>
          </w:r>
          <w:r>
            <w:rPr>
              <w:lang w:val="en-US" w:eastAsia="en-US"/>
            </w:rPr>
            <w:tab/>
          </w:r>
          <w:hyperlink w:anchor="__RefHeading___Toc2706072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Adjusted Responsive Reserve Available, Responsive Reserve Deployed, NSRS and ERCOT Taylor Frequency.</w:t>
          </w:r>
          <w:r>
            <w:rPr>
              <w:lang w:val="en-US" w:eastAsia="en-US"/>
            </w:rPr>
            <w:tab/>
          </w:r>
          <w:hyperlink w:anchor="__RefHeading___Toc2706072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High-Speed Frequency Recorder Data</w:t>
          </w:r>
          <w:r>
            <w:rPr>
              <w:lang w:val="en-US" w:eastAsia="en-US"/>
            </w:rPr>
            <w:tab/>
          </w:r>
          <w:hyperlink w:anchor="__RefHeading___Toc2706072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ACE and ERCOT Taylor Frequency</w:t>
          </w:r>
          <w:r>
            <w:rPr>
              <w:lang w:val="en-US" w:eastAsia="en-US"/>
            </w:rPr>
            <w:tab/>
          </w:r>
          <w:hyperlink w:anchor="__RefHeading___Toc2706073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u w:val="single"/>
              <w:lang w:val="en-US" w:eastAsia="en-US"/>
            </w:rPr>
            <w:t>LaaR response and ERCOT Frequency</w:t>
          </w:r>
          <w:r>
            <w:rPr>
              <w:lang w:val="en-US" w:eastAsia="en-US"/>
            </w:rPr>
            <w:tab/>
          </w:r>
          <w:hyperlink w:anchor="__RefHeading___Toc27060730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ction Items and Lessons Learned</w:t>
            <w:tab/>
          </w:r>
          <w:hyperlink w:anchor="__RefHeading___Toc27060730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_RefHeading___Toc270607293"/>
      <w:bookmarkEnd w:id="0"/>
      <w:r>
        <w:rPr>
          <w:rStyle w:val="Heading3Char"/>
        </w:rPr>
        <w:t>Executive Summar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 approximately 15:25:48 on August 20</w:t>
      </w:r>
      <w:r>
        <w:rPr>
          <w:vertAlign w:val="superscript"/>
        </w:rPr>
        <w:t>th</w:t>
      </w:r>
      <w:r>
        <w:rPr/>
        <w:t xml:space="preserve">, 2010, unit A at the 345 kV Station A tripped causing the loss of approximately 1319 MW of generation in the Houston area due to an inadvertent turbine trip signal initiated during planned surveillance tes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pproximately eight seconds later, unit B at the 138 kV Station B tripped offline. At approximately 15:31:56 unit C tripped, and at approximately 15:32:36 unit D tripped.  The total loss of generation from this west Texas plant was approximately 212 M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</w:rPr>
        <w:t>ERCOT ISO Operations responded to this event as a NERC Disturbance Control Standard event; however it should</w:t>
      </w:r>
      <w:r>
        <w:rPr/>
        <w:t xml:space="preserve"> be excluded from compliance evaluation for being larger than the single largest contingency event</w:t>
      </w:r>
      <w:r>
        <w:rPr>
          <w:bCs/>
        </w:rPr>
        <w:t xml:space="preserve">. ERCOT ISO historical (PI) data indicates that frequency dropped to approximately 59.749 Hz immediately after the first trip of unit A. The system frequency recovered to 60 Hz in approximately 4 minutes and 42 seconds (~15:30:30). </w:t>
      </w:r>
      <w:r>
        <w:rPr/>
        <w:t xml:space="preserve">ERCOT ISO recovered from the frequency deviation as required by the NERC Reliability Standard </w:t>
      </w:r>
      <w:r>
        <w:rPr>
          <w:sz w:val="23"/>
          <w:szCs w:val="23"/>
        </w:rPr>
        <w:t>BAL-002-0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</w:rPr>
        <w:t xml:space="preserve">At 15:25:48, 1150 MW of Generation Responsive Reserve was deployed due to the low frequency. </w:t>
      </w:r>
      <w:r>
        <w:rPr>
          <w:bCs/>
          <w:color w:val="000000"/>
        </w:rPr>
        <w:t xml:space="preserve">These reserves were deployed at the beginning of the event, </w:t>
      </w:r>
      <w:r>
        <w:rPr/>
        <w:t xml:space="preserve">along with approximately 20 MW of </w:t>
      </w:r>
      <w:r>
        <w:rPr>
          <w:bCs/>
        </w:rPr>
        <w:t>Load acting as Resources (</w:t>
      </w:r>
      <w:r>
        <w:rPr/>
        <w:t xml:space="preserve">LaaRs), which tripped on under-frequency relay action. </w:t>
      </w:r>
      <w:r>
        <w:rPr>
          <w:bCs/>
        </w:rPr>
        <w:t>At 15:28 ERCOT ISO requested all Qualified Schedule Entities (QSE) to deploy all remaining LaaRs scheduled to provide Responsive Reserve Service.</w:t>
      </w:r>
      <w:r>
        <w:rPr>
          <w:bCs/>
          <w:color w:val="FF0000"/>
        </w:rPr>
        <w:t xml:space="preserve">  </w:t>
      </w:r>
      <w:r>
        <w:rPr>
          <w:bCs/>
        </w:rPr>
        <w:t xml:space="preserve">A total of 1320 MW </w:t>
      </w:r>
      <w:r>
        <w:rPr/>
        <w:t>of LaaRs were deployed</w:t>
      </w:r>
      <w:r>
        <w:rPr>
          <w:bCs/>
        </w:rPr>
        <w:t xml:space="preserve">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 xml:space="preserve">At 15:41, all QSEs were instructed to restore LaaRs.  Non-Spinning Reserve Service (NSRS) was deployed at 15:44 in the Houston zone for interval ending 16:15, and 15:45 in the South, North and West zones for interval ending 16:30.  ERCOT ISO implemented Level 1 of its Energy Emergency Alert (EEA) at 15:48 due to Adjusted Responsive Reserve (ARR) dropping below 2300 MW.  By 16:13:38, ARR was above 2300 MW and </w:t>
      </w:r>
      <w:r>
        <w:rPr>
          <w:bCs/>
        </w:rPr>
        <w:t>EEA Level 1 was cancelled at 16: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The following operations report discusses primary and contributing factors leading up to and during the EEA event and action items that ERCOT has taken in response to the event.</w:t>
      </w:r>
    </w:p>
    <w:p>
      <w:pPr>
        <w:pStyle w:val="Normal"/>
        <w:rPr>
          <w:bCs/>
          <w:color w:val="1F497D"/>
        </w:rPr>
      </w:pPr>
      <w:r>
        <w:rPr>
          <w:bCs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bookmarkStart w:id="1" w:name="__RefHeading___Toc270607294"/>
      <w:bookmarkEnd w:id="1"/>
      <w:r>
        <w:rPr>
          <w:rStyle w:val="Heading3Char"/>
        </w:rPr>
        <w:t>Time Line and Description of Significant Event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/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:25:40 ERCOT system frequency prior to disturbance was 60.0149 Hz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:25:48 Unit A at Station A was operating at 1319 MW, tripped to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5:25:48 </w:t>
      </w:r>
      <w:r>
        <w:rPr>
          <w:bCs/>
        </w:rPr>
        <w:t>ERCOT system frequency dropped to approximately 59.749 Hz immediately after the trip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5:25:48 </w:t>
      </w:r>
      <w:r>
        <w:rPr>
          <w:bCs/>
        </w:rPr>
        <w:t xml:space="preserve">1150 MW of Generation Responsive Reserve was deployed automatically in response to the frequency spik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:25:56 Unit B at Station B was operating at 75 MW, tripped to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28 Hot-line called made to all QSEs to deploy all LaaRs and Hydro supplying Responsive Rese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5:30:30 ERCOT system </w:t>
      </w:r>
      <w:r>
        <w:rPr>
          <w:bCs/>
        </w:rPr>
        <w:t>Frequency recovered to 60 H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:31:56 Unit C at Station B was operating at 66 MW, tripped to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:32:36 Unit D at Station B was operating at 71 MW, tripped to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5:33 Watch issued for ARR below 2500 MW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35:34 ARR dropped below 2300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15:38 ERCOT ISO made request for emergency energy across the CFE DC-Ti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41 Hot-line call made to all QSEs to restore LaaRs and Hydro supplying Responsive Reser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:44 ERCOT ISO directed one QSE to lower fleet generation by 400 MW due to high frequency caused by LaaR deploy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44 NSRS was deployed in the Houston zone for IE 16:15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45 NSRS was deployed in the South, North and West zones for IE 16:3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48 Hot-line call made to all QSEs to notify them that ERCOT declared EEA Level 1 for adjusted Responsive Reserve below 2300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53 ERCOT ISO contacted the Southwest Power Pool (SPP) to inquire about available transmission service across the SPP DC-Ties.  ERCOT ISO was informed that there was 76 MW of transmission service available across the North Ti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5:59 ERCOT ISO contacted one QSE to inquire about available capacity up to the 76 M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16:00:06</w:t>
      </w:r>
      <w:r>
        <w:rPr>
          <w:bCs/>
          <w:color w:val="000000"/>
        </w:rPr>
        <w:t xml:space="preserve"> 183 MW of NSRS came on-line </w:t>
      </w:r>
      <w:r>
        <w:rPr/>
        <w:t>in the Houston zone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16:15:06 </w:t>
      </w:r>
      <w:r>
        <w:rPr>
          <w:bCs/>
          <w:color w:val="000000"/>
        </w:rPr>
        <w:t>Additional 777 MW of NSRS came on-line in the remaining zones, for a total of 960 M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6:29 ERCOT ISO released one QSE of instruction to lower fleet generation by 400 M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6:35 EEA Level 1was cancell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18:19 Watch issued for Adjusted Responsive Reserve below 2500 MW was cancelled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rPr/>
      </w:pPr>
      <w:bookmarkStart w:id="2" w:name="__RefHeading___Toc270607295"/>
      <w:bookmarkEnd w:id="2"/>
      <w:r>
        <w:rPr/>
        <w:t>Observations/Data Review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</w:rPr>
      </w:pPr>
      <w:bookmarkStart w:id="3" w:name="__RefHeading___Toc270607296"/>
      <w:bookmarkStart w:id="4" w:name="OLE_LINK2"/>
      <w:bookmarkStart w:id="5" w:name="OLE_LINK1"/>
      <w:bookmarkEnd w:id="3"/>
      <w:bookmarkEnd w:id="4"/>
      <w:bookmarkEnd w:id="5"/>
      <w:r>
        <w:rPr>
          <w:u w:val="single"/>
        </w:rPr>
        <w:t>08/20/2010 15:00 – 19:00 ARR, RRS and NSRS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drawing>
          <wp:inline distT="0" distB="0" distL="0" distR="0">
            <wp:extent cx="5937250" cy="430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Figure 1 ARR Available, Responsive Reserve and Non-Spin Deployed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080" w:hanging="0"/>
        <w:rPr>
          <w:u w:val="single"/>
        </w:rPr>
      </w:pPr>
      <w:r>
        <w:rPr>
          <w:u w:val="single"/>
        </w:rPr>
      </w:r>
      <w:bookmarkStart w:id="6" w:name="OLE_LINK2"/>
      <w:bookmarkStart w:id="7" w:name="OLE_LINK1"/>
      <w:bookmarkStart w:id="8" w:name="OLE_LINK2"/>
      <w:bookmarkStart w:id="9" w:name="OLE_LINK1"/>
      <w:bookmarkEnd w:id="8"/>
      <w:bookmarkEnd w:id="9"/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  <w:vertAlign w:val="superscript"/>
        </w:rPr>
      </w:pPr>
      <w:bookmarkStart w:id="10" w:name="__RefHeading___Toc270607297"/>
      <w:r>
        <w:rPr>
          <w:u w:val="single"/>
        </w:rPr>
        <w:t>08/20/10 15:00 – 19:00 Adjusted Responsive Reserve Available, Responsive Reserve Deployed, NSRS and ERCOT Taylor Frequency.</w:t>
      </w:r>
      <w:bookmarkEnd w:id="10"/>
      <w:r>
        <w:rPr>
          <w:rFonts w:cs="Arial" w:ascii="Arial" w:hAnsi="Arial"/>
          <w:bCs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u w:val="single"/>
          <w:vertAlign w:val="superscript"/>
        </w:rPr>
      </w:pPr>
      <w:r>
        <w:rPr>
          <w:rFonts w:cs="Arial" w:ascii="Arial" w:hAnsi="Arial"/>
          <w:bCs/>
          <w:u w:val="single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</w:rPr>
      </w:pPr>
      <w:r>
        <w:rPr>
          <w:u w:val="single"/>
        </w:rPr>
        <w:t xml:space="preserve"> </w:t>
      </w:r>
      <w:r>
        <w:rPr/>
        <w:t xml:space="preserve"> </w:t>
      </w:r>
      <w:r>
        <w:rPr/>
        <w:drawing>
          <wp:inline distT="0" distB="0" distL="0" distR="0">
            <wp:extent cx="5937250" cy="4305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Figure 2 ARR Available, Responsive Reserve Deployed, NSRS Deployed and ERCOT Taylor Frequency. </w:t>
      </w:r>
    </w:p>
    <w:p>
      <w:pPr>
        <w:pStyle w:val="Normal"/>
        <w:ind w:left="720" w:hanging="7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left="720" w:hanging="900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  <w:vertAlign w:val="superscript"/>
        </w:rPr>
      </w:pPr>
      <w:bookmarkStart w:id="11" w:name="__RefHeading___Toc270607299"/>
      <w:bookmarkEnd w:id="11"/>
      <w:r>
        <w:rPr>
          <w:u w:val="single"/>
        </w:rPr>
        <w:t>08/20/10 15:25 – 15:26 High-Speed Frequency Recorder Data</w:t>
      </w:r>
    </w:p>
    <w:p>
      <w:pPr>
        <w:pStyle w:val="Normal"/>
        <w:tabs>
          <w:tab w:val="clear" w:pos="720"/>
          <w:tab w:val="left" w:pos="1440" w:leader="none"/>
        </w:tabs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elow is a graph of the ERCOT ISO High-Speed Frequency Recorder Data.  This data indicates that ERCOT system frequency dropped to approximately 59.748003 Hz at approximately 15:25:50.614. 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5940425" cy="431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Figure 3 ERCOT High-Speed Frequency Recorder Data on August 20, 2010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12" w:name="__RefHeading___Toc270607300"/>
      <w:bookmarkEnd w:id="12"/>
      <w:r>
        <w:rPr>
          <w:u w:val="single"/>
        </w:rPr>
        <w:t>08/20/10 15:00 – 19:00 ACE and ERCOT Taylor Frequency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115" w:leader="none"/>
        </w:tabs>
        <w:jc w:val="center"/>
        <w:rPr/>
      </w:pPr>
      <w:r>
        <w:rPr/>
        <w:drawing>
          <wp:inline distT="0" distB="0" distL="0" distR="0">
            <wp:extent cx="5937250" cy="4312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Figure 4 ACE and ERCOT Taylor Frequency.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u w:val="single"/>
        </w:rPr>
      </w:pPr>
      <w:bookmarkStart w:id="13" w:name="__RefHeading___Toc270607301"/>
      <w:bookmarkEnd w:id="13"/>
      <w:r>
        <w:rPr>
          <w:u w:val="single"/>
        </w:rPr>
        <w:t>08/20/10 15:15 – 16:15 LaaR response and ERCOT Frequency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5939790" cy="3678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u w:val="single"/>
        </w:rPr>
      </w:pPr>
      <w:r>
        <w:rPr>
          <w:sz w:val="20"/>
          <w:szCs w:val="20"/>
        </w:rPr>
        <w:t>Figure 4 LaaR Response and ERCOT Frequency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b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Heading3"/>
        <w:rPr/>
      </w:pPr>
      <w:bookmarkStart w:id="14" w:name="__RefHeading___Toc270607302"/>
      <w:bookmarkEnd w:id="14"/>
      <w:r>
        <w:rPr/>
        <w:t>Action Items and Lessons Learn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 report provided by Station A own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owner reported to ERCOT System Operations that an automatic reactor trip occurred while the plant was stable at 100% power. The reactor trip was caused by an inadvertent turbine trip signal initiated during planned surveillance testing and unit A at Station A tripped losing approximately 1319 MW of generation. All systems actuated as designed. The Station A unit A main generator output breaker operated as designed. Corrective actions are being developed to prevent recurrence in accordance with the Station A corrective action pro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 report provided by Station B own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it B, unit C and unit D at Station B were disconnected from the grid losing approximately 212 MW of generation due to a system frequency dip, resulting in the turbine from unit B to drop to to 3585 rpm.  The unit responded by opening high pressure control valves, and subsequently tripped the steam turbine on fourth stage pressure high. Unit C and unit D tripped on excess steam flow. </w:t>
      </w:r>
      <w:r>
        <w:rPr>
          <w:rFonts w:cs="Arial"/>
          <w:bCs/>
        </w:rPr>
        <w:t>The station owner is investigating alternatives to allow for frequency deviations as large as what occurred during this eve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40" w:right="135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3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0" w:leader="dot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9:19:00Z</dcterms:created>
  <dc:creator>jjewett</dc:creator>
  <dc:description/>
  <cp:keywords/>
  <dc:language>en-US</dc:language>
  <cp:lastModifiedBy>lsotoreyes</cp:lastModifiedBy>
  <cp:lastPrinted>2010-08-30T14:22:00Z</cp:lastPrinted>
  <dcterms:modified xsi:type="dcterms:W3CDTF">2010-08-30T20:00:00Z</dcterms:modified>
  <cp:revision>7</cp:revision>
  <dc:subject/>
  <dc:title>ERCOT OPERATIONS REPORT</dc:title>
</cp:coreProperties>
</file>