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of Section 2 with Nod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2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Texas Nodal Market implementation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7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41NOGRR-04 Impact Analysis 0802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41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08-02T16:4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