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August 17:</w:t>
        <w:tab/>
        <w:t>Joint NDSWG/NATF meeting to discuss Modeling Expectations Whitepaper.</w:t>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by NDSWG and other ongoing activities.</w:t>
      </w:r>
    </w:p>
    <w:p>
      <w:pPr>
        <w:pStyle w:val="Normal"/>
        <w:ind w:left="180"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NDSWG met jointly with NATF to discuss TSP and QSE comments provided to ERCOT on the Modeling Expectations Whitepaper. The comments were combined into a list and grouped into SCR, NPRR, Process Change, ME whitepaper clarification, and action items. The Whitepaper clarification items identified were added to the whitepaper and re-issued. NATF discussed the whitepaper again on August 31 and voted to endorse the whitepaper as </w:t>
      </w:r>
      <w:r>
        <w:rPr>
          <w:rFonts w:cs="Tahoma" w:ascii="Calibri" w:hAnsi="Calibri"/>
          <w:szCs w:val="22"/>
        </w:rPr>
        <w:t>ERCOT procedure for making Network Operations Model changes</w:t>
      </w:r>
      <w:r>
        <w:rPr>
          <w:rFonts w:cs="Tahoma" w:ascii="Tahoma" w:hAnsi="Tahoma"/>
          <w:b/>
          <w:bCs/>
          <w:color w:val="000000"/>
          <w:sz w:val="22"/>
          <w:szCs w:val="22"/>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RCOT presented two training sessions on the use of the outage scheduler in nodal. The training involved both TSP outage coordinators and network modelers and focused on the tight coordination needed between the two groups in nodal to use the outage scheduler to energize new equipment.</w:t>
      </w:r>
    </w:p>
    <w:p>
      <w:pPr>
        <w:pStyle w:val="Normal"/>
        <w:ind w:left="180" w:hanging="0"/>
        <w:rPr>
          <w:rFonts w:ascii="Calibri" w:hAnsi="Calibri" w:cs="Calibri"/>
        </w:rPr>
      </w:pPr>
      <w:r>
        <w:rPr>
          <w:rFonts w:cs="Calibri" w:ascii="Calibri" w:hAnsi="Calibri"/>
        </w:rPr>
      </w:r>
    </w:p>
    <w:p>
      <w:pPr>
        <w:pStyle w:val="Normal"/>
        <w:rPr/>
      </w:pPr>
      <w:r>
        <w:rPr>
          <w:rFonts w:cs="Calibri" w:ascii="Calibri" w:hAnsi="Calibri"/>
        </w:rPr>
        <w:t xml:space="preserve">TSP’s and ERCOT continue to meet via conference call weekly to discuss progress on the TSP issues list with ERCOT. </w:t>
      </w:r>
    </w:p>
    <w:p>
      <w:pPr>
        <w:pStyle w:val="Normal"/>
        <w:ind w:left="360" w:hanging="0"/>
        <w:rPr>
          <w:rFonts w:ascii="Calibri" w:hAnsi="Calibri" w:cs="Calibri"/>
        </w:rPr>
      </w:pPr>
      <w:r>
        <w:rPr>
          <w:rFonts w:cs="Calibri" w:ascii="Calibri" w:hAnsi="Calibri"/>
        </w:rPr>
      </w:r>
    </w:p>
    <w:p>
      <w:pPr>
        <w:pStyle w:val="Normal"/>
        <w:rPr/>
      </w:pPr>
      <w:r>
        <w:rPr>
          <w:rFonts w:cs="Calibri" w:ascii="Calibri" w:hAnsi="Calibri"/>
        </w:rPr>
        <w:t>ERCOT has installed several patches to NMMS and the instances of the system hanging up and the navigation performance seem much better. The validation times still take significantly longer than when we first went into Single Entry Model (SEM) last year. ERCOT is working on improving the validation times and NDSWG will continue to monitor.</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 xml:space="preserve">September 1 became the effective day for most of section 3.10 of the nodal protocols that surround network model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eptember 1 became the effective date that TSP’s will need to enter outages in both zonal and nodal systems for test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RCOT published most of the monthly telemetry and State Estimator metrics for July. The quarterly telemetry metrics will not be available until Octob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NP and LCRA changes were incorporated into the revised Telemetry standards and voted for approval by both ROS and TAC.</w:t>
      </w:r>
    </w:p>
    <w:p>
      <w:pPr>
        <w:pStyle w:val="Normal"/>
        <w:ind w:left="1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September 16, 2010</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5:57:00Z</dcterms:created>
  <dc:creator>dgrubbs</dc:creator>
  <dc:description/>
  <dc:language>en-US</dc:language>
  <cp:lastModifiedBy>AEP</cp:lastModifiedBy>
  <cp:lastPrinted>2009-08-12T09:34:00Z</cp:lastPrinted>
  <dcterms:modified xsi:type="dcterms:W3CDTF">2010-09-03T15:57:00Z</dcterms:modified>
  <cp:revision>2</cp:revision>
  <dc:subject/>
  <dc:title>NDSWG REPORT TO ROS</dc:title>
</cp:coreProperties>
</file>