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OGRR192 and OGRR238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August 17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Texas Nodal Market implementation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99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1NOGRR-03 Impact Analysis 081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9:29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0-08-17T15:1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