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oad Resource Disqualification, Unannounced Testing, and Complianc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00613596"/>
            <w:bookmarkStart w:id="1" w:name="__Fieldmark__0_18006135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00613596"/>
            <w:bookmarkStart w:id="3" w:name="__Fieldmark__1_18006135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00613596"/>
            <w:bookmarkStart w:id="5" w:name="__Fieldmark__2_18006135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43, Load Resource Disqualification, Unannounced Testing, and Compliance,</w:t>
            </w:r>
            <w:r>
              <w:rPr>
                <w:rFonts w:cs="Arial" w:ascii="Arial" w:hAnsi="Arial"/>
                <w:bCs/>
              </w:rPr>
              <w:t xml:space="preserve"> incorporates relevant language from Protocol Revision Request (PRR) 714, Qualification and Periodic Testing of Loads acting as Resources (LaaRs), and synchronizes the Nodal Protocols with the current zonal requirements for the periodic testing and suspension of a Load Resource for non-performance.</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Furthermore, after initial review, NPRR243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s PRR714 has been approved, the ERCOT CEO has determined that NPRR24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00613596"/>
                  <w:bookmarkStart w:id="7" w:name="__Fieldmark__3_18006135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00613596"/>
                  <w:bookmarkStart w:id="9" w:name="__Fieldmark__4_18006135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00613596"/>
                  <w:bookmarkStart w:id="11" w:name="__Fieldmark__5_18006135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00613596"/>
                  <w:bookmarkStart w:id="13" w:name="__Fieldmark__6_18006135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00613596"/>
                  <w:bookmarkStart w:id="15" w:name="__Fieldmark__7_18006135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00613596"/>
                  <w:bookmarkStart w:id="17" w:name="__Fieldmark__8_18006135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00613596"/>
                  <w:bookmarkStart w:id="19" w:name="__Fieldmark__9_18006135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00613596"/>
                  <w:bookmarkStart w:id="21" w:name="__Fieldmark__10_18006135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00613596"/>
                  <w:bookmarkStart w:id="23" w:name="__Fieldmark__11_18006135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00613596"/>
                  <w:bookmarkStart w:id="25" w:name="__Fieldmark__12_18006135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00613596"/>
                  <w:bookmarkStart w:id="27" w:name="__Fieldmark__13_18006135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00613596"/>
                  <w:bookmarkStart w:id="29" w:name="__Fieldmark__14_180061359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714</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00613596"/>
                  <w:bookmarkStart w:id="31" w:name="__Fieldmark__15_18006135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00613596"/>
                  <w:bookmarkStart w:id="33" w:name="__Fieldmark__16_180061359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00613596"/>
                  <w:bookmarkStart w:id="35" w:name="__Fieldmark__17_180061359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3NPRR-02 CEO Revision Request Review 060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1:09:00Z</dcterms:created>
  <dc:creator>bluedke</dc:creator>
  <dc:description/>
  <cp:keywords/>
  <dc:language>en-US</dc:language>
  <cp:lastModifiedBy>jlevine</cp:lastModifiedBy>
  <cp:lastPrinted>2009-02-10T10:23:00Z</cp:lastPrinted>
  <dcterms:modified xsi:type="dcterms:W3CDTF">2010-06-03T13:0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