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Proxy Energy Offer Cu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9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“Not Needed for Go-Live” designation by the ERCOT CEO for the grey-boxed portions of NPRR240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8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10-08-19T12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