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Loads from Pre-1999 NOIE Load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71668762"/>
            <w:bookmarkStart w:id="1" w:name="__Fieldmark__0_9716687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71668762"/>
            <w:bookmarkStart w:id="3" w:name="__Fieldmark__1_9716687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71668762"/>
            <w:bookmarkStart w:id="5" w:name="__Fieldmark__2_9716687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48, Removal of Loads from Pre-1999 NOIE Load Zone, propos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NPRR24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rFonts w:ascii="Arial" w:hAnsi="Arial" w:cs="Arial"/>
                <w:sz w:val="20"/>
                <w:szCs w:val="20"/>
              </w:rPr>
            </w:pPr>
            <w:r>
              <w:rPr>
                <w:rFonts w:cs="Arial" w:ascii="Arial" w:hAnsi="Arial"/>
              </w:rPr>
              <w:t>Because there are no Nodal impacts, the ERCOT CEO has no opinion on whether or not NPRR248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71668762"/>
                  <w:bookmarkStart w:id="7" w:name="__Fieldmark__3_9716687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71668762"/>
                  <w:bookmarkStart w:id="9" w:name="__Fieldmark__4_9716687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71668762"/>
                  <w:bookmarkStart w:id="11" w:name="__Fieldmark__5_9716687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71668762"/>
                  <w:bookmarkStart w:id="13" w:name="__Fieldmark__6_9716687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71668762"/>
                  <w:bookmarkStart w:id="15" w:name="__Fieldmark__7_9716687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71668762"/>
                  <w:bookmarkStart w:id="17" w:name="__Fieldmark__8_9716687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71668762"/>
                  <w:bookmarkStart w:id="19" w:name="__Fieldmark__9_9716687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71668762"/>
                  <w:bookmarkStart w:id="21" w:name="__Fieldmark__10_9716687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71668762"/>
                  <w:bookmarkStart w:id="23" w:name="__Fieldmark__11_9716687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71668762"/>
                  <w:bookmarkStart w:id="25" w:name="__Fieldmark__12_9716687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71668762"/>
                  <w:bookmarkStart w:id="27" w:name="__Fieldmark__13_9716687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71668762"/>
                  <w:bookmarkStart w:id="29" w:name="__Fieldmark__14_9716687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71668762"/>
                  <w:bookmarkStart w:id="31" w:name="__Fieldmark__15_9716687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71668762"/>
                  <w:bookmarkStart w:id="33" w:name="__Fieldmark__16_9716687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8NPRR-02 CEO Revision Request Review 062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3:00Z</dcterms:created>
  <dc:creator>bluedke</dc:creator>
  <dc:description/>
  <cp:keywords/>
  <dc:language>en-US</dc:language>
  <cp:lastModifiedBy>ERCOT</cp:lastModifiedBy>
  <cp:lastPrinted>2009-02-10T10:23:00Z</cp:lastPrinted>
  <dcterms:modified xsi:type="dcterms:W3CDTF">2010-06-24T16:4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