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5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845, Definition for IDR Meters and Optional Removal of IDR Meters at a Premise Where an Advanced Meter Can be Provi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37107905"/>
            <w:bookmarkStart w:id="1" w:name="__Fieldmark__0_28371079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990" w:firstLine="9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37107905"/>
            <w:bookmarkStart w:id="3" w:name="__Fieldmark__1_28371079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Applicable onlt to grey-boxed language)</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37107905"/>
            <w:bookmarkStart w:id="5" w:name="__Fieldmark__2_28371079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51, Synchronization of PRR845, Definition for IDR Meters and Optional Removal of IDR Meters at a Premise Where an Advanced Meter Can be Provisioned</w:t>
            </w:r>
            <w:r>
              <w:rPr>
                <w:rFonts w:cs="Arial" w:ascii="Arial" w:hAnsi="Arial"/>
                <w:bCs/>
              </w:rPr>
              <w:t xml:space="preserve">, </w:t>
            </w:r>
            <w:r>
              <w:rPr>
                <w:rFonts w:cs="Arial" w:ascii="Arial" w:hAnsi="Arial"/>
              </w:rPr>
              <w:t xml:space="preserve">synchronizes the Nodal Protocols with Protocol Revision Request (PRR) 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This NPRR also inserts grey-boxed language for reporting requirements in Sections 18.6.1 and 18.6.2, to be implemented post Texas Nodal Market Implementation Date, that were removed from PRR845 due to the impact on Nodal systems and therefore deemed “Not Needed for Go-Live” by the CEO Revision Request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5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45 has been approved, the ERCOT CEO has determined that NPRR251 is necessary prior to the Texas Nodal Market Implementation Date.  The ERCOT CEO also concurs that the proposed grey-box language is not needed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37107905"/>
                  <w:bookmarkStart w:id="7" w:name="__Fieldmark__3_28371079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37107905"/>
                  <w:bookmarkStart w:id="9" w:name="__Fieldmark__4_28371079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37107905"/>
                  <w:bookmarkStart w:id="11" w:name="__Fieldmark__5_28371079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37107905"/>
                  <w:bookmarkStart w:id="13" w:name="__Fieldmark__6_28371079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37107905"/>
                  <w:bookmarkStart w:id="15" w:name="__Fieldmark__7_28371079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37107905"/>
                  <w:bookmarkStart w:id="17" w:name="__Fieldmark__8_28371079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37107905"/>
                  <w:bookmarkStart w:id="19" w:name="__Fieldmark__9_28371079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37107905"/>
                  <w:bookmarkStart w:id="21" w:name="__Fieldmark__10_28371079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37107905"/>
                  <w:bookmarkStart w:id="23" w:name="__Fieldmark__11_28371079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37107905"/>
                  <w:bookmarkStart w:id="25" w:name="__Fieldmark__12_28371079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37107905"/>
                  <w:bookmarkStart w:id="27" w:name="__Fieldmark__13_28371079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37107905"/>
                  <w:bookmarkStart w:id="29" w:name="__Fieldmark__14_28371079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pPr>
                  <w:r>
                    <w:rPr>
                      <w:rFonts w:cs="Arial" w:ascii="Arial" w:hAnsi="Arial"/>
                      <w:sz w:val="20"/>
                      <w:szCs w:val="20"/>
                    </w:rPr>
                    <w:t xml:space="preserve">(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Grey-boxed language is not needed for go-live due to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37107905"/>
                  <w:bookmarkStart w:id="31" w:name="__Fieldmark__15_28371079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37107905"/>
                  <w:bookmarkStart w:id="33" w:name="__Fieldmark__16_28371079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51NPRR-02 CEO Revision Request Review 0708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19:00Z</dcterms:created>
  <dc:creator>bluedke</dc:creator>
  <dc:description/>
  <cp:keywords/>
  <dc:language>en-US</dc:language>
  <cp:lastModifiedBy>Retail Metering Working Group</cp:lastModifiedBy>
  <cp:lastPrinted>2009-02-10T10:23:00Z</cp:lastPrinted>
  <dcterms:modified xsi:type="dcterms:W3CDTF">2010-07-08T17:1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