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Revised CEO Revision Request Review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5040"/>
      </w:tblGrid>
      <w:tr>
        <w:trPr/>
        <w:tc>
          <w:tcPr>
            <w:tcW w:w="10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b/>
                <w:smallCaps/>
              </w:rPr>
              <w:t>I.  Revision Request Details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August 19, 201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vision Request Number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PRR24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vision Request Nam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oxy Energy Offer Curve</w:t>
            </w:r>
          </w:p>
        </w:tc>
      </w:tr>
      <w:tr>
        <w:trPr/>
        <w:tc>
          <w:tcPr>
            <w:tcW w:w="10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</w:rPr>
              <w:t>ERCOT Position</w:t>
            </w:r>
            <w:r>
              <w:rPr>
                <w:rFonts w:cs="Arial" w:ascii="Arial" w:hAnsi="Arial"/>
                <w:b/>
                <w:smallCaps/>
              </w:rPr>
              <w:t xml:space="preserve"> – Provided by CE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  <w:p>
            <w:pPr>
              <w:pStyle w:val="Normal"/>
              <w:spacing w:lineRule="auto" w:line="360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0_2155487879"/>
            <w:bookmarkStart w:id="1" w:name="__Fieldmark__0_2155487879"/>
            <w:bookmarkEnd w:id="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 Needed for Go-Live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2155487879"/>
            <w:bookmarkStart w:id="3" w:name="__Fieldmark__1_2155487879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 Not Needed for Go-Live (</w:t>
            </w:r>
            <w:r>
              <w:rPr>
                <w:rFonts w:cs="Arial" w:ascii="Arial" w:hAnsi="Arial"/>
                <w:i/>
                <w:sz w:val="20"/>
                <w:szCs w:val="20"/>
              </w:rPr>
              <w:t>Applicable only to grey-boxed language</w:t>
            </w:r>
            <w:r>
              <w:rPr>
                <w:rFonts w:cs="Arial" w:ascii="Arial" w:hAnsi="Arial"/>
                <w:sz w:val="20"/>
                <w:szCs w:val="20"/>
              </w:rPr>
              <w:t xml:space="preserve">)     </w:t>
            </w:r>
          </w:p>
          <w:p>
            <w:pPr>
              <w:pStyle w:val="Normal"/>
              <w:spacing w:lineRule="auto" w:line="360"/>
              <w:ind w:left="720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2155487879"/>
            <w:bookmarkStart w:id="5" w:name="__Fieldmark__2_2155487879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 No opinion on the need for Go-Live </w:t>
            </w:r>
          </w:p>
          <w:p>
            <w:pPr>
              <w:pStyle w:val="Normal"/>
              <w:spacing w:lineRule="auto" w:line="360"/>
              <w:ind w:left="7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See comments below for ERCOT CEO Position)</w:t>
            </w:r>
          </w:p>
        </w:tc>
      </w:tr>
      <w:tr>
        <w:trPr>
          <w:trHeight w:val="755" w:hRule="atLeast"/>
        </w:trPr>
        <w:tc>
          <w:tcPr>
            <w:tcW w:w="10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ind w:left="360" w:right="25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 the initial CEO review, ERCOT did not identify system impacts associated with NPRR240 as submitted on 5/26/10. Subsequently, revised language in the 7/21/10 WMS comments grey-boxed portions of the language.  On 7/22/10, PRS recommended approval of NPRR240 as revised by the 7/21/10 WMS comments. </w:t>
            </w:r>
          </w:p>
          <w:p>
            <w:pPr>
              <w:pStyle w:val="Normal"/>
              <w:ind w:left="360" w:right="25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right="25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ERCOT CEO has determined that grey-boxed language, as recommended in the 7/22/10 PRS Report for NPRR240, is not necessary prior to the Texas Nodal Market Implementation Date (TNMID) and agrees with the grey-boxing of said language to defer associated system impacts. However, the ERCOT CEO has determined the remaining language within NPRR240 is still needed by TNMID.</w:t>
            </w:r>
          </w:p>
          <w:p>
            <w:pPr>
              <w:pStyle w:val="Normal"/>
              <w:ind w:right="25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right="25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The ERCOT CEO has the right to reevaluate the NPRR if there are any changes during the stakeholder proces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10980" w:leader="none"/>
        </w:tabs>
        <w:rPr>
          <w:rFonts w:ascii="Arial" w:hAnsi="Arial" w:cs="Arial"/>
          <w:b/>
          <w:b/>
          <w:u w:val="single"/>
        </w:rPr>
      </w:pPr>
      <w:r>
        <w:br w:type="page"/>
      </w:r>
      <w:r>
        <w:rPr>
          <w:rFonts w:cs="Arial" w:ascii="Arial" w:hAnsi="Arial"/>
          <w:b/>
          <w:u w:val="single"/>
        </w:rPr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8"/>
      </w:tblGrid>
      <w:tr>
        <w:trPr/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mallCaps/>
              </w:rPr>
              <w:t>II. ERCOT Position – Additional Details</w:t>
            </w:r>
          </w:p>
        </w:tc>
      </w:tr>
      <w:tr>
        <w:trPr/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mallCaps/>
              </w:rPr>
              <w:t>Decision Criteria  -  Needed for Go-Live for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dal system to work properly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unctionality</w:t>
            </w:r>
          </w:p>
          <w:p>
            <w:pPr>
              <w:pStyle w:val="Normal"/>
              <w:numPr>
                <w:ilvl w:val="1"/>
                <w:numId w:val="2"/>
              </w:numPr>
              <w:ind w:left="2880" w:hanging="18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Quality </w:t>
              <w:tab/>
              <w:t>(system performance, security, usability, efficiency, data accuracy, etc.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liability</w:t>
              <w:tab/>
              <w:tab/>
              <w:t>(grid performance, system stability, etc.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ompliance </w:t>
              <w:tab/>
              <w:tab/>
              <w:t>(Protocols, PUCT rules, NERC, etc.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ir Market Practic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nchronization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onal to Nodal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pdating Nodal protocols to reflect changes to Zonal protocols so we aren’t reverting back to prior rules when Nodal goes live (Example: NPRR149)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pdating Nodal protocols to account for essential Zonal functionality that is missing from Nodal (Example: NPRR156)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odal to Nodal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pdating Nodal protocols to reflect logic that exists in the Nodal systems as currently planned or develope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st-Benefit indicates beneficial to implement prior to Go-Liv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8"/>
      </w:tblGrid>
      <w:tr>
        <w:trPr/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tbl>
            <w:tblPr>
              <w:tblW w:w="9360" w:type="dxa"/>
              <w:jc w:val="left"/>
              <w:tblInd w:w="71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40"/>
              <w:gridCol w:w="4320"/>
            </w:tblGrid>
            <w:tr>
              <w:trPr>
                <w:trHeight w:val="728" w:hRule="atLeast"/>
              </w:trPr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427" w:hanging="427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342" w:hanging="342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342" w:hanging="342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6" w:name="__Fieldmark__3_2155487879"/>
                  <w:bookmarkStart w:id="7" w:name="__Fieldmark__3_2155487879"/>
                  <w:bookmarkEnd w:id="7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No opinion on the need for Nodal Go-Live </w:t>
                  </w:r>
                </w:p>
                <w:p>
                  <w:pPr>
                    <w:pStyle w:val="Normal"/>
                    <w:ind w:left="342" w:hanging="342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      </w:t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99" w:hanging="399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342" w:hanging="342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8" w:name="__Fieldmark__4_2155487879"/>
                  <w:bookmarkStart w:id="9" w:name="__Fieldmark__4_2155487879"/>
                  <w:bookmarkEnd w:id="9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Perform complete impact analysis prior to recommending ERCOT position</w:t>
                  </w:r>
                </w:p>
                <w:p>
                  <w:pPr>
                    <w:pStyle w:val="Normal"/>
                    <w:ind w:left="720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10" w:name="__Fieldmark__5_2155487879"/>
                  <w:bookmarkStart w:id="11" w:name="__Fieldmark__5_2155487879"/>
                  <w:bookmarkEnd w:id="11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High level (1-4)</w:t>
                  </w:r>
                </w:p>
                <w:p>
                  <w:pPr>
                    <w:pStyle w:val="Normal"/>
                    <w:ind w:left="720" w:hanging="0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12" w:name="__Fieldmark__6_2155487879"/>
                  <w:bookmarkStart w:id="13" w:name="__Fieldmark__6_2155487879"/>
                  <w:bookmarkEnd w:id="13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Full Impact Analysis</w:t>
                    <w:tab/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737373" w:val="clear"/>
                </w:tcPr>
                <w:p>
                  <w:pPr>
                    <w:pStyle w:val="Normal"/>
                    <w:snapToGrid w:val="false"/>
                    <w:ind w:left="427" w:hanging="427"/>
                    <w:rPr>
                      <w:rFonts w:ascii="Arial" w:hAnsi="Arial" w:cs="Arial"/>
                      <w:sz w:val="8"/>
                      <w:szCs w:val="8"/>
                    </w:rPr>
                  </w:pPr>
                  <w:r>
                    <w:rPr>
                      <w:rFonts w:cs="Arial" w:ascii="Arial" w:hAnsi="Arial"/>
                      <w:sz w:val="8"/>
                      <w:szCs w:val="8"/>
                    </w:rPr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737373" w:val="clear"/>
                </w:tcPr>
                <w:p>
                  <w:pPr>
                    <w:pStyle w:val="Normal"/>
                    <w:snapToGrid w:val="false"/>
                    <w:ind w:left="399" w:hanging="399"/>
                    <w:rPr>
                      <w:rFonts w:ascii="Arial" w:hAnsi="Arial" w:cs="Arial"/>
                      <w:sz w:val="8"/>
                      <w:szCs w:val="8"/>
                    </w:rPr>
                  </w:pPr>
                  <w:r>
                    <w:rPr>
                      <w:rFonts w:cs="Arial" w:ascii="Arial" w:hAnsi="Arial"/>
                      <w:sz w:val="8"/>
                      <w:szCs w:val="8"/>
                    </w:rPr>
                  </w:r>
                </w:p>
              </w:tc>
            </w:tr>
            <w:tr>
              <w:trPr/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14" w:name="__Fieldmark__7_2155487879"/>
                  <w:bookmarkStart w:id="15" w:name="__Fieldmark__7_2155487879"/>
                  <w:bookmarkEnd w:id="15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“Needed for Nodal Go-Live”                                      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450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ndicate criteria not met unless implemented</w:t>
                  </w:r>
                </w:p>
                <w:p>
                  <w:pPr>
                    <w:pStyle w:val="Normal"/>
                    <w:ind w:left="720" w:hanging="0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16" w:name="__Fieldmark__8_2155487879"/>
                  <w:bookmarkStart w:id="17" w:name="__Fieldmark__8_2155487879"/>
                  <w:bookmarkEnd w:id="17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Nodal system to work properly</w:t>
                  </w:r>
                </w:p>
                <w:p>
                  <w:pPr>
                    <w:pStyle w:val="Normal"/>
                    <w:ind w:left="720" w:hanging="0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18" w:name="__Fieldmark__9_2155487879"/>
                  <w:bookmarkStart w:id="19" w:name="__Fieldmark__9_2155487879"/>
                  <w:bookmarkEnd w:id="19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Reliability</w:t>
                    <w:tab/>
                  </w:r>
                </w:p>
                <w:p>
                  <w:pPr>
                    <w:pStyle w:val="Normal"/>
                    <w:ind w:left="720" w:hanging="0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20" w:name="__Fieldmark__10_2155487879"/>
                  <w:bookmarkStart w:id="21" w:name="__Fieldmark__10_2155487879"/>
                  <w:bookmarkEnd w:id="21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Compliance</w:t>
                    <w:tab/>
                  </w:r>
                </w:p>
                <w:p>
                  <w:pPr>
                    <w:pStyle w:val="Normal"/>
                    <w:ind w:left="720" w:hanging="0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22" w:name="__Fieldmark__11_2155487879"/>
                  <w:bookmarkStart w:id="23" w:name="__Fieldmark__11_2155487879"/>
                  <w:bookmarkEnd w:id="23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Fair Market Practices</w:t>
                  </w:r>
                </w:p>
                <w:p>
                  <w:pPr>
                    <w:pStyle w:val="Normal"/>
                    <w:ind w:left="720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24" w:name="__Fieldmark__12_2155487879"/>
                  <w:bookmarkStart w:id="25" w:name="__Fieldmark__12_2155487879"/>
                  <w:bookmarkEnd w:id="25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Synchronization</w:t>
                  </w:r>
                </w:p>
                <w:p>
                  <w:pPr>
                    <w:pStyle w:val="Normal"/>
                    <w:ind w:left="720" w:hanging="0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26" w:name="__Fieldmark__13_2155487879"/>
                  <w:bookmarkStart w:id="27" w:name="__Fieldmark__13_2155487879"/>
                  <w:bookmarkEnd w:id="27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Cost-Benefit</w:t>
                  </w:r>
                </w:p>
                <w:p>
                  <w:pPr>
                    <w:pStyle w:val="Normal"/>
                    <w:ind w:left="720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28" w:name="__Fieldmark__14_2155487879"/>
                  <w:bookmarkStart w:id="29" w:name="__Fieldmark__14_2155487879"/>
                  <w:bookmarkEnd w:id="29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Other</w:t>
                  </w:r>
                </w:p>
                <w:p>
                  <w:pPr>
                    <w:pStyle w:val="Normal"/>
                    <w:ind w:left="720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720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432" w:leader="none"/>
                    </w:tabs>
                    <w:ind w:left="432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Explain: </w:t>
                  </w:r>
                  <w:r>
                    <w:rPr>
                      <w:rFonts w:cs="Arial" w:ascii="Arial" w:hAnsi="Arial"/>
                      <w:iCs/>
                      <w:sz w:val="20"/>
                      <w:szCs w:val="20"/>
                    </w:rPr>
                    <w:t>To remove conflict within the Nodal Protocols.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30" w:name="__Fieldmark__15_2155487879"/>
                  <w:bookmarkStart w:id="31" w:name="__Fieldmark__15_2155487879"/>
                  <w:bookmarkEnd w:id="31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“Not Needed for Nodal Go-Live”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(</w:t>
                  </w: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  <w:t>Applicable only to grey-boxed language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)    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432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Explain: ERCOT finds that grey-boxed language within NPRR240 as documented in the 7/22/10 PRS Report is not necessary by TNMID.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935" w:hRule="atLeast"/>
              </w:trPr>
              <w:tc>
                <w:tcPr>
                  <w:tcW w:w="93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ndicate potential impact</w:t>
                  </w:r>
                </w:p>
                <w:p>
                  <w:pPr>
                    <w:pStyle w:val="Normal"/>
                    <w:ind w:left="612" w:hanging="342"/>
                    <w:rPr>
                      <w:rFonts w:ascii="Arial" w:hAnsi="Arial" w:cs="Arial"/>
                      <w:color w:val="FFFFFF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32" w:name="__Fieldmark__16_2155487879"/>
                  <w:bookmarkStart w:id="33" w:name="__Fieldmark__16_2155487879"/>
                  <w:bookmarkEnd w:id="33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Impact (System, Business process/procedure, Schedule, Budget, Staffing, Other)</w:t>
                  </w:r>
                  <w:r>
                    <w:rPr>
                      <w:rFonts w:cs="Arial" w:ascii="Arial" w:hAnsi="Arial"/>
                      <w:color w:val="FFFFFF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        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(</w:t>
                  </w: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  <w:t>Applicable only to grey-boxed language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)     </w:t>
                  </w:r>
                </w:p>
                <w:p>
                  <w:pPr>
                    <w:pStyle w:val="Normal"/>
                    <w:ind w:left="612" w:hanging="342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270" w:hanging="0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34" w:name="__Fieldmark__17_2155487879"/>
                  <w:bookmarkStart w:id="35" w:name="__Fieldmark__17_2155487879"/>
                  <w:bookmarkEnd w:id="35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No impact to ERCOT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           </w:t>
                  </w:r>
                </w:p>
                <w:p>
                  <w:pPr>
                    <w:pStyle w:val="Normal"/>
                    <w:ind w:left="270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Explain:  The ERCOT CEO finds no impact associated with the un-boxed portions of NPRR240; however, the ERCOT CEO does find system impact associated with the grey boxed language in the 7/22/10 PRS Report for NPRR240 and agrees that said language should be grey-boxed.  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20"/>
          <w:tab w:val="left" w:pos="109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nextPage"/>
      <w:pgSz w:w="12240" w:h="15840"/>
      <w:pgMar w:left="800" w:right="480" w:gutter="10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260" w:leader="none"/>
      </w:tabs>
      <w:rPr>
        <w:rStyle w:val="PageNumber"/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240NPRR-09 Revised CEO Revision Request Review 081910</w:t>
      <w:tab/>
      <w:t xml:space="preserve">Page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2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 xml:space="preserve"> of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2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tabs>
        <w:tab w:val="clear" w:pos="8640"/>
        <w:tab w:val="center" w:pos="4320" w:leader="none"/>
        <w:tab w:val="right" w:pos="10260" w:leader="none"/>
      </w:tabs>
      <w:jc w:val="center"/>
      <w:rPr/>
    </w:pPr>
    <w:r>
      <w:rPr>
        <w:rStyle w:val="PageNumber"/>
        <w:rFonts w:cs="Arial" w:ascii="Arial" w:hAnsi="Arial"/>
        <w:sz w:val="18"/>
        <w:szCs w:val="18"/>
      </w:rPr>
      <w:t>PUBLIC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i/>
      <w:iCs/>
      <w:sz w:val="20"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 2" w:hAnsi="Wingdings 2" w:cs="Wingdings 2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Arial" w:hAnsi="Arial" w:cs="Arial"/>
    </w:rPr>
  </w:style>
  <w:style w:type="character" w:styleId="WW8Num11z2">
    <w:name w:val="WW8Num11z2"/>
    <w:qFormat/>
    <w:rPr/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 2" w:hAnsi="Wingdings 2" w:cs="Wingdings 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St23z0">
    <w:name w:val="WW8NumSt23z0"/>
    <w:qFormat/>
    <w:rPr>
      <w:rFonts w:ascii="Symbol" w:hAnsi="Symbol" w:cs="Symbol"/>
      <w:sz w:val="1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CharChar1"/>
    <w:qFormat/>
    <w:rPr>
      <w:b/>
      <w:b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12:08:00Z</dcterms:created>
  <dc:creator>bluedke</dc:creator>
  <dc:description/>
  <cp:keywords/>
  <dc:language>en-US</dc:language>
  <cp:lastModifiedBy>ERCOT</cp:lastModifiedBy>
  <cp:lastPrinted>2009-02-10T10:23:00Z</cp:lastPrinted>
  <dcterms:modified xsi:type="dcterms:W3CDTF">2010-08-19T13:16:00Z</dcterms:modified>
  <cp:revision>3</cp:revision>
  <dc:subject/>
  <dc:title>Information Needed for CEO Revie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#">
    <vt:lpwstr>TBD</vt:lpwstr>
  </property>
  <property fmtid="{D5CDD505-2E9C-101B-9397-08002B2CF9AE}" pid="3" name="Information Classification">
    <vt:lpwstr>ERCOT Limited</vt:lpwstr>
  </property>
  <property fmtid="{D5CDD505-2E9C-101B-9397-08002B2CF9AE}" pid="4" name="NPRR #">
    <vt:lpwstr>NA</vt:lpwstr>
  </property>
  <property fmtid="{D5CDD505-2E9C-101B-9397-08002B2CF9AE}" pid="5" name="Status">
    <vt:lpwstr/>
  </property>
</Properties>
</file>