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RMR Units from the Day-Ahead Marke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32512758"/>
            <w:bookmarkStart w:id="1" w:name="__Fieldmark__0_14325127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32512758"/>
            <w:bookmarkStart w:id="3" w:name="__Fieldmark__1_14325127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32512758"/>
            <w:bookmarkStart w:id="5" w:name="__Fieldmark__2_14325127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31, Remove RMR Units from the Day-Ahead Market,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3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PRR231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32512758"/>
                  <w:bookmarkStart w:id="7" w:name="__Fieldmark__3_14325127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32512758"/>
                  <w:bookmarkStart w:id="9" w:name="__Fieldmark__4_14325127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32512758"/>
                  <w:bookmarkStart w:id="11" w:name="__Fieldmark__5_14325127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32512758"/>
                  <w:bookmarkStart w:id="13" w:name="__Fieldmark__6_14325127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32512758"/>
                  <w:bookmarkStart w:id="15" w:name="__Fieldmark__7_14325127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32512758"/>
                  <w:bookmarkStart w:id="17" w:name="__Fieldmark__8_14325127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32512758"/>
                  <w:bookmarkStart w:id="19" w:name="__Fieldmark__9_14325127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32512758"/>
                  <w:bookmarkStart w:id="21" w:name="__Fieldmark__10_14325127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32512758"/>
                  <w:bookmarkStart w:id="23" w:name="__Fieldmark__11_14325127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32512758"/>
                  <w:bookmarkStart w:id="25" w:name="__Fieldmark__12_14325127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32512758"/>
                  <w:bookmarkStart w:id="27" w:name="__Fieldmark__13_14325127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32512758"/>
                  <w:bookmarkStart w:id="29" w:name="__Fieldmark__14_14325127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32512758"/>
                  <w:bookmarkStart w:id="31" w:name="__Fieldmark__15_14325127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32512758"/>
                  <w:bookmarkStart w:id="33" w:name="__Fieldmark__16_14325127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32512758"/>
                  <w:bookmarkStart w:id="35" w:name="__Fieldmark__17_14325127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1NPRR-02 CEO Revision Request Review 05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2:00Z</dcterms:created>
  <dc:creator>bluedke</dc:creator>
  <dc:description/>
  <cp:keywords/>
  <dc:language>en-US</dc:language>
  <cp:lastModifiedBy>ERCOT</cp:lastModifiedBy>
  <cp:lastPrinted>2009-02-10T10:23:00Z</cp:lastPrinted>
  <dcterms:modified xsi:type="dcterms:W3CDTF">2010-05-07T18: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