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ERCOT Austin / 7620 Metro Center Drive / Austin, Texas 78744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uesday, September 14, 2010 / 9:30 a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ference Call</w:t>
      </w:r>
    </w:p>
    <w:p>
      <w:pPr>
        <w:pStyle w:val="Normal"/>
        <w:rPr/>
      </w:pPr>
      <w:r>
        <w:rPr>
          <w:color w:val="000000"/>
          <w:sz w:val="22"/>
          <w:szCs w:val="22"/>
        </w:rPr>
        <w:t>Dial: 1-866-469-323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scode: 354 229 545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August 10, 2010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committees/Working Groups/Task Forces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2010 MO Financi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enefit Realization on ILM Project – Phase I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Upd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253, CRR Balancing Account Invoice and Settlement and Billing Dispute Proces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 Market Guide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resh of ERCOT Load Profile Model Coefficients (Possible 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Market Advanced Readings and Settlements Task Force (MARS TF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ask Forc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set of NOIE DRG TF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2,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9, 2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27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0-09-09T20:21:00Z</dcterms:modified>
  <cp:revision>18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