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Part Two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upon the Nodal Protocol Transition Plan’s Texas Nodal Market Implementation Date (TNMID)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9LPGRR-03 Impact Analysis 04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01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29T20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