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MGRR08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ubmission of Distributed Generation Data for Advanced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29271665"/>
            <w:bookmarkStart w:id="1" w:name="__Fieldmark__0_35292716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29271665"/>
            <w:bookmarkStart w:id="3" w:name="__Fieldmark__1_35292716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29271665"/>
            <w:bookmarkStart w:id="5" w:name="__Fieldmark__2_35292716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Retail Metering Guide Revision Request (RMGRR) 086, Submission of Distributed Generation Data for Advanced Meters</w:t>
            </w:r>
            <w:r>
              <w:rPr>
                <w:rFonts w:cs="Arial" w:ascii="Arial" w:hAnsi="Arial"/>
                <w:bCs/>
              </w:rPr>
              <w:t xml:space="preserve">, </w:t>
            </w:r>
            <w:r>
              <w:rPr>
                <w:rFonts w:cs="Arial" w:ascii="Arial" w:hAnsi="Arial"/>
              </w:rPr>
              <w:t>supplements the requirements outlined in Nodal Protocol Revision Request (NPRR) 208, Registration and Settlement of Distributed Generation (DG) Less Than One MW, and describes the submittal of DG for Advanced Meters.  This RMGRR also proposes changing the term “out-flow power” to “out-flow energ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Guide language, it is imperative that the Retail Marketing Guide is synchronized with the Nodal Protocols in order to have a clea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RMGRR086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s NPRR208 has been approved, the ERCOT CEO has determined that RMGRR086 is necessary prior to the Texas Nodal Market Implementation Date (TNMID).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29271665"/>
                  <w:bookmarkStart w:id="7" w:name="__Fieldmark__3_35292716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29271665"/>
                  <w:bookmarkStart w:id="9" w:name="__Fieldmark__4_352927166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29271665"/>
                  <w:bookmarkStart w:id="11" w:name="__Fieldmark__5_35292716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29271665"/>
                  <w:bookmarkStart w:id="13" w:name="__Fieldmark__6_35292716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29271665"/>
                  <w:bookmarkStart w:id="15" w:name="__Fieldmark__7_35292716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29271665"/>
                  <w:bookmarkStart w:id="17" w:name="__Fieldmark__8_35292716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29271665"/>
                  <w:bookmarkStart w:id="19" w:name="__Fieldmark__9_35292716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29271665"/>
                  <w:bookmarkStart w:id="21" w:name="__Fieldmark__10_35292716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29271665"/>
                  <w:bookmarkStart w:id="23" w:name="__Fieldmark__11_35292716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29271665"/>
                  <w:bookmarkStart w:id="25" w:name="__Fieldmark__12_35292716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29271665"/>
                  <w:bookmarkStart w:id="27" w:name="__Fieldmark__13_35292716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29271665"/>
                  <w:bookmarkStart w:id="29" w:name="__Fieldmark__14_35292716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208</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29271665"/>
                  <w:bookmarkStart w:id="31" w:name="__Fieldmark__15_35292716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29271665"/>
                  <w:bookmarkStart w:id="33" w:name="__Fieldmark__16_35292716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29271665"/>
                  <w:bookmarkStart w:id="35" w:name="__Fieldmark__17_352927166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86RMGRR-05 CEO Revision Request Review 072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32:00Z</dcterms:created>
  <dc:creator>bluedke</dc:creator>
  <dc:description/>
  <cp:keywords/>
  <dc:language>en-US</dc:language>
  <cp:lastModifiedBy>Mingo</cp:lastModifiedBy>
  <cp:lastPrinted>2009-02-10T10:23:00Z</cp:lastPrinted>
  <dcterms:modified xsi:type="dcterms:W3CDTF">2010-07-22T13: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