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the IDR Meter Installation and Removal Proce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32592098"/>
            <w:bookmarkStart w:id="1" w:name="__Fieldmark__0_17325920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32592098"/>
            <w:bookmarkStart w:id="3" w:name="__Fieldmark__1_17325920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32592098"/>
            <w:bookmarkStart w:id="5" w:name="__Fieldmark__2_17325920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etering Guide Revision Request (RMGRR) 088, Updates to the IDR Meter Installation and Removal Processes</w:t>
            </w:r>
            <w:r>
              <w:rPr>
                <w:rFonts w:cs="Arial" w:ascii="Arial" w:hAnsi="Arial"/>
                <w:bCs/>
              </w:rPr>
              <w:t xml:space="preserve">, </w:t>
            </w:r>
            <w:r>
              <w:rPr>
                <w:rFonts w:cs="Arial" w:ascii="Arial" w:hAnsi="Arial"/>
              </w:rPr>
              <w:t>updates the process for optional removal of Interval Data Recorder (IDR) Meters under certain conditions for Premises where an Advanced Meter can be provisioned by the Transmission and/or Distribution Service Provider (TDSP).  In addition, due to the proposed definition of an IDR Meter in Protocol Revision Request (PRR) 845, Definition for IDR Meters and Optional Removal of IDR Meters at a Premise Where an Advanced Meter Can be Provisioned, references to IDR and/or IDR Meter are being updated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RMGRR088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PRR845 has been approved, the ERCOT CEO has determined that RMGRR088 is necessary prior to the Texas Nodal Market Implementation Dat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32592098"/>
                  <w:bookmarkStart w:id="7" w:name="__Fieldmark__3_17325920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32592098"/>
                  <w:bookmarkStart w:id="9" w:name="__Fieldmark__4_17325920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32592098"/>
                  <w:bookmarkStart w:id="11" w:name="__Fieldmark__5_17325920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32592098"/>
                  <w:bookmarkStart w:id="13" w:name="__Fieldmark__6_17325920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32592098"/>
                  <w:bookmarkStart w:id="15" w:name="__Fieldmark__7_17325920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32592098"/>
                  <w:bookmarkStart w:id="17" w:name="__Fieldmark__8_17325920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32592098"/>
                  <w:bookmarkStart w:id="19" w:name="__Fieldmark__9_17325920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32592098"/>
                  <w:bookmarkStart w:id="21" w:name="__Fieldmark__10_17325920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32592098"/>
                  <w:bookmarkStart w:id="23" w:name="__Fieldmark__11_17325920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32592098"/>
                  <w:bookmarkStart w:id="25" w:name="__Fieldmark__12_17325920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32592098"/>
                  <w:bookmarkStart w:id="27" w:name="__Fieldmark__13_17325920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32592098"/>
                  <w:bookmarkStart w:id="29" w:name="__Fieldmark__14_17325920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5</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32592098"/>
                  <w:bookmarkStart w:id="31" w:name="__Fieldmark__15_17325920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32592098"/>
                  <w:bookmarkStart w:id="33" w:name="__Fieldmark__16_17325920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32592098"/>
                  <w:bookmarkStart w:id="35" w:name="__Fieldmark__17_17325920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088RMGRR-03 CEO Revision Request Review 07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12:00Z</dcterms:created>
  <dc:creator>bluedke</dc:creator>
  <dc:description/>
  <cp:keywords/>
  <dc:language>en-US</dc:language>
  <cp:lastModifiedBy>Tindall</cp:lastModifiedBy>
  <cp:lastPrinted>2009-02-10T10:23:00Z</cp:lastPrinted>
  <dcterms:modified xsi:type="dcterms:W3CDTF">2010-07-30T17:3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