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27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ptember 2, 2010; 9:30 a.m. – 4:30 p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Call-in Number:  1-866-469-3239;   Participant Code: 357 941 842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14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August 5, 2010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dvisory Task Force Report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Ahead Market (DAM) Available Credit Limit (ACL)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Operations Model Updat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Testing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ut-Over Overview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Readines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Reform Market Design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Iacobuc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iddlet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. McElfres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. Manz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TAC Committee Structure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Protocol Revision Requests (PRRs) (Vote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PRR850, Weather Responsiveness Determination for Interval Data Recorders - URG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20, Nodal Requirement of Declaring an EEA for Reserves More than 500 MW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31, Treatment of RMR Units in the Day-Ahead Market (formerly “Remove RMR Units from the Day-Ahead Market”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32, Clarification of Block Load Transfer Registration and Deploym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38, Resolution of Alignment Item A47, A59, A104, A105, A114, A115, A130, A188, and A189 - Provides Clarification and Updates to Network Operations Model Processes for Resource Entiti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40, Proxy Energy Offer Curv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41, Aggregate Incremental Liability (AIL) Calculation and Credit Reports Publish Correction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43, Load Resource Disqualification, Unannounced Testing, and Complianc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247, Retail Market Testing Updates Due to the Merger of the TX SET and TTPT Working Groups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48, Removal of Loads from Pre-1999 NOIE Load Zon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49, Resolution of Alignment Item A155 and A159 – Removal of Text Reason Requirement (formerly “Removal of Text Reason Requirement”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250, Suspension of Annual Profile ID Validation With Advanced Meter Deployment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51, Synchronization of PRR845, Definition for IDR Meters and Optional Removal of IDR Meters at a Premise Where an Advanced Meter Can be Provisioned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52, Synchronization of PRR758, Clarification of Language Related to Generation Netting for ERCOT Polled Settlement Meter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54, Updates to Protocol Sections 14 and 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Tabled at TAC (Vote)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PRR846, Deadlines for Initiating Alternative Dispute Resolution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13, Deadlines for Initiating Alternative Dispute Resolution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09, Data Posting Changes to Comply with P.U.C. Subst. R. 25.5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s to TAC0706060, Telemetry Standard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CR759, acLineSegment Name Length Increase in Information Model Manager (Vote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9, Synchronization of Section 1 with Nodal Protocol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3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PGRRR038, Revisions for Texas Nodal Market Implementation and Synchronization with PRR821, Update of Section 21, Process for Protocol Revision (Vote) 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/>
            </w:pPr>
            <w:r>
              <w:rPr>
                <w:bCs/>
                <w:sz w:val="22"/>
                <w:szCs w:val="22"/>
              </w:rPr>
              <w:t>LPGRRR039,  Revisions for Texas Nodal Market Implementation Part Two (Vote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4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86, Submission of Distributed Generation Data for Advanced Meter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RMGRR088, Updates to the IDR Meter Installation and Removal Process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5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Ancillary Services Methodology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 Project Priority List (PPL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newable Technology Working Group Report*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Renewables Integration Pla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3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*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7, 20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4,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ctivity reports available for questions only.  Voting items scheduled for discuss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5/09 - Review Nodal State Estimator Standards for recommendation regarding review of 20 Most Voltage Critical Bu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12/03/09 - Review Protocols and the new definition of WGR as changed with PRR830, Reactive Power Capability Requirement, for any unintended consequenc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/10 – Progress update slated for April TAC from group that has volunteered to frame discussion of whether ERCOT operations should focus on reliability only actions or reliability and economic act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Jones;E.Rowe;ERCOT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/10 - Shadow price cap/shift factor discussion.  Report back to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/10 – Review CRR bid allocation methodology and determine if alternative methods should be propos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/15/10 - No later than September 2011, provide ERCOT Board with evaluation of standard costs, verifiable costs and if there are alternatives. (See 6/15/10 Board discussion on NPRR225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tandard Cost Option in Verifiable Cos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/10 – Develop options for Working Group comments proces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obb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0/10 – Provide status updates related to Network Operation Model issu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NATF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0/10 – Provide TAC recommendation on subcommittee/working group structure by October Boar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8/5/10 – PRR846 and NPRR213, Deadlines for Initiating Alternative Dispute Resolution, were tabled at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8/5/10 – NPRR209, Data Posting Changes to Comply with P.U.C. Subst. R. 25.505, tabled at TAC pending PUCT ac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9/02/10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Wingdings" w:hAnsi="Wingdings" w:cs="Wingdings"/>
      <w:sz w:val="20"/>
    </w:rPr>
  </w:style>
  <w:style w:type="character" w:styleId="WW8NumSt40z0">
    <w:name w:val="WW8NumSt40z0"/>
    <w:qFormat/>
    <w:rPr>
      <w:rFonts w:ascii="Wingdings" w:hAnsi="Wingdings" w:cs="Wingdings"/>
      <w:sz w:val="20"/>
    </w:rPr>
  </w:style>
  <w:style w:type="character" w:styleId="WW8NumSt41z0">
    <w:name w:val="WW8NumSt4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7:47:00Z</dcterms:created>
  <dc:creator>Larry D. Grimm</dc:creator>
  <dc:description/>
  <cp:keywords/>
  <dc:language>en-US</dc:language>
  <cp:lastModifiedBy>khobbs</cp:lastModifiedBy>
  <cp:lastPrinted>2010-08-26T08:40:00Z</cp:lastPrinted>
  <dcterms:modified xsi:type="dcterms:W3CDTF">2010-08-26T13:42:00Z</dcterms:modified>
  <cp:revision>18</cp:revision>
  <dc:subject/>
  <dc:title>BUSINESS</dc:title>
</cp:coreProperties>
</file>