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Weather Responsiveness Determination for Interval Data Recorde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19, 2010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Less than $50k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No project required.  This Protocol Revision Request (PRR) can take effect upon ERCOT Board approval and should be implemented </w:t>
            </w:r>
            <w:r>
              <w:rPr/>
              <w:t>prior to weather responsiveness tests on Electric Service Identifiers (ESI IDs) with Interval Data Recorders (IDRs)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mpacts to ERCOT Lodestar system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processe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3:51:00Z</dcterms:created>
  <dc:creator>ERCOT/if</dc:creator>
  <dc:description/>
  <cp:keywords/>
  <dc:language>en-US</dc:language>
  <cp:lastModifiedBy>A. Boren</cp:lastModifiedBy>
  <cp:lastPrinted>2007-01-04T15:29:00Z</cp:lastPrinted>
  <dcterms:modified xsi:type="dcterms:W3CDTF">2010-08-19T13:5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