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ne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al of Loads from Pre-1999 NOIE Load Zon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84956287"/>
            <w:bookmarkStart w:id="1" w:name="__Fieldmark__0_88495628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84956287"/>
            <w:bookmarkStart w:id="3" w:name="__Fieldmark__1_88495628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84956287"/>
            <w:bookmarkStart w:id="5" w:name="__Fieldmark__2_88495628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48, Removal of Loads from Pre-1999 NOIE Load Zone, proposes that a member assigned to a Non-Opt-In Entity (NOIE) Load Zone due to being in a group of NOIEs that are parties to the same pre-1999 power supply arrangement and having a 2003 peak Load in excess of 2,300 will be assigned to an appropriate Competitive Load Zone if it either surrenders its rights to Pre-assigned Congestion Revenue Rights (PCRRs) or terminates its pre-1999 power supply arrangemen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After initial review, NPRR248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tabs>
                <w:tab w:val="clear" w:pos="720"/>
                <w:tab w:val="left" w:pos="5820" w:leader="none"/>
              </w:tabs>
              <w:ind w:left="360" w:right="252" w:hanging="0"/>
              <w:jc w:val="both"/>
              <w:rPr>
                <w:rFonts w:ascii="Arial" w:hAnsi="Arial" w:cs="Arial"/>
                <w:sz w:val="20"/>
                <w:szCs w:val="20"/>
              </w:rPr>
            </w:pPr>
            <w:r>
              <w:rPr>
                <w:rFonts w:cs="Arial" w:ascii="Arial" w:hAnsi="Arial"/>
              </w:rPr>
              <w:t>Because there are no Nodal impacts, the ERCOT CEO has no opinion on whether or not NPRR248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84956287"/>
                  <w:bookmarkStart w:id="7" w:name="__Fieldmark__3_88495628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84956287"/>
                  <w:bookmarkStart w:id="9" w:name="__Fieldmark__4_88495628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84956287"/>
                  <w:bookmarkStart w:id="11" w:name="__Fieldmark__5_88495628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84956287"/>
                  <w:bookmarkStart w:id="13" w:name="__Fieldmark__6_88495628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84956287"/>
                  <w:bookmarkStart w:id="15" w:name="__Fieldmark__7_88495628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84956287"/>
                  <w:bookmarkStart w:id="17" w:name="__Fieldmark__8_88495628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84956287"/>
                  <w:bookmarkStart w:id="19" w:name="__Fieldmark__9_88495628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84956287"/>
                  <w:bookmarkStart w:id="21" w:name="__Fieldmark__10_88495628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84956287"/>
                  <w:bookmarkStart w:id="23" w:name="__Fieldmark__11_88495628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84956287"/>
                  <w:bookmarkStart w:id="25" w:name="__Fieldmark__12_88495628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84956287"/>
                  <w:bookmarkStart w:id="27" w:name="__Fieldmark__13_88495628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84956287"/>
                  <w:bookmarkStart w:id="29" w:name="__Fieldmark__14_88495628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84956287"/>
                  <w:bookmarkStart w:id="31" w:name="__Fieldmark__15_88495628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84956287"/>
                  <w:bookmarkStart w:id="33" w:name="__Fieldmark__16_88495628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8NPRR-02 CEO Revision Request Review 0624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5:33:00Z</dcterms:created>
  <dc:creator>bluedke</dc:creator>
  <dc:description/>
  <cp:keywords/>
  <dc:language>en-US</dc:language>
  <cp:lastModifiedBy>ERCOT</cp:lastModifiedBy>
  <cp:lastPrinted>2009-02-10T10:23:00Z</cp:lastPrinted>
  <dcterms:modified xsi:type="dcterms:W3CDTF">2010-06-24T16:40: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