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Block Load Transfer Registration and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99711379"/>
            <w:bookmarkStart w:id="1" w:name="__Fieldmark__0_5997113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99711379"/>
            <w:bookmarkStart w:id="3" w:name="__Fieldmark__1_5997113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99711379"/>
            <w:bookmarkStart w:id="5" w:name="__Fieldmark__2_5997113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32, Clarification of Block Load Transfer Registration and Deployment,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32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rPr>
            </w:pPr>
            <w:r>
              <w:rPr>
                <w:rFonts w:cs="Arial" w:ascii="Arial" w:hAnsi="Arial"/>
              </w:rPr>
              <w:t>Because there are no Nodal impacts</w:t>
            </w:r>
            <w:r>
              <w:rPr>
                <w:rFonts w:cs="Arial" w:ascii="Arial" w:hAnsi="Arial"/>
                <w:iCs/>
              </w:rPr>
              <w:t>, the ERCOT CEO has no opinion on whether or not NPRR</w:t>
            </w:r>
            <w:r>
              <w:rPr>
                <w:rFonts w:cs="Arial" w:ascii="Arial" w:hAnsi="Arial"/>
              </w:rPr>
              <w:t>232</w:t>
            </w:r>
            <w:r>
              <w:rPr>
                <w:rFonts w:cs="Arial" w:ascii="Arial" w:hAnsi="Arial"/>
                <w:iCs/>
              </w:rPr>
              <w:t xml:space="preserve">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99711379"/>
                  <w:bookmarkStart w:id="7" w:name="__Fieldmark__3_5997113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99711379"/>
                  <w:bookmarkStart w:id="9" w:name="__Fieldmark__4_5997113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99711379"/>
                  <w:bookmarkStart w:id="11" w:name="__Fieldmark__5_5997113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99711379"/>
                  <w:bookmarkStart w:id="13" w:name="__Fieldmark__6_5997113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99711379"/>
                  <w:bookmarkStart w:id="15" w:name="__Fieldmark__7_5997113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99711379"/>
                  <w:bookmarkStart w:id="17" w:name="__Fieldmark__8_5997113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99711379"/>
                  <w:bookmarkStart w:id="19" w:name="__Fieldmark__9_5997113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99711379"/>
                  <w:bookmarkStart w:id="21" w:name="__Fieldmark__10_5997113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99711379"/>
                  <w:bookmarkStart w:id="23" w:name="__Fieldmark__11_5997113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99711379"/>
                  <w:bookmarkStart w:id="25" w:name="__Fieldmark__12_5997113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99711379"/>
                  <w:bookmarkStart w:id="27" w:name="__Fieldmark__13_5997113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99711379"/>
                  <w:bookmarkStart w:id="29" w:name="__Fieldmark__14_5997113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99711379"/>
                  <w:bookmarkStart w:id="31" w:name="__Fieldmark__15_5997113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99711379"/>
                  <w:bookmarkStart w:id="33" w:name="__Fieldmark__16_5997113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99711379"/>
                  <w:bookmarkStart w:id="35" w:name="__Fieldmark__17_5997113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2NPRR-02 CEO Revision Request Review 051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54:00Z</dcterms:created>
  <dc:creator>bluedke</dc:creator>
  <dc:description/>
  <cp:keywords/>
  <dc:language>en-US</dc:language>
  <cp:lastModifiedBy>ERCOT</cp:lastModifiedBy>
  <cp:lastPrinted>2009-02-10T10:23:00Z</cp:lastPrinted>
  <dcterms:modified xsi:type="dcterms:W3CDTF">2010-05-10T13:5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