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vised 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ugust 19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xy Energy Offer Curve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757524703"/>
            <w:bookmarkStart w:id="1" w:name="__Fieldmark__0_375752470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757524703"/>
            <w:bookmarkStart w:id="3" w:name="__Fieldmark__1_375752470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(</w:t>
            </w:r>
            <w:r>
              <w:rPr>
                <w:rFonts w:cs="Arial" w:ascii="Arial" w:hAnsi="Arial"/>
                <w:i/>
                <w:sz w:val="20"/>
                <w:szCs w:val="20"/>
              </w:rPr>
              <w:t>Applicable only to grey-boxed language</w:t>
            </w:r>
            <w:r>
              <w:rPr>
                <w:rFonts w:cs="Arial" w:ascii="Arial" w:hAnsi="Arial"/>
                <w:sz w:val="20"/>
                <w:szCs w:val="20"/>
              </w:rPr>
              <w:t xml:space="preserve">)    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757524703"/>
            <w:bookmarkStart w:id="5" w:name="__Fieldmark__2_375752470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e comments below for ERCOT CEO Position)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the initial CEO review, ERCOT did not identify system impacts associated with NPRR240 as submitted on 5/26/10. Subsequently, revised language in the 7/21/10 WMS comments grey-boxed portions of the language.  On 7/22/10, PRS recommended approval of NPRR240 as revised by the 7/21/10 WMS comments. </w:t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grey-boxed language, as recommended in the 7/22/10 PRS Report for NPRR240, is not necessary prior to the Texas Nodal Market Implementation Date (TNMID) and agrees with the grey-boxing of said language to defer associated system impacts. However, the ERCOT CEO has determined the remaining language within NPRR240 is still needed by TNMID.</w:t>
            </w:r>
          </w:p>
          <w:p>
            <w:pPr>
              <w:pStyle w:val="Normal"/>
              <w:ind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u w:val="single"/>
        </w:rPr>
      </w:pPr>
      <w:r>
        <w:br w:type="page"/>
      </w:r>
      <w:r>
        <w:rPr>
          <w:rFonts w:cs="Arial" w:ascii="Arial" w:hAnsi="Arial"/>
          <w:b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3757524703"/>
                  <w:bookmarkStart w:id="7" w:name="__Fieldmark__3_3757524703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 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3757524703"/>
                  <w:bookmarkStart w:id="9" w:name="__Fieldmark__4_3757524703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3757524703"/>
                  <w:bookmarkStart w:id="11" w:name="__Fieldmark__5_3757524703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3757524703"/>
                  <w:bookmarkStart w:id="13" w:name="__Fieldmark__6_3757524703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3757524703"/>
                  <w:bookmarkStart w:id="15" w:name="__Fieldmark__7_3757524703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3757524703"/>
                  <w:bookmarkStart w:id="17" w:name="__Fieldmark__8_3757524703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3757524703"/>
                  <w:bookmarkStart w:id="19" w:name="__Fieldmark__9_3757524703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3757524703"/>
                  <w:bookmarkStart w:id="21" w:name="__Fieldmark__10_3757524703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3757524703"/>
                  <w:bookmarkStart w:id="23" w:name="__Fieldmark__11_3757524703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3757524703"/>
                  <w:bookmarkStart w:id="25" w:name="__Fieldmark__12_3757524703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3757524703"/>
                  <w:bookmarkStart w:id="27" w:name="__Fieldmark__13_3757524703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3757524703"/>
                  <w:bookmarkStart w:id="29" w:name="__Fieldmark__14_3757524703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Other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</w:t>
                  </w: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To remove conflict within the Nodal Protocol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3757524703"/>
                  <w:bookmarkStart w:id="31" w:name="__Fieldmark__15_3757524703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Applicable only to grey-boxed languag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)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ERCOT finds that grey-boxed language within NPRR240 as documented in the 7/22/10 PRS Report is not necessary by TNMID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color w:val="FFFF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3757524703"/>
                  <w:bookmarkStart w:id="33" w:name="__Fieldmark__16_3757524703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Applicable only to grey-boxed languag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)     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3757524703"/>
                  <w:bookmarkStart w:id="35" w:name="__Fieldmark__17_3757524703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The ERCOT CEO finds no impact associated with the un-boxed portions of NPRR240; however, the ERCOT CEO does find system impact associated with the grey boxed language in the 7/22/10 PRS Report for NPRR240 and agrees that said language should be grey-boxed.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800" w:right="480" w:gutter="10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40NPRR-09 Revised CEO Revision Request Review 081910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260" w:leader="none"/>
      </w:tabs>
      <w:jc w:val="center"/>
      <w:rPr/>
    </w:pPr>
    <w:r>
      <w:rPr>
        <w:rStyle w:val="PageNumber"/>
        <w:rFonts w:cs="Arial" w:ascii="Arial" w:hAnsi="Arial"/>
        <w:sz w:val="18"/>
        <w:szCs w:val="18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08:00Z</dcterms:created>
  <dc:creator>bluedke</dc:creator>
  <dc:description/>
  <cp:keywords/>
  <dc:language>en-US</dc:language>
  <cp:lastModifiedBy>ERCOT</cp:lastModifiedBy>
  <cp:lastPrinted>2009-02-10T10:23:00Z</cp:lastPrinted>
  <dcterms:modified xsi:type="dcterms:W3CDTF">2010-08-19T13:16:00Z</dcterms:modified>
  <cp:revision>3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