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81515423"/>
            <w:bookmarkStart w:id="1" w:name="__Fieldmark__0_16815154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81515423"/>
            <w:bookmarkStart w:id="3" w:name="__Fieldmark__1_16815154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81515423"/>
            <w:bookmarkStart w:id="5" w:name="__Fieldmark__2_16815154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Protocol Revision Request (PRR) 850, Weather Responsiveness Determination for Interval Data Recorders, limits the applicability of the weather responsiveness test to Interval Data Recorder (IDR) Meter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PRR850 and determined that, as currently written, it will impact the Lodestar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PRR850 is necessary prior to the Texas Nodal Market Implementation Date, more specifically the PRR is needed before weather responsiveness tests on Electric Service Identifiers (ESI IDs) with IDRs are conducted.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81515423"/>
                  <w:bookmarkStart w:id="7" w:name="__Fieldmark__3_16815154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81515423"/>
                  <w:bookmarkStart w:id="9" w:name="__Fieldmark__4_16815154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81515423"/>
                  <w:bookmarkStart w:id="11" w:name="__Fieldmark__5_16815154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81515423"/>
                  <w:bookmarkStart w:id="13" w:name="__Fieldmark__6_16815154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81515423"/>
                  <w:bookmarkStart w:id="15" w:name="__Fieldmark__7_16815154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81515423"/>
                  <w:bookmarkStart w:id="17" w:name="__Fieldmark__8_16815154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81515423"/>
                  <w:bookmarkStart w:id="19" w:name="__Fieldmark__9_16815154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81515423"/>
                  <w:bookmarkStart w:id="21" w:name="__Fieldmark__10_16815154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81515423"/>
                  <w:bookmarkStart w:id="23" w:name="__Fieldmark__11_16815154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81515423"/>
                  <w:bookmarkStart w:id="25" w:name="__Fieldmark__12_16815154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81515423"/>
                  <w:bookmarkStart w:id="27" w:name="__Fieldmark__13_16815154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81515423"/>
                  <w:bookmarkStart w:id="29" w:name="__Fieldmark__14_16815154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Removes impediment that could impact the completion of core system deliverabl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81515423"/>
                  <w:bookmarkStart w:id="31" w:name="__Fieldmark__15_16815154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81515423"/>
                  <w:bookmarkStart w:id="33" w:name="__Fieldmark__16_16815154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81515423"/>
                  <w:bookmarkStart w:id="35" w:name="__Fieldmark__17_16815154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PRR850 will impact the Lodestar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49:00Z</dcterms:created>
  <dc:creator>bluedke</dc:creator>
  <dc:description/>
  <cp:keywords/>
  <dc:language>en-US</dc:language>
  <cp:lastModifiedBy>A. Boren</cp:lastModifiedBy>
  <cp:lastPrinted>2009-02-10T10:23:00Z</cp:lastPrinted>
  <dcterms:modified xsi:type="dcterms:W3CDTF">2010-08-19T13:4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