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sz w:val="20"/>
                <w:szCs w:val="20"/>
              </w:rPr>
              <w:t>Febr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adlines for Initiating Alternative Dispute Resolu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03218701"/>
            <w:bookmarkStart w:id="1" w:name="__Fieldmark__0_200321870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03218701"/>
            <w:bookmarkStart w:id="3" w:name="__Fieldmark__1_200321870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03218701"/>
            <w:bookmarkStart w:id="5" w:name="__Fieldmark__2_200321870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Arial"/>
              <w:jc w:val="both"/>
              <w:rPr/>
            </w:pPr>
            <w:r>
              <w:rPr/>
              <w:t>Protocol Revision Request (PRR) 846,</w:t>
            </w:r>
            <w:r>
              <w:rPr>
                <w:b/>
              </w:rPr>
              <w:t xml:space="preserve"> </w:t>
            </w:r>
            <w:r>
              <w:rPr/>
              <w:t>Deadlines for Initiating Alternative Dispute Resolution, amends Sections 20.3, Informal Dispute Resolution, 20.4, Mediation Procedures and 20.5.2, Selection of Arbitrators to establish deadlines for the Alternative Dispute Resolution (ADR) procedures.</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After initial review, the PRR846 does not impact Nodal systems, budget or schedule; therefore, the ERCOT CEO believes this PRR should proceed through the stakeholder review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cause there are no Nodal impacts, the ERCOT CEO has no opinion on whether or not PRR846 is necessary prior to the Texas Nodal Market Implementation Date (TNMID).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03218701"/>
                  <w:bookmarkStart w:id="7" w:name="__Fieldmark__3_200321870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03218701"/>
                  <w:bookmarkStart w:id="9" w:name="__Fieldmark__4_200321870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03218701"/>
                  <w:bookmarkStart w:id="11" w:name="__Fieldmark__5_200321870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03218701"/>
                  <w:bookmarkStart w:id="13" w:name="__Fieldmark__6_200321870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03218701"/>
                  <w:bookmarkStart w:id="15" w:name="__Fieldmark__7_200321870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03218701"/>
                  <w:bookmarkStart w:id="17" w:name="__Fieldmark__8_200321870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03218701"/>
                  <w:bookmarkStart w:id="19" w:name="__Fieldmark__9_200321870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03218701"/>
                  <w:bookmarkStart w:id="21" w:name="__Fieldmark__10_200321870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03218701"/>
                  <w:bookmarkStart w:id="23" w:name="__Fieldmark__11_200321870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03218701"/>
                  <w:bookmarkStart w:id="25" w:name="__Fieldmark__12_200321870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03218701"/>
                  <w:bookmarkStart w:id="27" w:name="__Fieldmark__13_200321870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03218701"/>
                  <w:bookmarkStart w:id="29" w:name="__Fieldmark__14_200321870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03218701"/>
                  <w:bookmarkStart w:id="31" w:name="__Fieldmark__15_200321870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03218701"/>
                  <w:bookmarkStart w:id="33" w:name="__Fieldmark__16_200321870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1:25:00Z</dcterms:created>
  <dc:creator>bluedke</dc:creator>
  <dc:description/>
  <cp:keywords/>
  <dc:language>en-US</dc:language>
  <cp:lastModifiedBy>ERCOT 022510</cp:lastModifiedBy>
  <cp:lastPrinted>2009-02-10T10:23:00Z</cp:lastPrinted>
  <dcterms:modified xsi:type="dcterms:W3CDTF">2010-02-25T21:2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