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ugust 19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xy Energy Offer Curv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99885035"/>
            <w:bookmarkStart w:id="1" w:name="__Fieldmark__0_419988503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99885035"/>
            <w:bookmarkStart w:id="3" w:name="__Fieldmark__1_419988503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cable only to grey-boxed language</w:t>
            </w:r>
            <w:r>
              <w:rPr>
                <w:rFonts w:cs="Arial" w:ascii="Arial" w:hAnsi="Arial"/>
                <w:sz w:val="20"/>
                <w:szCs w:val="20"/>
              </w:rPr>
              <w:t xml:space="preserve">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99885035"/>
            <w:bookmarkStart w:id="5" w:name="__Fieldmark__2_419988503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0 as submitted on 5/26/10. Subsequently, revised language in the 7/21/10 WMS comments grey-boxed portions of the language.  On 7/22/10, PRS recommended approval of NPRR240 as revised by the 7/21/10 WMS comments.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7/22/10 PRS Report for NPRR240, is not necessary prior to the Texas Nodal Market Implementation Date (TNMID) and agrees with the grey-boxing of said language to defer associated system impacts. However, the ERCOT CEO has determined the remaining language within NPRR240 is still needed by TNMID.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4199885035"/>
                  <w:bookmarkStart w:id="7" w:name="__Fieldmark__3_4199885035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 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4199885035"/>
                  <w:bookmarkStart w:id="9" w:name="__Fieldmark__4_4199885035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4199885035"/>
                  <w:bookmarkStart w:id="11" w:name="__Fieldmark__5_4199885035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4199885035"/>
                  <w:bookmarkStart w:id="13" w:name="__Fieldmark__6_4199885035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4199885035"/>
                  <w:bookmarkStart w:id="15" w:name="__Fieldmark__7_4199885035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4199885035"/>
                  <w:bookmarkStart w:id="17" w:name="__Fieldmark__8_4199885035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4199885035"/>
                  <w:bookmarkStart w:id="19" w:name="__Fieldmark__9_4199885035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4199885035"/>
                  <w:bookmarkStart w:id="21" w:name="__Fieldmark__10_4199885035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4199885035"/>
                  <w:bookmarkStart w:id="23" w:name="__Fieldmark__11_4199885035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4199885035"/>
                  <w:bookmarkStart w:id="25" w:name="__Fieldmark__12_4199885035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4199885035"/>
                  <w:bookmarkStart w:id="27" w:name="__Fieldmark__13_4199885035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4199885035"/>
                  <w:bookmarkStart w:id="29" w:name="__Fieldmark__14_4199885035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To remove conflict within the Nodal Protocol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4199885035"/>
                  <w:bookmarkStart w:id="31" w:name="__Fieldmark__15_4199885035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grey-boxed language within NPRR240 as documented in the 7/22/10 PRS Report is not necessary by TNMI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4199885035"/>
                  <w:bookmarkStart w:id="33" w:name="__Fieldmark__16_4199885035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4199885035"/>
                  <w:bookmarkStart w:id="35" w:name="__Fieldmark__17_4199885035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the un-boxed portions of NPRR240; however, the ERCOT CEO does find system impact associated with the grey boxed language in the 7/22/10 PRS Report for NPRR240 and agrees that said language should be grey-boxe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40NPRR-09 Revised CEO Revision Request Review 081910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260" w:leader="none"/>
      </w:tabs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8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08-19T13:16:00Z</dcterms:modified>
  <cp:revision>3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