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May 10,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3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rification of Block Load Transfer Registration and Deploymen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290595622"/>
            <w:bookmarkStart w:id="1" w:name="__Fieldmark__0_329059562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290595622"/>
            <w:bookmarkStart w:id="3" w:name="__Fieldmark__1_329059562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290595622"/>
            <w:bookmarkStart w:id="5" w:name="__Fieldmark__2_329059562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right="252" w:hanging="0"/>
              <w:jc w:val="both"/>
              <w:rPr>
                <w:rFonts w:ascii="Arial" w:hAnsi="Arial" w:cs="Arial"/>
              </w:rPr>
            </w:pPr>
            <w:r>
              <w:rPr>
                <w:rFonts w:cs="Arial" w:ascii="Arial" w:hAnsi="Arial"/>
              </w:rPr>
              <w:t>Nodal Protocol Revision Request (NPRR) 232, Clarification of Block Load Transfer Registration and Deployment, adds language to clarify the purpose of registering Block Load Transfers (BLTs) and to specify the instances of Load transfer between Control Areas for which registration is required or when optional.  The proposed revision clarifies the role of Market Participants regarding registering a BLT and related roles.</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 xml:space="preserve">After initial review, NPRR232 does not impact Nodal systems, budget or schedule, so there is no reason at this time not to allow the NPRR to proceed in the stakeholder review process.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b/>
                <w:b/>
              </w:rPr>
            </w:pPr>
            <w:r>
              <w:rPr>
                <w:rFonts w:cs="Arial" w:ascii="Arial" w:hAnsi="Arial"/>
              </w:rPr>
              <w:t>Because there are no Nodal impacts</w:t>
            </w:r>
            <w:r>
              <w:rPr>
                <w:rFonts w:cs="Arial" w:ascii="Arial" w:hAnsi="Arial"/>
                <w:iCs/>
              </w:rPr>
              <w:t>, the ERCOT CEO has no opinion on whether or not NPRR</w:t>
            </w:r>
            <w:r>
              <w:rPr>
                <w:rFonts w:cs="Arial" w:ascii="Arial" w:hAnsi="Arial"/>
              </w:rPr>
              <w:t>232</w:t>
            </w:r>
            <w:r>
              <w:rPr>
                <w:rFonts w:cs="Arial" w:ascii="Arial" w:hAnsi="Arial"/>
                <w:iCs/>
              </w:rPr>
              <w:t xml:space="preserve"> is necessary prior to the Texas Nodal Market Implementation Date</w:t>
            </w:r>
            <w:r>
              <w:rPr>
                <w:rFonts w:cs="Arial" w:ascii="Arial" w:hAnsi="Arial"/>
              </w:rPr>
              <w:t>.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b/>
                <w:b/>
                <w:sz w:val="20"/>
                <w:szCs w:val="20"/>
              </w:rPr>
            </w:pPr>
            <w:r>
              <w:rPr>
                <w:rFonts w:cs="Arial" w:ascii="Arial" w:hAnsi="Arial"/>
                <w:b/>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290595622"/>
                  <w:bookmarkStart w:id="7" w:name="__Fieldmark__3_329059562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290595622"/>
                  <w:bookmarkStart w:id="9" w:name="__Fieldmark__4_329059562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290595622"/>
                  <w:bookmarkStart w:id="11" w:name="__Fieldmark__5_329059562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290595622"/>
                  <w:bookmarkStart w:id="13" w:name="__Fieldmark__6_329059562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290595622"/>
                  <w:bookmarkStart w:id="15" w:name="__Fieldmark__7_329059562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290595622"/>
                  <w:bookmarkStart w:id="17" w:name="__Fieldmark__8_329059562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290595622"/>
                  <w:bookmarkStart w:id="19" w:name="__Fieldmark__9_329059562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290595622"/>
                  <w:bookmarkStart w:id="21" w:name="__Fieldmark__10_329059562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290595622"/>
                  <w:bookmarkStart w:id="23" w:name="__Fieldmark__11_329059562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290595622"/>
                  <w:bookmarkStart w:id="25" w:name="__Fieldmark__12_329059562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290595622"/>
                  <w:bookmarkStart w:id="27" w:name="__Fieldmark__13_329059562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290595622"/>
                  <w:bookmarkStart w:id="29" w:name="__Fieldmark__14_329059562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290595622"/>
                  <w:bookmarkStart w:id="31" w:name="__Fieldmark__15_329059562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290595622"/>
                  <w:bookmarkStart w:id="33" w:name="__Fieldmark__16_329059562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290595622"/>
                  <w:bookmarkStart w:id="35" w:name="__Fieldmark__17_329059562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32NPRR-02 CEO Revision Request Review 0510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2" w:hAnsi="Wingdings 2" w:cs="Wingdings 2"/>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5:54:00Z</dcterms:created>
  <dc:creator>bluedke</dc:creator>
  <dc:description/>
  <cp:keywords/>
  <dc:language>en-US</dc:language>
  <cp:lastModifiedBy>ERCOT</cp:lastModifiedBy>
  <cp:lastPrinted>2009-02-10T10:23:00Z</cp:lastPrinted>
  <dcterms:modified xsi:type="dcterms:W3CDTF">2010-05-10T13:50:00Z</dcterms:modified>
  <cp:revision>6</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