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vised 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 26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4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gate Incremental Liability (AIL) Calculation and Credit Reports Publish Corrections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174424593"/>
            <w:bookmarkStart w:id="1" w:name="__Fieldmark__0_217442459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74424593"/>
            <w:bookmarkStart w:id="3" w:name="__Fieldmark__1_217442459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</w:t>
            </w:r>
            <w:r>
              <w:rPr>
                <w:rFonts w:cs="Arial" w:ascii="Arial" w:hAnsi="Arial"/>
                <w:i/>
                <w:sz w:val="20"/>
                <w:szCs w:val="20"/>
              </w:rPr>
              <w:t>(applicable only to grey-boxed language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74424593"/>
            <w:bookmarkStart w:id="5" w:name="__Fieldmark__2_217442459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 xml:space="preserve">In the initial CEO review, ERCOT did not identify system impacts associated with NPRR241 as submitted on 5/27/10. Subsequently, revised language in the 8/19/10 PRS Report grey-boxed portions of the language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grey-boxed language, as recommended in the 8/19/10 PRS Report for NPRR241, is not necessary prior to the Texas Nodal Market Implementation Date (TNMID) and agrees with the grey-boxing of said language. However, the ERCOT CEO has determined the remaining language within NPRR241 is still needed by TNMI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2174424593"/>
                  <w:bookmarkStart w:id="7" w:name="__Fieldmark__3_2174424593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2174424593"/>
                  <w:bookmarkStart w:id="9" w:name="__Fieldmark__4_2174424593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2174424593"/>
                  <w:bookmarkStart w:id="11" w:name="__Fieldmark__5_2174424593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2174424593"/>
                  <w:bookmarkStart w:id="13" w:name="__Fieldmark__6_2174424593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2174424593"/>
                  <w:bookmarkStart w:id="15" w:name="__Fieldmark__7_2174424593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2174424593"/>
                  <w:bookmarkStart w:id="17" w:name="__Fieldmark__8_2174424593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2174424593"/>
                  <w:bookmarkStart w:id="19" w:name="__Fieldmark__9_2174424593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2174424593"/>
                  <w:bookmarkStart w:id="21" w:name="__Fieldmark__10_2174424593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2174424593"/>
                  <w:bookmarkStart w:id="23" w:name="__Fieldmark__11_2174424593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2174424593"/>
                  <w:bookmarkStart w:id="25" w:name="__Fieldmark__12_2174424593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2174424593"/>
                  <w:bookmarkStart w:id="27" w:name="__Fieldmark__13_2174424593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2174424593"/>
                  <w:bookmarkStart w:id="29" w:name="__Fieldmark__14_2174424593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Protocol changes are being made to align protocols with current systems and processes as developed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2174424593"/>
                  <w:bookmarkStart w:id="31" w:name="__Fieldmark__15_2174424593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(applicable only to grey-boxed language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2174424593"/>
                  <w:bookmarkStart w:id="33" w:name="__Fieldmark__16_2174424593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2174424593"/>
                  <w:bookmarkStart w:id="35" w:name="__Fieldmark__17_2174424593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800" w:right="480" w:gutter="10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41NPRR-10 Revised CEO Revison Request 0826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9:30:00Z</dcterms:created>
  <dc:creator>bluedke</dc:creator>
  <dc:description/>
  <cp:keywords/>
  <dc:language>en-US</dc:language>
  <cp:lastModifiedBy>ERCOT/Horizon Joint Comments 082610</cp:lastModifiedBy>
  <cp:lastPrinted>2009-02-10T10:23:00Z</cp:lastPrinted>
  <dcterms:modified xsi:type="dcterms:W3CDTF">2010-08-26T19:30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</Properties>
</file>