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03166100"/>
      <w:bookmarkStart w:id="1" w:name="__Fieldmark__0_220316610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03166100"/>
      <w:bookmarkStart w:id="3" w:name="__Fieldmark__1_220316610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03166100"/>
      <w:bookmarkStart w:id="5" w:name="__Fieldmark__2_220316610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03166100"/>
      <w:bookmarkStart w:id="7" w:name="__Fieldmark__3_220316610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03166100"/>
      <w:bookmarkStart w:id="9" w:name="__Fieldmark__4_220316610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03166100"/>
      <w:bookmarkStart w:id="11" w:name="__Fieldmark__5_220316610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03166100"/>
      <w:bookmarkStart w:id="13" w:name="__Fieldmark__6_220316610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