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134123371"/>
      <w:bookmarkStart w:id="1" w:name="__Fieldmark__0_1134123371"/>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134123371"/>
      <w:bookmarkStart w:id="3" w:name="__Fieldmark__1_1134123371"/>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134123371"/>
      <w:bookmarkStart w:id="5" w:name="__Fieldmark__2_1134123371"/>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134123371"/>
      <w:bookmarkStart w:id="7" w:name="__Fieldmark__3_1134123371"/>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134123371"/>
      <w:bookmarkStart w:id="9" w:name="__Fieldmark__4_1134123371"/>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134123371"/>
      <w:bookmarkStart w:id="11" w:name="__Fieldmark__5_1134123371"/>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1134123371"/>
      <w:bookmarkStart w:id="15" w:name="__Fieldmark__6_1134123371"/>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