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Part Two</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12575008"/>
            <w:bookmarkStart w:id="1" w:name="__Fieldmark__0_11125750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12575008"/>
            <w:bookmarkStart w:id="3" w:name="__Fieldmark__1_11125750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12575008"/>
            <w:bookmarkStart w:id="5" w:name="__Fieldmark__2_11125750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9, Revisions for Texas Nodal Market Implementation Part Two, revises the LPG in anticipation of Texas Nodal Market implementation.  Revisions will be grey-boxed until the Texas Nodal Market Implementation Date (TNMID) where appropria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LPGRR039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LPGRR039 is necessary prior to the Texas Nodal Market Implementation Date</w:t>
            </w:r>
            <w:r>
              <w:rPr>
                <w:rFonts w:cs="Arial" w:ascii="Arial" w:hAnsi="Arial"/>
              </w:rPr>
              <w:t xml:space="preserve">.  The ERCOT CEO has the right to reevaluate the L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12575008"/>
                  <w:bookmarkStart w:id="7" w:name="__Fieldmark__3_11125750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12575008"/>
                  <w:bookmarkStart w:id="9" w:name="__Fieldmark__4_11125750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12575008"/>
                  <w:bookmarkStart w:id="11" w:name="__Fieldmark__5_11125750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12575008"/>
                  <w:bookmarkStart w:id="13" w:name="__Fieldmark__6_11125750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12575008"/>
                  <w:bookmarkStart w:id="15" w:name="__Fieldmark__7_11125750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12575008"/>
                  <w:bookmarkStart w:id="17" w:name="__Fieldmark__8_11125750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12575008"/>
                  <w:bookmarkStart w:id="19" w:name="__Fieldmark__9_11125750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12575008"/>
                  <w:bookmarkStart w:id="21" w:name="__Fieldmark__10_11125750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12575008"/>
                  <w:bookmarkStart w:id="23" w:name="__Fieldmark__11_11125750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12575008"/>
                  <w:bookmarkStart w:id="25" w:name="__Fieldmark__12_11125750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12575008"/>
                  <w:bookmarkStart w:id="27" w:name="__Fieldmark__13_11125750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12575008"/>
                  <w:bookmarkStart w:id="29" w:name="__Fieldmark__14_11125750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12575008"/>
                  <w:bookmarkStart w:id="31" w:name="__Fieldmark__15_11125750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12575008"/>
                  <w:bookmarkStart w:id="33" w:name="__Fieldmark__16_11125750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58:00Z</dcterms:created>
  <dc:creator>bluedke</dc:creator>
  <dc:description/>
  <cp:keywords/>
  <dc:language>en-US</dc:language>
  <cp:lastModifiedBy>ERCOT</cp:lastModifiedBy>
  <cp:lastPrinted>2009-02-10T10:23:00Z</cp:lastPrinted>
  <dcterms:modified xsi:type="dcterms:W3CDTF">2010-04-29T19: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