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R75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cLineSegment Name Length Increase in Information Model Manager</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48461458"/>
            <w:bookmarkStart w:id="1" w:name="__Fieldmark__0_344846145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48461458"/>
            <w:bookmarkStart w:id="3" w:name="__Fieldmark__1_344846145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48461458"/>
            <w:bookmarkStart w:id="5" w:name="__Fieldmark__2_344846145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rPr>
            </w:pPr>
            <w:r>
              <w:rPr>
                <w:rFonts w:cs="Arial" w:ascii="Arial" w:hAnsi="Arial"/>
              </w:rPr>
              <w:t xml:space="preserve">System Change Request (SCR) 759, </w:t>
            </w:r>
            <w:r>
              <w:rPr>
                <w:rFonts w:cs="Arial" w:ascii="Arial" w:hAnsi="Arial"/>
                <w:bCs/>
              </w:rPr>
              <w:t xml:space="preserve">acLineSegment Name Length Increase in </w:t>
            </w:r>
            <w:r>
              <w:rPr>
                <w:rFonts w:cs="Arial" w:ascii="Arial" w:hAnsi="Arial"/>
              </w:rPr>
              <w:t>Information Model Manager, proposes to increase the allowable character size of the acLineSegment type under the Line Equipment Container from two to 14 in the Information Model Manager.</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ERCOT has performed an initial assessment of SCR759 and determined that it, as currently written, will impact Nodal systems.  The proposed changes from SCR759 would impact the Congestion Revenue Rights (CRR), Market Management System (MMS), and potentially other system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The ERCOT CEO has determined that SCR759 is not necessary prior to the Texas Nodal Market Implementation Date.  The ERCOT CEO has the right to reevaluate the SC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000000"/>
          <w:u w:val="single"/>
        </w:rPr>
      </w:pPr>
      <w:r>
        <w:br w:type="page"/>
      </w:r>
      <w:r>
        <w:rPr>
          <w:rFonts w:cs="Arial" w:ascii="Arial" w:hAnsi="Arial"/>
          <w:b/>
          <w:color w:val="00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48461458"/>
                  <w:bookmarkStart w:id="7" w:name="__Fieldmark__3_344846145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48461458"/>
                  <w:bookmarkStart w:id="9" w:name="__Fieldmark__4_344846145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48461458"/>
                  <w:bookmarkStart w:id="11" w:name="__Fieldmark__5_344846145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48461458"/>
                  <w:bookmarkStart w:id="13" w:name="__Fieldmark__6_344846145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48461458"/>
                  <w:bookmarkStart w:id="15" w:name="__Fieldmark__7_344846145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48461458"/>
                  <w:bookmarkStart w:id="17" w:name="__Fieldmark__8_344846145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48461458"/>
                  <w:bookmarkStart w:id="19" w:name="__Fieldmark__9_344846145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48461458"/>
                  <w:bookmarkStart w:id="21" w:name="__Fieldmark__10_344846145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48461458"/>
                  <w:bookmarkStart w:id="23" w:name="__Fieldmark__11_344846145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48461458"/>
                  <w:bookmarkStart w:id="25" w:name="__Fieldmark__12_344846145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48461458"/>
                  <w:bookmarkStart w:id="27" w:name="__Fieldmark__13_344846145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48461458"/>
                  <w:bookmarkStart w:id="29" w:name="__Fieldmark__14_344846145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48461458"/>
                  <w:bookmarkStart w:id="31" w:name="__Fieldmark__15_344846145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48461458"/>
                  <w:bookmarkStart w:id="33" w:name="__Fieldmark__16_344846145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CR759, at a minimum, will impact the Nodal CRR and MMS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759SCR-02 CEO Revision Request Review 0527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3:45:00Z</dcterms:created>
  <dc:creator>bluedke</dc:creator>
  <dc:description/>
  <cp:keywords/>
  <dc:language>en-US</dc:language>
  <cp:lastModifiedBy>jlevine</cp:lastModifiedBy>
  <cp:lastPrinted>2009-02-10T10:23:00Z</cp:lastPrinted>
  <dcterms:modified xsi:type="dcterms:W3CDTF">2010-05-27T20:4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