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y 10,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GRR03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ization of Section 1 with Nodal Protocol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793117746"/>
            <w:bookmarkStart w:id="1" w:name="__Fieldmark__0_279311774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793117746"/>
            <w:bookmarkStart w:id="3" w:name="__Fieldmark__1_279311774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793117746"/>
            <w:bookmarkStart w:id="5" w:name="__Fieldmark__2_279311774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odal Operating Guide Revision Request (NOGRR) 039, Synchronization of Section 1 with Nodal Protocols</w:t>
            </w:r>
            <w:r>
              <w:rPr>
                <w:rFonts w:cs="Arial" w:ascii="Arial" w:hAnsi="Arial"/>
                <w:bCs/>
              </w:rPr>
              <w:t xml:space="preserve">, aligns the Nodal Operating Guides with the Nodal Protocols by adding additional detail to Nodal Operating Guide sections that are referenced in the Nodal Protocols as well as eliminating conflicts and redundancies between the Nodal Operating Guides and Nodal Protocols.  </w:t>
            </w:r>
          </w:p>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rPr>
              <w:t>Since it would be problematic to have discrepancies between Guide language and Nodal Protocol language at Nodal Go-Live, it is imperative that the Nodal Operating Guide is synchronized with Nodal Protocols in order to have a clear set of rules for ERCOT and Market Participants to operate within.</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OGRR039 does not impact Nodal systems, budget or schedule, so there is no reason at this time not to allow the NO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 xml:space="preserve">The ERCOT CEO has determined that NOGRR039 is necessary prior to the Texas Nodal Market Implementation Date (TNMID).  The ERCOT CEO has the right to reevaluate the NOGRR if there are any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793117746"/>
                  <w:bookmarkStart w:id="7" w:name="__Fieldmark__3_279311774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793117746"/>
                  <w:bookmarkStart w:id="9" w:name="__Fieldmark__4_279311774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793117746"/>
                  <w:bookmarkStart w:id="11" w:name="__Fieldmark__5_279311774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793117746"/>
                  <w:bookmarkStart w:id="13" w:name="__Fieldmark__6_279311774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793117746"/>
                  <w:bookmarkStart w:id="15" w:name="__Fieldmark__7_279311774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793117746"/>
                  <w:bookmarkStart w:id="17" w:name="__Fieldmark__8_279311774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793117746"/>
                  <w:bookmarkStart w:id="19" w:name="__Fieldmark__9_279311774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793117746"/>
                  <w:bookmarkStart w:id="21" w:name="__Fieldmark__10_279311774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793117746"/>
                  <w:bookmarkStart w:id="23" w:name="__Fieldmark__11_279311774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793117746"/>
                  <w:bookmarkStart w:id="25" w:name="__Fieldmark__12_279311774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793117746"/>
                  <w:bookmarkStart w:id="27" w:name="__Fieldmark__13_279311774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793117746"/>
                  <w:bookmarkStart w:id="29" w:name="__Fieldmark__14_279311774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793117746"/>
                  <w:bookmarkStart w:id="31" w:name="__Fieldmark__15_279311774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793117746"/>
                  <w:bookmarkStart w:id="33" w:name="__Fieldmark__16_279311774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793117746"/>
                  <w:bookmarkStart w:id="35" w:name="__Fieldmark__17_279311774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039NOGRR-02 CEO Revision Request  Review 051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Wingdings 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7:57:00Z</dcterms:created>
  <dc:creator>bluedke</dc:creator>
  <dc:description/>
  <cp:keywords/>
  <dc:language>en-US</dc:language>
  <cp:lastModifiedBy>OGRR240/242 Task Force 050710</cp:lastModifiedBy>
  <cp:lastPrinted>2009-02-10T10:23:00Z</cp:lastPrinted>
  <dcterms:modified xsi:type="dcterms:W3CDTF">2010-05-10T14:47: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