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lution of Alignment Item A81 - DRUC Timing and Execution when DAM is Delayed or Aborted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0, 201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mes Jackson / Don Blackburn on behalf of the Nodal Advisory Task Force (NATF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jejackson@cpsenergy.com</w:t>
              </w:r>
            </w:hyperlink>
            <w:r>
              <w:rPr>
                <w:rFonts w:cs="Arial" w:ascii="Arial" w:hAnsi="Arial"/>
              </w:rPr>
              <w:t xml:space="preserve"> /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don.blackburn@luminant.com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S Energy / Luminan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10) 353-2248 / (214) 875-951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10) 416-3635 / (214) 762-615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>At the August 3, 2010 NATF meeting, NATF reviewed NPRR255 and the timelines proposed therein.  After discussion, NATF unanimously voted to endorse NPRR255 as submitted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55NPRR-05 NATF Comments 0810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jackson@cpsenergy.com" TargetMode="External"/><Relationship Id="rId3" Type="http://schemas.openxmlformats.org/officeDocument/2006/relationships/hyperlink" Target="mailto:don.blackburn@luminan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4:39:00Z</dcterms:created>
  <dc:creator>ERCOT/if</dc:creator>
  <dc:description/>
  <cp:keywords/>
  <dc:language>en-US</dc:language>
  <cp:lastModifiedBy>jlevine</cp:lastModifiedBy>
  <cp:lastPrinted>2001-06-20T11:28:00Z</cp:lastPrinted>
  <dcterms:modified xsi:type="dcterms:W3CDTF">2010-08-10T14:40:00Z</dcterms:modified>
  <cp:revision>3</cp:revision>
  <dc:subject/>
  <dc:title>Protocols Workshop</dc:title>
</cp:coreProperties>
</file>