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dal Requirement of Declaring an EEA for Reserves More than 500 MW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4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odal Protocol Revision Request (NPRR) can take effect upon Texas Nodal Market implementation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0NPRR-03 Impact Analysis 032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43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3-24T21:5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