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larification of Other Binding Docu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37589410"/>
            <w:bookmarkStart w:id="1" w:name="__Fieldmark__0_73758941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37589410"/>
            <w:bookmarkStart w:id="3" w:name="__Fieldmark__1_73758941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37589410"/>
            <w:bookmarkStart w:id="5" w:name="__Fieldmark__2_73758941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44, Clarification of Other Binding Documents</w:t>
            </w:r>
            <w:r>
              <w:rPr>
                <w:rFonts w:cs="Arial" w:ascii="Arial" w:hAnsi="Arial"/>
                <w:bCs/>
              </w:rPr>
              <w:t>, clarifies the concept of “Other Binding Documents” and the revision process to better align with item (j) of the Public Utility Regulatory Act, TEX. UTIL. CODE ANN. § 39.151 (Vernon 1998 &amp; Supp. 2003) (PURA), Essential Organizations, and P.U.C.T. Subst. R. 25.503, Oversight of Wholesale Market Participants, with respect to governing documents that are public and in effect in the ERCOT Region.</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44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NPRR24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37589410"/>
                  <w:bookmarkStart w:id="7" w:name="__Fieldmark__3_73758941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37589410"/>
                  <w:bookmarkStart w:id="9" w:name="__Fieldmark__4_73758941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37589410"/>
                  <w:bookmarkStart w:id="11" w:name="__Fieldmark__5_73758941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37589410"/>
                  <w:bookmarkStart w:id="13" w:name="__Fieldmark__6_73758941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37589410"/>
                  <w:bookmarkStart w:id="15" w:name="__Fieldmark__7_73758941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37589410"/>
                  <w:bookmarkStart w:id="17" w:name="__Fieldmark__8_73758941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37589410"/>
                  <w:bookmarkStart w:id="19" w:name="__Fieldmark__9_73758941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37589410"/>
                  <w:bookmarkStart w:id="21" w:name="__Fieldmark__10_73758941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37589410"/>
                  <w:bookmarkStart w:id="23" w:name="__Fieldmark__11_73758941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37589410"/>
                  <w:bookmarkStart w:id="25" w:name="__Fieldmark__12_73758941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37589410"/>
                  <w:bookmarkStart w:id="27" w:name="__Fieldmark__13_73758941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37589410"/>
                  <w:bookmarkStart w:id="29" w:name="__Fieldmark__14_73758941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vides certainty regarding which “Other Binding Documents” must be provided on the Market Information System (MIS) Public Area for the Texas Nodal Market Implementation Dat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37589410"/>
                  <w:bookmarkStart w:id="31" w:name="__Fieldmark__15_73758941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37589410"/>
                  <w:bookmarkStart w:id="33" w:name="__Fieldmark__16_73758941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737589410"/>
                  <w:bookmarkStart w:id="35" w:name="__Fieldmark__17_73758941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50:00Z</dcterms:created>
  <dc:creator>bluedke</dc:creator>
  <dc:description/>
  <cp:keywords/>
  <dc:language>en-US</dc:language>
  <cp:lastModifiedBy>ERCOT</cp:lastModifiedBy>
  <cp:lastPrinted>2009-02-10T10:23:00Z</cp:lastPrinted>
  <dcterms:modified xsi:type="dcterms:W3CDTF">2010-06-03T19:5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