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xxx</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Profile ID Validation With Advanced Meter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11420917"/>
            <w:bookmarkStart w:id="1" w:name="__Fieldmark__0_22114209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11420917"/>
            <w:bookmarkStart w:id="3" w:name="__Fieldmark__1_22114209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11420917"/>
            <w:bookmarkStart w:id="5" w:name="__Fieldmark__2_22114209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0, Suspension of Annual Profile ID Validation With Advanced Meter Deployment, removes the market requirement for annual Load Profile IID validation in areas where Advanced Meter System (AMS) deployment is in progr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5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11420917"/>
                  <w:bookmarkStart w:id="7" w:name="__Fieldmark__3_22114209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11420917"/>
                  <w:bookmarkStart w:id="9" w:name="__Fieldmark__4_22114209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11420917"/>
                  <w:bookmarkStart w:id="11" w:name="__Fieldmark__5_22114209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11420917"/>
                  <w:bookmarkStart w:id="13" w:name="__Fieldmark__6_22114209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11420917"/>
                  <w:bookmarkStart w:id="15" w:name="__Fieldmark__7_22114209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11420917"/>
                  <w:bookmarkStart w:id="17" w:name="__Fieldmark__8_22114209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11420917"/>
                  <w:bookmarkStart w:id="19" w:name="__Fieldmark__9_22114209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11420917"/>
                  <w:bookmarkStart w:id="21" w:name="__Fieldmark__10_22114209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11420917"/>
                  <w:bookmarkStart w:id="23" w:name="__Fieldmark__11_22114209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11420917"/>
                  <w:bookmarkStart w:id="25" w:name="__Fieldmark__12_22114209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11420917"/>
                  <w:bookmarkStart w:id="27" w:name="__Fieldmark__13_22114209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11420917"/>
                  <w:bookmarkStart w:id="29" w:name="__Fieldmark__14_22114209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11420917"/>
                  <w:bookmarkStart w:id="31" w:name="__Fieldmark__15_22114209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11420917"/>
                  <w:bookmarkStart w:id="33" w:name="__Fieldmark__16_22114209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3:00Z</dcterms:created>
  <dc:creator>bluedke</dc:creator>
  <dc:description/>
  <cp:keywords/>
  <dc:language>en-US</dc:language>
  <cp:lastModifiedBy>PWG</cp:lastModifiedBy>
  <cp:lastPrinted>2009-02-10T10:23:00Z</cp:lastPrinted>
  <dcterms:modified xsi:type="dcterms:W3CDTF">2010-07-07T19:0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