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758, Clarification of Language Related to Generation Netting for ERCOT Polled Settlement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00899613"/>
            <w:bookmarkStart w:id="1" w:name="__Fieldmark__0_17008996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00899613"/>
            <w:bookmarkStart w:id="3" w:name="__Fieldmark__1_17008996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00899613"/>
            <w:bookmarkStart w:id="5" w:name="__Fieldmark__2_17008996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52, Synchronization of PRR758, Clarification of Language Related to Generation Netting for ERCOT Polled Settlement Meters</w:t>
            </w:r>
            <w:r>
              <w:rPr>
                <w:rFonts w:cs="Arial" w:ascii="Arial" w:hAnsi="Arial"/>
                <w:bCs/>
              </w:rPr>
              <w:t xml:space="preserve">, </w:t>
            </w:r>
            <w:r>
              <w:rPr>
                <w:rFonts w:cs="Arial" w:ascii="Arial" w:hAnsi="Arial"/>
              </w:rPr>
              <w:t xml:space="preserve">synchronizes the Nodal Protocols with Protocol Revision Request (PRR) 758, Clarification of Language Related to Generation Netting for ERCOT Polled Settlement Meters, approved by the ERCOT Board on 4/15/08. In addition, the term “Metering Facility” and its definition are being struck from Section 10.1 and added to Section 2, in accordance with Nodal Protocol convention.  Non-substantive administrative changes, such as correcting acronym and defined term usage are also includ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58 has been approved, the ERCOT CEO has determined that NPRR252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00899613"/>
                  <w:bookmarkStart w:id="7" w:name="__Fieldmark__3_17008996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00899613"/>
                  <w:bookmarkStart w:id="9" w:name="__Fieldmark__4_17008996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00899613"/>
                  <w:bookmarkStart w:id="11" w:name="__Fieldmark__5_17008996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00899613"/>
                  <w:bookmarkStart w:id="13" w:name="__Fieldmark__6_17008996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00899613"/>
                  <w:bookmarkStart w:id="15" w:name="__Fieldmark__7_17008996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00899613"/>
                  <w:bookmarkStart w:id="17" w:name="__Fieldmark__8_17008996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00899613"/>
                  <w:bookmarkStart w:id="19" w:name="__Fieldmark__9_17008996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00899613"/>
                  <w:bookmarkStart w:id="21" w:name="__Fieldmark__10_17008996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00899613"/>
                  <w:bookmarkStart w:id="23" w:name="__Fieldmark__11_17008996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00899613"/>
                  <w:bookmarkStart w:id="25" w:name="__Fieldmark__12_17008996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00899613"/>
                  <w:bookmarkStart w:id="27" w:name="__Fieldmark__13_17008996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00899613"/>
                  <w:bookmarkStart w:id="29" w:name="__Fieldmark__14_17008996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5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00899613"/>
                  <w:bookmarkStart w:id="31" w:name="__Fieldmark__15_17008996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00899613"/>
                  <w:bookmarkStart w:id="33" w:name="__Fieldmark__16_17008996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00899613"/>
                  <w:bookmarkStart w:id="35" w:name="__Fieldmark__17_17008996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2NPRR-02 CEO Revision Request Review 0715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31:00Z</dcterms:created>
  <dc:creator>bluedke</dc:creator>
  <dc:description/>
  <cp:keywords/>
  <dc:language>en-US</dc:language>
  <cp:lastModifiedBy>ERCOT</cp:lastModifiedBy>
  <cp:lastPrinted>2009-02-10T10:23:00Z</cp:lastPrinted>
  <dcterms:modified xsi:type="dcterms:W3CDTF">2010-07-15T13:54: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