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Load Resource Disqualification, Unannounced Testing, and Complia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3NPRR-07 Impact Analysis 07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28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7-29T16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