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6.5.9.4.1, General Procedures Prior to EEA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as-built ERCOT systems implementation and administrative contr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the Settlement of specific Generation Resource commitments order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ineates clearly the Settlement process for specific Generation Resource commitments order by ERCOT Operato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process is required to support the Settlement of RUC Generation Resources in the Nodal Marke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59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Settlement of specific Generation Resource commitments ordered by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11" w:author="ERCOT" w:date="2010-07-16T10:32:00Z"/>
        </w:rPr>
      </w:pPr>
      <w:ins w:id="10" w:author="ERCOT" w:date="2010-07-16T10:32:00Z">
        <w:r>
          <w:rPr/>
          <w:t>(12)</w:t>
          <w:tab/>
          <w:t>All ERCOT Dispatch Instructions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commitment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12"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9NPRR-01 Resolution of Alignment Items A175 and A176 - Settlement of Generation Resource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Dispatched to Meet System Reliability Requirements 072810</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BodyTextNumberedCharChar">
    <w:name w:val="Body Text Numbered Char Char"/>
    <w:basedOn w:val="DefaultParagraphFont"/>
    <w:qFormat/>
    <w:rPr>
      <w:rFonts w:cs="Times New Roman"/>
      <w:iCs/>
      <w:sz w:val="24"/>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28:00Z</dcterms:created>
  <dc:creator>ERCOT0622</dc:creator>
  <dc:description/>
  <cp:keywords/>
  <dc:language>en-US</dc:language>
  <cp:lastModifiedBy>ERCOT Market Rules</cp:lastModifiedBy>
  <cp:lastPrinted>2010-07-01T10:56:00Z</cp:lastPrinted>
  <dcterms:modified xsi:type="dcterms:W3CDTF">2010-07-28T20:12:00Z</dcterms:modified>
  <cp:revision>6</cp:revision>
  <dc:subject/>
  <dc:title>Protocols Workshop</dc:title>
</cp:coreProperties>
</file>