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5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nchronization of PRR845, Definition for IDR Meters and Optional Removal of IDR Meters at a Premise Where an Advanced Meter Can be Provisione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671181344"/>
            <w:bookmarkStart w:id="1" w:name="__Fieldmark__0_67118134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spacing w:lineRule="auto" w:line="360"/>
              <w:ind w:left="990" w:firstLine="9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671181344"/>
            <w:bookmarkStart w:id="3" w:name="__Fieldmark__1_67118134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Applicable onlt to grey-boxed language)</w:t>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671181344"/>
            <w:bookmarkStart w:id="5" w:name="__Fieldmark__2_67118134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Protocol Revision Request (NPRR) 251, Synchronization of PRR845, Definition for IDR Meters and Optional Removal of IDR Meters at a Premise Where an Advanced Meter Can be Provisioned</w:t>
            </w:r>
            <w:r>
              <w:rPr>
                <w:rFonts w:cs="Arial" w:ascii="Arial" w:hAnsi="Arial"/>
                <w:bCs/>
              </w:rPr>
              <w:t xml:space="preserve">, </w:t>
            </w:r>
            <w:r>
              <w:rPr>
                <w:rFonts w:cs="Arial" w:ascii="Arial" w:hAnsi="Arial"/>
              </w:rPr>
              <w:t xml:space="preserve">synchronizes the Nodal Protocols with Protocol Revision Request (PRR) 845, Definition for IDR Meters and Optional Removal of IDR Meters at a Premise Where an Advanced Meter Can be Provisioned, which clarifies the meaning of an Interval Data Recorder (IDR) Meter and provides for optional removal of IDR Meters under certain conditions for Premises where an Advanced Meter can be provisioned by the Transmission and/or Distribution Service Provider (TDSP). This NPRR also inserts grey-boxed language for reporting requirements in Sections 18.6.1 and 18.6.2, to be implemented post Texas Nodal Market Implementation Date, that were removed from PRR845 due to the impact on Nodal systems and therefore deemed “Not Needed for Go-Live” by the CEO Revision Request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251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PRR845 has been approved, the ERCOT CEO has determined that NPRR251 is necessary prior to the Texas Nodal Market Implementation Date.  The ERCOT CEO also concurs that the proposed grey-box language is not needed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671181344"/>
                  <w:bookmarkStart w:id="7" w:name="__Fieldmark__3_67118134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671181344"/>
                  <w:bookmarkStart w:id="9" w:name="__Fieldmark__4_67118134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671181344"/>
                  <w:bookmarkStart w:id="11" w:name="__Fieldmark__5_67118134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671181344"/>
                  <w:bookmarkStart w:id="13" w:name="__Fieldmark__6_67118134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671181344"/>
                  <w:bookmarkStart w:id="15" w:name="__Fieldmark__7_67118134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671181344"/>
                  <w:bookmarkStart w:id="17" w:name="__Fieldmark__8_67118134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671181344"/>
                  <w:bookmarkStart w:id="19" w:name="__Fieldmark__9_67118134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671181344"/>
                  <w:bookmarkStart w:id="21" w:name="__Fieldmark__10_67118134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671181344"/>
                  <w:bookmarkStart w:id="23" w:name="__Fieldmark__11_67118134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671181344"/>
                  <w:bookmarkStart w:id="25" w:name="__Fieldmark__12_67118134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671181344"/>
                  <w:bookmarkStart w:id="27" w:name="__Fieldmark__13_67118134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671181344"/>
                  <w:bookmarkStart w:id="29" w:name="__Fieldmark__14_67118134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pPr>
                  <w:r>
                    <w:rPr>
                      <w:rFonts w:cs="Arial" w:ascii="Arial" w:hAnsi="Arial"/>
                      <w:sz w:val="20"/>
                      <w:szCs w:val="20"/>
                    </w:rPr>
                    <w:t xml:space="preserve">(grey-boxed languag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Grey-boxed language is not needed for go-live due to impact.</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671181344"/>
                  <w:bookmarkStart w:id="31" w:name="__Fieldmark__15_67118134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671181344"/>
                  <w:bookmarkStart w:id="33" w:name="__Fieldmark__16_67118134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51NPRR-02 CEO Revision Request Review 0708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7:19:00Z</dcterms:created>
  <dc:creator>bluedke</dc:creator>
  <dc:description/>
  <cp:keywords/>
  <dc:language>en-US</dc:language>
  <cp:lastModifiedBy>Retail Metering Working Group</cp:lastModifiedBy>
  <cp:lastPrinted>2009-02-10T10:23:00Z</cp:lastPrinted>
  <dcterms:modified xsi:type="dcterms:W3CDTF">2010-07-08T17:19: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