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Proxy Energy Offer Cur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9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0NPRR-08 Impact Analysis 072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12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7-29T17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