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85716932"/>
            <w:bookmarkStart w:id="1" w:name="__Fieldmark__0_19857169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85716932"/>
            <w:bookmarkStart w:id="3" w:name="__Fieldmark__1_19857169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85716932"/>
            <w:bookmarkStart w:id="5" w:name="__Fieldmark__2_19857169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85716932"/>
                  <w:bookmarkStart w:id="7" w:name="__Fieldmark__3_19857169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85716932"/>
                  <w:bookmarkStart w:id="9" w:name="__Fieldmark__4_19857169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85716932"/>
                  <w:bookmarkStart w:id="11" w:name="__Fieldmark__5_19857169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85716932"/>
                  <w:bookmarkStart w:id="13" w:name="__Fieldmark__6_19857169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85716932"/>
                  <w:bookmarkStart w:id="15" w:name="__Fieldmark__7_19857169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85716932"/>
                  <w:bookmarkStart w:id="17" w:name="__Fieldmark__8_19857169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85716932"/>
                  <w:bookmarkStart w:id="19" w:name="__Fieldmark__9_19857169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85716932"/>
                  <w:bookmarkStart w:id="21" w:name="__Fieldmark__10_19857169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85716932"/>
                  <w:bookmarkStart w:id="23" w:name="__Fieldmark__11_19857169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85716932"/>
                  <w:bookmarkStart w:id="25" w:name="__Fieldmark__12_19857169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85716932"/>
                  <w:bookmarkStart w:id="27" w:name="__Fieldmark__13_19857169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85716932"/>
                  <w:bookmarkStart w:id="29" w:name="__Fieldmark__14_19857169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85716932"/>
                  <w:bookmarkStart w:id="31" w:name="__Fieldmark__15_19857169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85716932"/>
                  <w:bookmarkStart w:id="33" w:name="__Fieldmark__16_19857169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