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5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Resolution of Reporting Issues Related to NPRR219</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45466792"/>
            <w:bookmarkStart w:id="1" w:name="__Fieldmark__0_13454667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45466792"/>
            <w:bookmarkStart w:id="3" w:name="__Fieldmark__1_13454667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45466792"/>
            <w:bookmarkStart w:id="5" w:name="__Fieldmark__2_13454667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0, Resolution of Reporting Issues Related to NPRR219, proposes revisions to remove the requirement for ERCOT to produce several reports related to Outage Scheduling from the current Nodal Operating Guide and proposes inserting those requirements as grey-box language until such time ERCOT Systems can be changed to include only the Transmission Service Provider’s (TSP’s) Outages in the repor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initial assessment of NOGRR050 and determined that, as currently written, it will have a minimal impact to Nodal systems.  The proposed changes from NOGRR050 would impact, at a minimum, the Market Information System (MI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NOGRR050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45466792"/>
                  <w:bookmarkStart w:id="7" w:name="__Fieldmark__3_13454667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45466792"/>
                  <w:bookmarkStart w:id="9" w:name="__Fieldmark__4_13454667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45466792"/>
                  <w:bookmarkStart w:id="11" w:name="__Fieldmark__5_13454667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45466792"/>
                  <w:bookmarkStart w:id="13" w:name="__Fieldmark__6_13454667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45466792"/>
                  <w:bookmarkStart w:id="15" w:name="__Fieldmark__7_134546679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45466792"/>
                  <w:bookmarkStart w:id="17" w:name="__Fieldmark__8_134546679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45466792"/>
                  <w:bookmarkStart w:id="19" w:name="__Fieldmark__9_134546679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45466792"/>
                  <w:bookmarkStart w:id="21" w:name="__Fieldmark__10_134546679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45466792"/>
                  <w:bookmarkStart w:id="23" w:name="__Fieldmark__11_134546679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45466792"/>
                  <w:bookmarkStart w:id="25" w:name="__Fieldmark__12_134546679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45466792"/>
                  <w:bookmarkStart w:id="27" w:name="__Fieldmark__13_134546679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45466792"/>
                  <w:bookmarkStart w:id="29" w:name="__Fieldmark__14_134546679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OGRR is needed to address market concerns associated with NPRR219.</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45466792"/>
                  <w:bookmarkStart w:id="31" w:name="__Fieldmark__15_134546679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45466792"/>
                  <w:bookmarkStart w:id="33" w:name="__Fieldmark__16_134546679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45466792"/>
                  <w:bookmarkStart w:id="35" w:name="__Fieldmark__17_134546679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MI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 xml:space="preserve">050NOGRR-02 CEO Revision Request Review 081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Normal"/>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36:00Z</dcterms:created>
  <dc:creator>bluedke</dc:creator>
  <dc:description/>
  <cp:keywords/>
  <dc:language>en-US</dc:language>
  <cp:lastModifiedBy>CenterPoint Energy</cp:lastModifiedBy>
  <cp:lastPrinted>2009-02-10T10:23:00Z</cp:lastPrinted>
  <dcterms:modified xsi:type="dcterms:W3CDTF">2010-08-11T20: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