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reatment of RMR Units in the Day-Ahead Market (formerly “Remove RMR Units from the Day-Ahead Market”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August 12, 2010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ERCOT staffing impacts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computer systems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business processe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26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27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575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3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31NPRR-15 Impact Analysis 0812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6:37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10-08-12T16:5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