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cLineSegment Name Length Increase in Information Model Manag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18666304"/>
            <w:bookmarkStart w:id="1" w:name="__Fieldmark__0_13186663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18666304"/>
            <w:bookmarkStart w:id="3" w:name="__Fieldmark__1_13186663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18666304"/>
            <w:bookmarkStart w:id="5" w:name="__Fieldmark__2_13186663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 xml:space="preserve">System Change Request (SCR) 759, </w:t>
            </w:r>
            <w:r>
              <w:rPr>
                <w:rFonts w:cs="Arial" w:ascii="Arial" w:hAnsi="Arial"/>
                <w:bCs/>
              </w:rPr>
              <w:t xml:space="preserve">acLineSegment Name Length Increase in </w:t>
            </w:r>
            <w:r>
              <w:rPr>
                <w:rFonts w:cs="Arial" w:ascii="Arial" w:hAnsi="Arial"/>
              </w:rPr>
              <w:t>Information Model Manager, proposes to increase the allowable character size of the acLineSegment type under the Line Equipment Container from two to 14 in the Information Model Manager.</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SCR759 and determined that it, as currently written, will impact Nodal systems.  The proposed changes from SCR759 would impact the Congestion Revenue Rights (CRR), Market Management System (M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SCR759 is not necessary prior to the Texas Nodal Market Implementation Date.  The ERCOT CEO has the right to reevaluate the SC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18666304"/>
                  <w:bookmarkStart w:id="7" w:name="__Fieldmark__3_13186663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18666304"/>
                  <w:bookmarkStart w:id="9" w:name="__Fieldmark__4_13186663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18666304"/>
                  <w:bookmarkStart w:id="11" w:name="__Fieldmark__5_13186663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18666304"/>
                  <w:bookmarkStart w:id="13" w:name="__Fieldmark__6_13186663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18666304"/>
                  <w:bookmarkStart w:id="15" w:name="__Fieldmark__7_13186663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18666304"/>
                  <w:bookmarkStart w:id="17" w:name="__Fieldmark__8_13186663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18666304"/>
                  <w:bookmarkStart w:id="19" w:name="__Fieldmark__9_13186663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18666304"/>
                  <w:bookmarkStart w:id="21" w:name="__Fieldmark__10_13186663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18666304"/>
                  <w:bookmarkStart w:id="23" w:name="__Fieldmark__11_13186663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18666304"/>
                  <w:bookmarkStart w:id="25" w:name="__Fieldmark__12_13186663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18666304"/>
                  <w:bookmarkStart w:id="27" w:name="__Fieldmark__13_13186663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18666304"/>
                  <w:bookmarkStart w:id="29" w:name="__Fieldmark__14_13186663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18666304"/>
                  <w:bookmarkStart w:id="31" w:name="__Fieldmark__15_13186663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18666304"/>
                  <w:bookmarkStart w:id="33" w:name="__Fieldmark__16_13186663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CR759, at a minimum, will impact the Nodal CRR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759SCR-02 CEO Revision Request Review 05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45:00Z</dcterms:created>
  <dc:creator>bluedke</dc:creator>
  <dc:description/>
  <cp:keywords/>
  <dc:language>en-US</dc:language>
  <cp:lastModifiedBy>jlevine</cp:lastModifiedBy>
  <cp:lastPrinted>2009-02-10T10:23:00Z</cp:lastPrinted>
  <dcterms:modified xsi:type="dcterms:W3CDTF">2010-05-27T20: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