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ugust 12, 2010 / 9:30am – 1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as Renewables Integration Plan (TRIP)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 Working Group (NDSWG)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ly 15,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Project Priority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WG Use of ASPEN for Submission of Short Circuit Cas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sions to TAC0706060, Telemetry Standard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759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acLineSegment Name Length Increase in Information Model Manage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9, Synchronization of Section 1 with Nodal Protoco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ly  System Planning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ly Operations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Protocol/Reliability Standards Align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3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8-05T20:29:00Z</dcterms:modified>
  <cp:revision>14</cp:revision>
  <dc:subject/>
  <dc:title>ERCOT Reliability and Operations Subcommittee (ROS) MEETING</dc:title>
</cp:coreProperties>
</file>