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s for Texas Nodal Market Implementation and Synchronization with PRR821, 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4011686"/>
            <w:bookmarkStart w:id="1" w:name="__Fieldmark__0_3340116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4011686"/>
            <w:bookmarkStart w:id="3" w:name="__Fieldmark__1_3340116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4011686"/>
            <w:bookmarkStart w:id="5" w:name="__Fieldmark__2_3340116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 xml:space="preserve">Load Profiling Guide Revision Request (LPGRR) 038, Revisions for Texas Nodal Market Implementation and Synchronization with PRR821, Update of Section 21, Process for Protocol Revision, revises the Load Profiling Guide (LPG) in anticipation of Texas Nodal Market implementation. Revisions will be grey-boxed until the Texas Nodal Market Implementation Date (TNMID) where appropriate. This LPGRR also revises Section 2 to more effectively align with the current stakeholder process, consistent with revisions made to the Protocols pursuant to Protocol Revision Request (PRR) 821, Update of Section 21, Process for Protocol Revision, and with other existing language in Protocol Section 21.  </w:t>
            </w:r>
          </w:p>
          <w:p>
            <w:pPr>
              <w:pStyle w:val="Normal"/>
              <w:ind w:left="360" w:hanging="0"/>
              <w:jc w:val="both"/>
              <w:rPr>
                <w:rFonts w:ascii="Arial" w:hAnsi="Arial" w:cs="Arial"/>
              </w:rPr>
            </w:pPr>
            <w:r>
              <w:rPr>
                <w:rFonts w:cs="Arial" w:ascii="Arial" w:hAnsi="Arial"/>
              </w:rPr>
              <w:t> </w:t>
            </w:r>
            <w:r>
              <w:rPr>
                <w:rFonts w:eastAsia="Arial" w:cs="Arial" w:ascii="Arial" w:hAnsi="Arial"/>
              </w:rPr>
              <w:t xml:space="preserve"> </w:t>
            </w:r>
          </w:p>
          <w:p>
            <w:pPr>
              <w:pStyle w:val="Normal"/>
              <w:ind w:left="360" w:hanging="0"/>
              <w:jc w:val="both"/>
              <w:rPr/>
            </w:pPr>
            <w:r>
              <w:rPr>
                <w:rFonts w:cs="Arial" w:ascii="Arial" w:hAnsi="Arial"/>
              </w:rPr>
              <w:t xml:space="preserve">After initial review, LPGRR038 does not impact Nodal systems, budget or schedule, so there is no reason at this time not to allow the LP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LPGRR038 is necessary prior to the TNMID (i.e., Nodal Go-Live).  The ERCOT CEO has the right to reevaluate the LPG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4011686"/>
                  <w:bookmarkStart w:id="7" w:name="__Fieldmark__3_3340116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4011686"/>
                  <w:bookmarkStart w:id="9" w:name="__Fieldmark__4_3340116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4011686"/>
                  <w:bookmarkStart w:id="11" w:name="__Fieldmark__5_3340116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4011686"/>
                  <w:bookmarkStart w:id="13" w:name="__Fieldmark__6_3340116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4011686"/>
                  <w:bookmarkStart w:id="15" w:name="__Fieldmark__7_3340116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4011686"/>
                  <w:bookmarkStart w:id="17" w:name="__Fieldmark__8_3340116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4011686"/>
                  <w:bookmarkStart w:id="19" w:name="__Fieldmark__9_3340116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4011686"/>
                  <w:bookmarkStart w:id="21" w:name="__Fieldmark__10_3340116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4011686"/>
                  <w:bookmarkStart w:id="23" w:name="__Fieldmark__11_3340116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4011686"/>
                  <w:bookmarkStart w:id="25" w:name="__Fieldmark__12_3340116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4011686"/>
                  <w:bookmarkStart w:id="27" w:name="__Fieldmark__13_3340116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4011686"/>
                  <w:bookmarkStart w:id="29" w:name="__Fieldmark__14_3340116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4011686"/>
                  <w:bookmarkStart w:id="31" w:name="__Fieldmark__15_3340116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4011686"/>
                  <w:bookmarkStart w:id="33" w:name="__Fieldmark__16_3340116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4011686"/>
                  <w:bookmarkStart w:id="35" w:name="__Fieldmark__17_3340116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40:00Z</dcterms:created>
  <dc:creator>bluedke</dc:creator>
  <dc:description/>
  <cp:keywords/>
  <dc:language>en-US</dc:language>
  <cp:lastModifiedBy>ERCOT Legal</cp:lastModifiedBy>
  <cp:lastPrinted>2009-02-10T10:23:00Z</cp:lastPrinted>
  <dcterms:modified xsi:type="dcterms:W3CDTF">2010-03-17T20: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