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ynchronization of Nodal Protocols with PRR792</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02844336"/>
            <w:bookmarkStart w:id="1" w:name="__Fieldmark__0_21028443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02844336"/>
            <w:bookmarkStart w:id="3" w:name="__Fieldmark__1_21028443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02844336"/>
            <w:bookmarkStart w:id="5" w:name="__Fieldmark__2_21028443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sion Request (NPRR) 242, </w:t>
            </w:r>
            <w:r>
              <w:rPr>
                <w:rFonts w:cs="Arial" w:ascii="Arial" w:hAnsi="Arial"/>
                <w:bCs/>
              </w:rPr>
              <w:t>Synchronization of Nodal Protocols with PRR792</w:t>
            </w:r>
            <w:r>
              <w:rPr>
                <w:rFonts w:cs="Arial" w:ascii="Arial" w:hAnsi="Arial"/>
              </w:rPr>
              <w:t>, synchronizes the Nodal Protocols with Protocol Revision Request (PRR) 792, Revised Renewable Portfolio Standards Allocation Process, Pursuant to P.U.C. Subst. R. 25.173, approved by the ERCOT Board on January 20,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4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92 has been approved, the ERCOT CEO has determined that NPRR242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02844336"/>
                  <w:bookmarkStart w:id="7" w:name="__Fieldmark__3_21028443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02844336"/>
                  <w:bookmarkStart w:id="9" w:name="__Fieldmark__4_21028443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02844336"/>
                  <w:bookmarkStart w:id="11" w:name="__Fieldmark__5_21028443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02844336"/>
                  <w:bookmarkStart w:id="13" w:name="__Fieldmark__6_21028443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02844336"/>
                  <w:bookmarkStart w:id="15" w:name="__Fieldmark__7_21028443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02844336"/>
                  <w:bookmarkStart w:id="17" w:name="__Fieldmark__8_21028443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02844336"/>
                  <w:bookmarkStart w:id="19" w:name="__Fieldmark__9_21028443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02844336"/>
                  <w:bookmarkStart w:id="21" w:name="__Fieldmark__10_21028443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02844336"/>
                  <w:bookmarkStart w:id="23" w:name="__Fieldmark__11_21028443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02844336"/>
                  <w:bookmarkStart w:id="25" w:name="__Fieldmark__12_21028443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02844336"/>
                  <w:bookmarkStart w:id="27" w:name="__Fieldmark__13_21028443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02844336"/>
                  <w:bookmarkStart w:id="29" w:name="__Fieldmark__14_21028443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02844336"/>
                  <w:bookmarkStart w:id="31" w:name="__Fieldmark__15_21028443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02844336"/>
                  <w:bookmarkStart w:id="33" w:name="__Fieldmark__16_21028443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2NPRR-02 CEO Revision Request Review 0602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ins w:id="1" w:author="Retail Metering Working Group" w:date="2010-06-02T11:49:00Z"/>
      </w:rPr>
    </w:pPr>
    <w:ins w:id="0" w:author="Retail Metering Working Group" w:date="2010-06-02T11:49:00Z">
      <w:r>
        <w:rPr>
          <w:rFonts w:cs="Arial" w:ascii="Arial" w:hAnsi="Arial"/>
          <w:sz w:val="18"/>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bluedke</dc:creator>
  <dc:description/>
  <cp:keywords/>
  <dc:language>en-US</dc:language>
  <cp:lastModifiedBy>Retail Metering Working Group</cp:lastModifiedBy>
  <cp:lastPrinted>2009-02-10T10:23:00Z</cp:lastPrinted>
  <dcterms:modified xsi:type="dcterms:W3CDTF">2010-06-02T17:1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