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2870581"/>
            <w:bookmarkStart w:id="1" w:name="__Fieldmark__0_42828705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2870581"/>
            <w:bookmarkStart w:id="3" w:name="__Fieldmark__1_42828705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2870581"/>
            <w:bookmarkStart w:id="5" w:name="__Fieldmark__2_42828705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2870581"/>
                  <w:bookmarkStart w:id="7" w:name="__Fieldmark__3_42828705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82870581"/>
                  <w:bookmarkStart w:id="9" w:name="__Fieldmark__4_42828705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82870581"/>
                  <w:bookmarkStart w:id="11" w:name="__Fieldmark__5_42828705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82870581"/>
                  <w:bookmarkStart w:id="13" w:name="__Fieldmark__6_42828705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82870581"/>
                  <w:bookmarkStart w:id="15" w:name="__Fieldmark__7_42828705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82870581"/>
                  <w:bookmarkStart w:id="17" w:name="__Fieldmark__8_42828705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82870581"/>
                  <w:bookmarkStart w:id="19" w:name="__Fieldmark__9_42828705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82870581"/>
                  <w:bookmarkStart w:id="21" w:name="__Fieldmark__10_42828705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82870581"/>
                  <w:bookmarkStart w:id="23" w:name="__Fieldmark__11_42828705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82870581"/>
                  <w:bookmarkStart w:id="25" w:name="__Fieldmark__12_42828705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82870581"/>
                  <w:bookmarkStart w:id="27" w:name="__Fieldmark__13_42828705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82870581"/>
                  <w:bookmarkStart w:id="29" w:name="__Fieldmark__14_42828705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82870581"/>
                  <w:bookmarkStart w:id="31" w:name="__Fieldmark__15_42828705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82870581"/>
                  <w:bookmarkStart w:id="33" w:name="__Fieldmark__16_42828705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