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tocol Synchronization and As-Built Clarification for RUC Shortfal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44949628"/>
            <w:bookmarkStart w:id="1" w:name="__Fieldmark__0_36449496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44949628"/>
            <w:bookmarkStart w:id="3" w:name="__Fieldmark__1_36449496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44949628"/>
            <w:bookmarkStart w:id="5" w:name="__Fieldmark__2_36449496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5, Protocol Synchronization and As-Built Clarification for RUC Shortfall Calculation</w:t>
            </w:r>
            <w:r>
              <w:rPr>
                <w:rFonts w:cs="Arial" w:ascii="Arial" w:hAnsi="Arial"/>
                <w:bCs/>
              </w:rPr>
              <w:t>, proposes revisions to paragraphs (9) and (10) of Section 5.7.4.1.1, Capacity Shortfall Ratio Share, to conform these paragraphs with paragraph (1), and to clarify how to perform Settlements pursuant to paragraph (1) per approval of NPRR050, Clarifications for HSL Values for WGRs and WGR Values to be Used in the RUC Capacity Short Calcula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 xml:space="preserve">Since it would be problematic to have conflicting Protocol language, it is imperative that all sections of the Nodal Protocols are in agreement in order to provide transparency to the as-built system.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Furthermore, after initial review, NPRR24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Since NPRR050 has been approved, the ERCOT CEO has determined that NPRR24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44949628"/>
                  <w:bookmarkStart w:id="7" w:name="__Fieldmark__3_36449496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44949628"/>
                  <w:bookmarkStart w:id="9" w:name="__Fieldmark__4_36449496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44949628"/>
                  <w:bookmarkStart w:id="11" w:name="__Fieldmark__5_36449496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44949628"/>
                  <w:bookmarkStart w:id="13" w:name="__Fieldmark__6_36449496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44949628"/>
                  <w:bookmarkStart w:id="15" w:name="__Fieldmark__7_36449496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44949628"/>
                  <w:bookmarkStart w:id="17" w:name="__Fieldmark__8_36449496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44949628"/>
                  <w:bookmarkStart w:id="19" w:name="__Fieldmark__9_36449496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44949628"/>
                  <w:bookmarkStart w:id="21" w:name="__Fieldmark__10_36449496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44949628"/>
                  <w:bookmarkStart w:id="23" w:name="__Fieldmark__11_36449496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44949628"/>
                  <w:bookmarkStart w:id="25" w:name="__Fieldmark__12_36449496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44949628"/>
                  <w:bookmarkStart w:id="27" w:name="__Fieldmark__13_36449496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0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44949628"/>
                  <w:bookmarkStart w:id="29" w:name="__Fieldmark__14_36449496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44949628"/>
                  <w:bookmarkStart w:id="31" w:name="__Fieldmark__15_36449496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44949628"/>
                  <w:bookmarkStart w:id="33" w:name="__Fieldmark__16_36449496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5NPRR-02 CEO Revision Request Review 060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4:00Z</dcterms:created>
  <dc:creator>bluedke</dc:creator>
  <dc:description/>
  <cp:keywords/>
  <dc:language>en-US</dc:language>
  <cp:lastModifiedBy>jlevine</cp:lastModifiedBy>
  <cp:lastPrinted>2009-02-10T10:23:00Z</cp:lastPrinted>
  <dcterms:modified xsi:type="dcterms:W3CDTF">2010-06-07T15:4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