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5, 2010; 9:30 a.m. – 4:00 p.m.</w:t>
      </w:r>
    </w:p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-866-469-3239;   Participant Code: 353 153 058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846, Deadlines for Initiating Alternative Dispute Resolution (Vot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NPRR213, Deadlines for Initiating Alternative Dispute Resolution (Vot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847, Additional Exemptions for Uninstructed Resource Charge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Instruction on “No” Vo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Assignment: Committee Structure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uly TAC Meeting Minut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, 20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perations Model Upd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ut-Over Overview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58" w:hanging="360"/>
              <w:rPr/>
            </w:pPr>
            <w:r>
              <w:rPr>
                <w:sz w:val="22"/>
                <w:szCs w:val="22"/>
              </w:rPr>
              <w:t>Congestion Revenue Right (CRR) Go-Live Decision (Vote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58" w:hanging="360"/>
              <w:rPr/>
            </w:pPr>
            <w:r>
              <w:rPr>
                <w:sz w:val="22"/>
                <w:szCs w:val="22"/>
              </w:rPr>
              <w:t>Outage Scheduler Go-Live Decision (Vot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 McElfresh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18, Updates to References of IDR and/or IDR Meter in the Commercial Operations Market Guide Due to the Proposed Definition of IDR Meter in PRR845 (Vot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20, Creating Subsection 10.3, Unregistered Distributed Generation Reports (Vot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21, Market Participant Market Notice Proces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 xml:space="preserve">NPRR218, Resolution of Alignment Item A71 - Add Protocol Description of the Power Balance Penalty Factor used in the SCED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8, Resolution of Alignment Items A2, A80, A83 and A93 - As-Built Treatment and Settlement of Combined Cycle Generation Resources in ERCOT Market System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3, Clarifying Method of Enforcing CRR Auction Limitation on Market Submission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6, Resolution of Alignment Item A83 partially, A86, A87 partially, A88 partially, and A142 - Clarify Default Actions for Missing Data and Range of Valid Data Entries for Energy Offe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7, Resolution of Alignment Items A22, A143, A148, A153, A160  and A169 – Clarification of NERC Reliability Standards and MIS Posting Require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2, Synchronization of Nodal Protocols with PRR792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/>
            </w:pPr>
            <w:r>
              <w:rPr>
                <w:sz w:val="22"/>
                <w:szCs w:val="22"/>
              </w:rPr>
              <w:t>NPRR245, Protocol Synchronization and As-Built Clarification for RUC Shortfall Calculation Notice of Rejection of SCR741, Multi-Day Scheduling Capabi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ed Revision Reques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6, Allow ERCOT Option to Cancel Commitments Previously Issued Through RU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34, Rescind Telemetry Performance Calculation Exclusions  (Vot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8, Synchronization with OGRR243, Disturbance Monitoring Requirements Clarification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RO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2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GRR011, Revisions for Texas Nodal Market Implementation and Synchronization with PRR821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-2010 Texas Renewable Implementation Plan (TRIP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niel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ton Import Projec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WM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evi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/10 – Develop options for Working Group comments proces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7/1/10 – NPRR209, Data Posting Changes to Comply with P.U.C. Subst. R. 25.505, tabled at TAC for one month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status updates related to Network Operation Model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TAC recommendation on subcommittee/working group structure by October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R846and NPRR213, Deadlines for Initiating Alternative Dispute Resolution, remanded to TAC to work through timeline issues noted by ERCOT staf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R847, Additional Exemptions for Uninstructed Resource Charge, remanded to TAC to clarify exemp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7/01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55:00Z</dcterms:created>
  <dc:creator>Larry D. Grimm</dc:creator>
  <dc:description/>
  <cp:keywords/>
  <dc:language>en-US</dc:language>
  <cp:lastModifiedBy>balbracht</cp:lastModifiedBy>
  <cp:lastPrinted>2010-07-27T07:57:00Z</cp:lastPrinted>
  <dcterms:modified xsi:type="dcterms:W3CDTF">2010-07-29T17:52:00Z</dcterms:modified>
  <cp:revision>5</cp:revision>
  <dc:subject/>
  <dc:title>BUSINESS</dc:title>
</cp:coreProperties>
</file>