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4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ynchronization of Nodal Protocols with PRR792</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640992689"/>
            <w:bookmarkStart w:id="1" w:name="__Fieldmark__0_264099268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640992689"/>
            <w:bookmarkStart w:id="3" w:name="__Fieldmark__1_264099268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640992689"/>
            <w:bookmarkStart w:id="5" w:name="__Fieldmark__2_264099268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Nodal Protocol Revsion Request (NPRR) 242, </w:t>
            </w:r>
            <w:r>
              <w:rPr>
                <w:rFonts w:cs="Arial" w:ascii="Arial" w:hAnsi="Arial"/>
                <w:bCs/>
              </w:rPr>
              <w:t>Synchronization of Nodal Protocols with PRR792</w:t>
            </w:r>
            <w:r>
              <w:rPr>
                <w:rFonts w:cs="Arial" w:ascii="Arial" w:hAnsi="Arial"/>
              </w:rPr>
              <w:t>, synchronizes the Nodal Protocols with Protocol Revision Request (PRR) 792, Revised Renewable Portfolio Standards Allocation Process, Pursuant to P.U.C. Subst. R. 25.173, approved by the ERCOT Board on January 20, 2009.</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Since it would be problematic to use outdated Protocol language, it is imperative that the Nodal Protocols are synchronized with the current Zonal Protocols in order to have a clear transition from one set of rules to another set of rules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Furthermore, after initial review, NPRR242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PRR792 has been approved, the ERCOT CEO has determined that NPRR242 is necessary prior to the Texas Nodal Market Implementation Date (i.e., Nodal Go-Liv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640992689"/>
                  <w:bookmarkStart w:id="7" w:name="__Fieldmark__3_264099268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640992689"/>
                  <w:bookmarkStart w:id="9" w:name="__Fieldmark__4_264099268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640992689"/>
                  <w:bookmarkStart w:id="11" w:name="__Fieldmark__5_264099268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640992689"/>
                  <w:bookmarkStart w:id="13" w:name="__Fieldmark__6_264099268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640992689"/>
                  <w:bookmarkStart w:id="15" w:name="__Fieldmark__7_264099268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640992689"/>
                  <w:bookmarkStart w:id="17" w:name="__Fieldmark__8_264099268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640992689"/>
                  <w:bookmarkStart w:id="19" w:name="__Fieldmark__9_264099268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640992689"/>
                  <w:bookmarkStart w:id="21" w:name="__Fieldmark__10_264099268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640992689"/>
                  <w:bookmarkStart w:id="23" w:name="__Fieldmark__11_264099268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640992689"/>
                  <w:bookmarkStart w:id="25" w:name="__Fieldmark__12_264099268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640992689"/>
                  <w:bookmarkStart w:id="27" w:name="__Fieldmark__13_264099268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640992689"/>
                  <w:bookmarkStart w:id="29" w:name="__Fieldmark__14_264099268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640992689"/>
                  <w:bookmarkStart w:id="31" w:name="__Fieldmark__15_264099268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640992689"/>
                  <w:bookmarkStart w:id="33" w:name="__Fieldmark__16_264099268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242NPRR-02 CEO Revision Request Review 0602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rPr>
        <w:rFonts w:ascii="Arial" w:hAnsi="Arial" w:cs="Arial"/>
        <w:sz w:val="18"/>
      </w:rPr>
    </w:pPr>
    <w:r>
      <w:rPr>
        <w:rFonts w:cs="Arial" w:ascii="Arial" w:hAnsi="Arial"/>
        <w:sz w:val="18"/>
      </w:rPr>
      <w:t>PUBLIC</w:t>
    </w:r>
  </w:p>
  <w:p>
    <w:pPr>
      <w:pStyle w:val="Footer"/>
      <w:rPr>
        <w:rFonts w:ascii="Arial" w:hAnsi="Arial" w:cs="Arial"/>
        <w:sz w:val="18"/>
        <w:ins w:id="1" w:author="Retail Metering Working Group" w:date="2010-06-02T11:49:00Z"/>
      </w:rPr>
    </w:pPr>
    <w:ins w:id="0" w:author="Retail Metering Working Group" w:date="2010-06-02T11:49:00Z">
      <w:r>
        <w:rPr>
          <w:rFonts w:cs="Arial" w:ascii="Arial" w:hAnsi="Arial"/>
          <w:sz w:val="18"/>
        </w:rPr>
      </w:r>
    </w:ins>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6:48:00Z</dcterms:created>
  <dc:creator>bluedke</dc:creator>
  <dc:description/>
  <cp:keywords/>
  <dc:language>en-US</dc:language>
  <cp:lastModifiedBy>Retail Metering Working Group</cp:lastModifiedBy>
  <cp:lastPrinted>2009-02-10T10:23:00Z</cp:lastPrinted>
  <dcterms:modified xsi:type="dcterms:W3CDTF">2010-06-02T17:11: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