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dditional Exemptions for Uninstructed Resource 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95710214"/>
            <w:bookmarkStart w:id="1" w:name="__Fieldmark__0_6957102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95710214"/>
            <w:bookmarkStart w:id="3" w:name="__Fieldmark__1_6957102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95710214"/>
            <w:bookmarkStart w:id="5" w:name="__Fieldmark__2_6957102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47, Additional Exemptions for Uninstructed Resource Charge</w:t>
            </w:r>
            <w:r>
              <w:rPr>
                <w:rFonts w:cs="Arial" w:ascii="Arial" w:hAnsi="Arial"/>
                <w:bCs/>
              </w:rPr>
              <w:t xml:space="preserve">, proposes two changes to Section 6.8.1.15.1, </w:t>
            </w:r>
            <w:r>
              <w:rPr/>
              <w:t>Uninstructed Resource Charge Process</w:t>
            </w:r>
            <w:r>
              <w:rPr>
                <w:rFonts w:cs="Arial" w:ascii="Arial" w:hAnsi="Arial"/>
                <w:bCs/>
              </w:rPr>
              <w:t xml:space="preserve"> as follows</w:t>
            </w:r>
            <w:r>
              <w:rPr>
                <w:rFonts w:cs="Arial"/>
                <w:bCs/>
              </w:rPr>
              <w:t>:</w:t>
            </w:r>
          </w:p>
          <w:p>
            <w:pPr>
              <w:pStyle w:val="Normal"/>
              <w:ind w:left="720" w:hanging="0"/>
              <w:jc w:val="both"/>
              <w:rPr>
                <w:rFonts w:ascii="Arial" w:hAnsi="Arial" w:cs="Arial"/>
                <w:bCs/>
              </w:rPr>
            </w:pPr>
            <w:r>
              <w:rPr>
                <w:rFonts w:cs="Arial" w:ascii="Arial" w:hAnsi="Arial"/>
                <w:bCs/>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
              <w:ind w:left="720" w:hanging="0"/>
              <w:jc w:val="both"/>
              <w:rPr>
                <w:rFonts w:ascii="Arial" w:hAnsi="Arial" w:cs="Arial"/>
                <w:bCs/>
              </w:rPr>
            </w:pPr>
            <w:r>
              <w:rPr>
                <w:rFonts w:cs="Arial" w:ascii="Arial" w:hAnsi="Arial"/>
                <w:bCs/>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PRR847 does not impact Nodal systems, budget or schedule, so there is no reason at this time not to allow the 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w:t>
            </w:r>
            <w:r>
              <w:rPr>
                <w:rFonts w:cs="Arial" w:ascii="Arial" w:hAnsi="Arial"/>
                <w:iCs/>
              </w:rPr>
              <w:t>, the ERCOT CEO has no opinion on whether or not PRR847 is necessary prior to the Texas Nodal Market Implementation Date</w:t>
            </w:r>
            <w:r>
              <w:rPr>
                <w:rFonts w:cs="Arial" w:ascii="Arial" w:hAnsi="Arial"/>
              </w:rPr>
              <w:t xml:space="preserv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95710214"/>
                  <w:bookmarkStart w:id="7" w:name="__Fieldmark__3_6957102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95710214"/>
                  <w:bookmarkStart w:id="9" w:name="__Fieldmark__4_6957102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95710214"/>
                  <w:bookmarkStart w:id="11" w:name="__Fieldmark__5_6957102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95710214"/>
                  <w:bookmarkStart w:id="13" w:name="__Fieldmark__6_6957102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95710214"/>
                  <w:bookmarkStart w:id="15" w:name="__Fieldmark__7_6957102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95710214"/>
                  <w:bookmarkStart w:id="17" w:name="__Fieldmark__8_6957102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95710214"/>
                  <w:bookmarkStart w:id="19" w:name="__Fieldmark__9_6957102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95710214"/>
                  <w:bookmarkStart w:id="21" w:name="__Fieldmark__10_6957102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95710214"/>
                  <w:bookmarkStart w:id="23" w:name="__Fieldmark__11_6957102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95710214"/>
                  <w:bookmarkStart w:id="25" w:name="__Fieldmark__12_6957102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95710214"/>
                  <w:bookmarkStart w:id="27" w:name="__Fieldmark__13_6957102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95710214"/>
                  <w:bookmarkStart w:id="29" w:name="__Fieldmark__14_6957102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95710214"/>
                  <w:bookmarkStart w:id="31" w:name="__Fieldmark__15_6957102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95710214"/>
                  <w:bookmarkStart w:id="33" w:name="__Fieldmark__16_6957102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9:00Z</dcterms:created>
  <dc:creator>bluedke</dc:creator>
  <dc:description/>
  <cp:keywords/>
  <dc:language>en-US</dc:language>
  <cp:lastModifiedBy>PWG 042810</cp:lastModifiedBy>
  <cp:lastPrinted>2009-02-10T10:23:00Z</cp:lastPrinted>
  <dcterms:modified xsi:type="dcterms:W3CDTF">2010-05-26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