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 sync to PRR846</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75883486"/>
            <w:bookmarkStart w:id="1" w:name="__Fieldmark__0_42758834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75883486"/>
            <w:bookmarkStart w:id="3" w:name="__Fieldmark__1_42758834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75883486"/>
            <w:bookmarkStart w:id="5" w:name="__Fieldmark__2_42758834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3, Deadlines for Initiating Alternative Dispute Resolution, amends Sections 20.3, Informal Dispute Resolution, 20.4, Mediation Procedures and 20.5.2, Selection of Arbitrators to establish deadlines for the Alternative Dispute Resolution (ADR) proced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3 synchronizes Nodal Protocol language with zonal Protocol language as a result of PRR846, Deadlines for Initiating Alternative Dispute Resolution.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6 is approved, the ERCOT CEO has determined that NPRR213 is necessary prior to the Texas Nodal Market Implementation Date (TNMID)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75883486"/>
                  <w:bookmarkStart w:id="7" w:name="__Fieldmark__3_42758834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75883486"/>
                  <w:bookmarkStart w:id="9" w:name="__Fieldmark__4_42758834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75883486"/>
                  <w:bookmarkStart w:id="11" w:name="__Fieldmark__5_42758834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75883486"/>
                  <w:bookmarkStart w:id="13" w:name="__Fieldmark__6_42758834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75883486"/>
                  <w:bookmarkStart w:id="15" w:name="__Fieldmark__7_42758834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75883486"/>
                  <w:bookmarkStart w:id="17" w:name="__Fieldmark__8_42758834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75883486"/>
                  <w:bookmarkStart w:id="19" w:name="__Fieldmark__9_42758834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75883486"/>
                  <w:bookmarkStart w:id="21" w:name="__Fieldmark__10_42758834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75883486"/>
                  <w:bookmarkStart w:id="23" w:name="__Fieldmark__11_42758834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75883486"/>
                  <w:bookmarkStart w:id="25" w:name="__Fieldmark__12_42758834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75883486"/>
                  <w:bookmarkStart w:id="27" w:name="__Fieldmark__13_42758834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75883486"/>
                  <w:bookmarkStart w:id="29" w:name="__Fieldmark__14_42758834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75883486"/>
                  <w:bookmarkStart w:id="31" w:name="__Fieldmark__15_42758834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75883486"/>
                  <w:bookmarkStart w:id="33" w:name="__Fieldmark__16_42758834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9:00Z</dcterms:created>
  <dc:creator>bluedke</dc:creator>
  <dc:description/>
  <cp:keywords/>
  <dc:language>en-US</dc:language>
  <cp:lastModifiedBy>ERCOT 022510</cp:lastModifiedBy>
  <cp:lastPrinted>2009-02-10T10:23:00Z</cp:lastPrinted>
  <dcterms:modified xsi:type="dcterms:W3CDTF">2010-02-25T22: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