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530"/>
        <w:gridCol w:w="585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Market Participant Market Notic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7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project required.  This Commercial Operations Market Guide Revision Request (COPM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1COPMGRR-05 Impact Analysis 06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07:00Z</dcterms:created>
  <dc:creator>ERCOT/if</dc:creator>
  <dc:description/>
  <cp:keywords/>
  <dc:language>en-US</dc:language>
  <cp:lastModifiedBy>ERCOT 060710</cp:lastModifiedBy>
  <cp:lastPrinted>2007-01-12T08:31:00Z</cp:lastPrinted>
  <dcterms:modified xsi:type="dcterms:W3CDTF">2010-06-07T18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