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3587744"/>
            <w:bookmarkStart w:id="1" w:name="__Fieldmark__0_38135877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7/15/10 ROS Report)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3587744"/>
            <w:bookmarkStart w:id="3" w:name="__Fieldmark__1_38135877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y to grey-boxed language)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3587744"/>
            <w:bookmarkStart w:id="5" w:name="__Fieldmark__2_38135877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1/22/10 stated that if NOGRR034 was not approved, system changes would be needed to fulfill the Telemetry Performance data exclusion requirement. The ERCOT CEO has determined that grey-boxed language, as recommended in the 7/15/10 ROS Report for NOGRR034, is not necessary prior to Texas Nodal Market Implemenation Date (TNMID) and agrees with the grey-boxing of said language to defer associatd system impacts. However, the ERCOT CEO has determined that the remaining language in the 7/15/10 ROS Report is necessary prior to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867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3587744"/>
                  <w:bookmarkStart w:id="7" w:name="__Fieldmark__3_38135877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3587744"/>
                  <w:bookmarkStart w:id="9" w:name="__Fieldmark__4_38135877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3587744"/>
                  <w:bookmarkStart w:id="11" w:name="__Fieldmark__5_38135877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3587744"/>
                  <w:bookmarkStart w:id="13" w:name="__Fieldmark__6_38135877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3587744"/>
                  <w:bookmarkStart w:id="15" w:name="__Fieldmark__7_38135877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7/15/10 ROS Report )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3587744"/>
                  <w:bookmarkStart w:id="17" w:name="__Fieldmark__8_38135877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3587744"/>
                  <w:bookmarkStart w:id="19" w:name="__Fieldmark__9_38135877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3587744"/>
                  <w:bookmarkStart w:id="21" w:name="__Fieldmark__10_38135877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3587744"/>
                  <w:bookmarkStart w:id="23" w:name="__Fieldmark__11_38135877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3587744"/>
                  <w:bookmarkStart w:id="25" w:name="__Fieldmark__12_38135877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3587744"/>
                  <w:bookmarkStart w:id="27" w:name="__Fieldmark__13_38135877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3587744"/>
                  <w:bookmarkStart w:id="29" w:name="__Fieldmark__14_38135877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 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ERCOT finds that grey-boxed language within NOGRR034 as documented in the 7/15/10 ROS Report will create system impact and should be grey-boxed.</w:t>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3587744"/>
                  <w:bookmarkStart w:id="31" w:name="__Fieldmark__15_38135877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7/15/10 ROS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3587744"/>
                  <w:bookmarkStart w:id="33" w:name="__Fieldmark__16_38135877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he ERCOT CEO finds no impact associated with the un-boxed portions of NOGRR034; however, the ERCOT CEO does find system impact associated with the grey boxed language in the 7/15/10 ROS Report for NOGRR034 and agrees that said language should be grey-boxed.   </w:t>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pPr>
      <w:r>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rFonts w:ascii="Arial" w:hAnsi="Arial" w:cs="Arial"/>
        <w:sz w:val="18"/>
      </w:rPr>
    </w:pPr>
    <w:r>
      <w:rPr>
        <w:rFonts w:cs="Arial" w:ascii="Arial" w:hAnsi="Arial"/>
        <w:sz w:val="18"/>
      </w:rPr>
      <w:t>034NOGRR-15 Revised Impact Analysis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51:00Z</dcterms:created>
  <dc:creator>bluedke</dc:creator>
  <dc:description/>
  <cp:keywords/>
  <dc:language>en-US</dc:language>
  <cp:lastModifiedBy>Tindall</cp:lastModifiedBy>
  <cp:lastPrinted>2009-02-10T10:23:00Z</cp:lastPrinted>
  <dcterms:modified xsi:type="dcterms:W3CDTF">2010-07-21T13:5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