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6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color w:val="333300"/>
        </w:rPr>
      </w:pPr>
      <w:r>
        <w:rPr>
          <w:color w:val="333300"/>
        </w:rPr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color w:val="333300"/>
        </w:rPr>
      </w:pPr>
      <w:r>
        <w:rPr>
          <w:color w:val="3333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333300"/>
        </w:rPr>
      </w:pPr>
      <w:r>
        <w:rPr>
          <w:color w:val="333300"/>
        </w:rPr>
      </w:r>
    </w:p>
    <w:p>
      <w:pPr>
        <w:pStyle w:val="Normal"/>
        <w:jc w:val="center"/>
        <w:rPr>
          <w:color w:val="333300"/>
        </w:rPr>
      </w:pPr>
      <w:r>
        <w:rPr>
          <w:color w:val="333300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G:  Standard Form Emergency Interruptible Load Service (EILS) Agreement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pdated: February 1, 200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3"/>
          <w:type w:val="nextPage"/>
          <w:pgSz w:w="12240" w:h="15840"/>
          <w:pgMar w:left="1440" w:right="1440" w:gutter="0" w:header="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  <w:i/>
        </w:rPr>
        <w:t xml:space="preserve">(Effective upon the </w:t>
      </w:r>
      <w:hyperlink r:id="rId2">
        <w:r>
          <w:rPr>
            <w:rStyle w:val="InternetLink"/>
            <w:b/>
            <w:bCs/>
            <w:i/>
            <w:iCs/>
          </w:rPr>
          <w:t>Nodal Protocol Transition Plan’s</w:t>
        </w:r>
      </w:hyperlink>
      <w:r>
        <w:rPr>
          <w:b/>
          <w:bCs/>
          <w:i/>
          <w:iCs/>
        </w:rPr>
        <w:t xml:space="preserve"> </w:t>
      </w:r>
      <w:r>
        <w:rPr>
          <w:b/>
          <w:i/>
        </w:rPr>
        <w:t xml:space="preserve">Texas Nodal Market Implementation </w:t>
      </w:r>
      <w:r>
        <w:rPr>
          <w:b/>
          <w:bCs/>
          <w:i/>
          <w:iCs/>
        </w:rPr>
        <w:t>Date, as prescribed by zonal Protocol Section 21.12, Process for Transition to Nodal Market Protocol Sections)</w:t>
      </w:r>
    </w:p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Standard Form Emergency Interruptible Load Service (EILS)</w:t>
      </w:r>
    </w:p>
    <w:p>
      <w:pPr>
        <w:pStyle w:val="Normal"/>
        <w:jc w:val="center"/>
        <w:rPr>
          <w:b/>
          <w:b/>
        </w:rPr>
      </w:pPr>
      <w:r>
        <w:rPr>
          <w:b/>
        </w:rPr>
        <w:t>Supplement to Market Participant Agreement</w:t>
      </w:r>
    </w:p>
    <w:p>
      <w:pPr>
        <w:pStyle w:val="Normal"/>
        <w:jc w:val="center"/>
        <w:rPr>
          <w:b/>
          <w:b/>
        </w:rPr>
      </w:pPr>
      <w:r>
        <w:rPr>
          <w:b/>
        </w:rPr>
        <w:t>Between</w:t>
      </w:r>
    </w:p>
    <w:p>
      <w:pPr>
        <w:pStyle w:val="Normal"/>
        <w:jc w:val="center"/>
        <w:rPr>
          <w:b/>
          <w:b/>
        </w:rPr>
      </w:pPr>
      <w:r>
        <w:rPr>
          <w:b/>
        </w:rPr>
        <w:t>(Name of Participant)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d</w:t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>Electric Reliability Council of Texas, Inc.</w:t>
      </w:r>
    </w:p>
    <w:p>
      <w:pPr>
        <w:pStyle w:val="TextBody"/>
        <w:jc w:val="both"/>
        <w:rPr/>
      </w:pPr>
      <w:r>
        <w:rPr/>
        <w:tab/>
        <w:t>This Supplement to Market Participant Agreement (“Supplement”), effective as of [START DATE] (“Start Date”), is entered into by and between [PARTICIPANT’s NAME], a Qualified Scheduling Entity in the ERCOT Region (“QSE” or “Participant”) and Electric Reliability Council of Texas, Inc., a Texas non-profit corporation (“ERCOT”).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spacing w:before="0" w:after="240"/>
        <w:jc w:val="center"/>
        <w:rPr>
          <w:u w:val="single"/>
        </w:rPr>
      </w:pPr>
      <w:r>
        <w:rPr>
          <w:u w:val="single"/>
        </w:rPr>
        <w:t>Recitals</w:t>
      </w:r>
    </w:p>
    <w:p>
      <w:pPr>
        <w:pStyle w:val="TextBody"/>
        <w:rPr/>
      </w:pPr>
      <w:r>
        <w:rPr/>
        <w:t>WHEREAS:</w:t>
      </w:r>
    </w:p>
    <w:p>
      <w:pPr>
        <w:pStyle w:val="List"/>
        <w:numPr>
          <w:ilvl w:val="0"/>
          <w:numId w:val="5"/>
        </w:numPr>
        <w:jc w:val="both"/>
        <w:rPr/>
      </w:pPr>
      <w:r>
        <w:rPr/>
        <w:t>The Public Utility Commission of Texas (“PUCT”) instituted its Substantive Rule 25.507, “Electric Reliability Council of Texas (ERCOT) Emergency Interruptible Load Service” (“EILS Rule”) providing for the creation of a special emergency service known as Emergency Interruptible Load Service (“EILS”); and</w:t>
      </w:r>
    </w:p>
    <w:p>
      <w:pPr>
        <w:pStyle w:val="List"/>
        <w:numPr>
          <w:ilvl w:val="0"/>
          <w:numId w:val="5"/>
        </w:numPr>
        <w:jc w:val="both"/>
        <w:rPr/>
      </w:pPr>
      <w:r>
        <w:rPr/>
        <w:t>Participant is a QSE in the ERCOT Region and has executed a Standard Form Market Participant Agreement (“Market Participant Agreement”) with ERCOT; and</w:t>
      </w:r>
    </w:p>
    <w:p>
      <w:pPr>
        <w:pStyle w:val="List"/>
        <w:numPr>
          <w:ilvl w:val="0"/>
          <w:numId w:val="5"/>
        </w:numPr>
        <w:jc w:val="both"/>
        <w:rPr/>
      </w:pPr>
      <w:r>
        <w:rPr/>
        <w:t>Participant is the QSE representing an entity or entities owning or controlling EILS Load(s) that will be obligated to provide EILS; and</w:t>
      </w:r>
    </w:p>
    <w:p>
      <w:pPr>
        <w:pStyle w:val="List"/>
        <w:numPr>
          <w:ilvl w:val="0"/>
          <w:numId w:val="5"/>
        </w:numPr>
        <w:jc w:val="both"/>
        <w:rPr/>
      </w:pPr>
      <w:r>
        <w:rPr/>
        <w:t>Participant and ERCOT wish to supplement the Market Participant Agreement between Participant and ERCOT to provide for Participant to represent EILS Loads wishing to participate in the EILS; and</w:t>
      </w:r>
    </w:p>
    <w:p>
      <w:pPr>
        <w:pStyle w:val="List"/>
        <w:numPr>
          <w:ilvl w:val="0"/>
          <w:numId w:val="5"/>
        </w:numPr>
        <w:jc w:val="both"/>
        <w:rPr/>
      </w:pPr>
      <w:r>
        <w:rPr/>
        <w:t>The Parties enter into this Supplement in order to establish the terms and conditions by which ERCOT and Participant will discharge their respective duties and responsibilities with respect to EILS.</w:t>
      </w:r>
    </w:p>
    <w:p>
      <w:pPr>
        <w:pStyle w:val="Normal"/>
        <w:spacing w:before="0" w:after="240"/>
        <w:jc w:val="center"/>
        <w:rPr>
          <w:u w:val="single"/>
        </w:rPr>
      </w:pPr>
      <w:r>
        <w:rPr>
          <w:u w:val="single"/>
        </w:rPr>
        <w:t>Agreements</w:t>
      </w:r>
    </w:p>
    <w:p>
      <w:pPr>
        <w:pStyle w:val="TextBody"/>
        <w:ind w:firstLine="720"/>
        <w:jc w:val="both"/>
        <w:rPr/>
      </w:pPr>
      <w:r>
        <w:rPr/>
        <w:t>NOW, THEREFORE, in consideration of the mutual covenants and promises contained herein, ERCOT and Participant (the “Parties”) hereby agree as follows:</w:t>
      </w:r>
    </w:p>
    <w:p>
      <w:pPr>
        <w:pStyle w:val="NormalAri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Ari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terms and conditions of the Market Participant Agreement between Participant and ERCOT remain in full force and effect.</w:t>
      </w:r>
    </w:p>
    <w:p>
      <w:pPr>
        <w:pStyle w:val="NormalAri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Ari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 addition to its obligations under the Market Participant Agreement with ERCOT, Participant will submit offers for EILS on behalf of the entities set forth in Appendix A for a particular Contract Period as described in a Request for Proposal issued by ERCOT.</w:t>
      </w:r>
    </w:p>
    <w:p>
      <w:pPr>
        <w:pStyle w:val="NormalAri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Ari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ticipant and ERCOT will abide by and comply with the EILS Rule as well as all ERCOT Protocols and Technical Requirements concerning EILS.</w:t>
      </w:r>
    </w:p>
    <w:p>
      <w:pPr>
        <w:pStyle w:val="NormalAri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Ari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ticipant and ERCOT agree that each award of EILS will be confirmed by a terms and conditions sheet (“Term Sheet”) provided by ERCOT to Participant in a form substantially the same as the form attached hereto as Appendix B.</w:t>
      </w:r>
    </w:p>
    <w:p>
      <w:pPr>
        <w:pStyle w:val="NormalAri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Ari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ither Party may terminate this Supplement by providing 30 days notice to the other Party; </w:t>
      </w:r>
      <w:r>
        <w:rPr>
          <w:rFonts w:cs="Times New Roman" w:ascii="Times New Roman" w:hAnsi="Times New Roman"/>
          <w:i/>
        </w:rPr>
        <w:t xml:space="preserve">provided, however, </w:t>
      </w:r>
      <w:r>
        <w:rPr>
          <w:rFonts w:cs="Times New Roman" w:ascii="Times New Roman" w:hAnsi="Times New Roman"/>
        </w:rPr>
        <w:t>no termination of this Supplement will be effective before the end of an EILS Contract Period for which ERCOT has already issued a Term Sheet to Participant.</w:t>
      </w:r>
    </w:p>
    <w:p>
      <w:pPr>
        <w:pStyle w:val="NormalAri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Ari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is Supplement may be executed in two or more counterparts, each of which is deemed an original but all constitute one and the same instrument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"/>
        <w:ind w:firstLine="720"/>
        <w:jc w:val="both"/>
        <w:rPr/>
      </w:pPr>
      <w:r>
        <w:rPr/>
        <w:t>SIGNED, ACCEPTED, AND AGREED TO by each undersigned signatory who, by signature hereto, represents and warrants that s/he has full power and authority to execute this Supplement.</w:t>
      </w:r>
    </w:p>
    <w:p>
      <w:pPr>
        <w:pStyle w:val="H3"/>
        <w:rPr/>
      </w:pPr>
      <w:r>
        <w:rPr/>
        <w:t>Electric Reliability Council of Texas, Inc.:</w:t>
      </w:r>
    </w:p>
    <w:p>
      <w:pPr>
        <w:pStyle w:val="TextBody"/>
        <w:rPr/>
      </w:pPr>
      <w:r>
        <w:rPr/>
      </w:r>
    </w:p>
    <w:p>
      <w:pPr>
        <w:pStyle w:val="TextBody"/>
        <w:spacing w:before="0" w:after="0"/>
        <w:rPr/>
      </w:pPr>
      <w:r>
        <w:rPr/>
        <w:t>By: _________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Printed Name: 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Title: ________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Date: ___________________________________________________</w:t>
      </w:r>
    </w:p>
    <w:p>
      <w:pPr>
        <w:pStyle w:val="H3"/>
        <w:spacing w:before="0" w:after="0"/>
        <w:rPr/>
      </w:pPr>
      <w:r>
        <w:rPr/>
      </w:r>
    </w:p>
    <w:p>
      <w:pPr>
        <w:pStyle w:val="H3"/>
        <w:spacing w:before="0" w:after="0"/>
        <w:rPr/>
      </w:pPr>
      <w:r>
        <w:rPr/>
        <w:t>Participant: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By: __________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Printed Name:_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Title: ________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TextBody"/>
        <w:spacing w:before="0" w:after="0"/>
        <w:rPr/>
      </w:pPr>
      <w:r>
        <w:rPr/>
        <w:t>Date: ___________________________________________________</w:t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  <w:t>Appendix A</w:t>
      </w:r>
    </w:p>
    <w:p>
      <w:pPr>
        <w:pStyle w:val="TextBody"/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  <w:t>To Supplement to Market Participant Agreement</w:t>
      </w:r>
    </w:p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>The Entity that owns or controls the following EILS Load hereby acknowledges that it understands and will comply with P.U.C. S</w:t>
      </w:r>
      <w:r>
        <w:rPr>
          <w:smallCaps/>
        </w:rPr>
        <w:t>ubst</w:t>
      </w:r>
      <w:r>
        <w:rPr/>
        <w:t>. R. 25.507 and the ERCOT Protocols relating to Emergency Interruptible Load Service (EILS).</w:t>
      </w:r>
    </w:p>
    <w:p>
      <w:pPr>
        <w:pStyle w:val="TextBody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048"/>
      </w:tblGrid>
      <w:tr>
        <w:trPr/>
        <w:tc>
          <w:tcPr>
            <w:tcW w:w="9576" w:type="dxa"/>
            <w:gridSpan w:val="2"/>
            <w:tcBorders/>
          </w:tcPr>
          <w:p>
            <w:pPr>
              <w:pStyle w:val="TextBody"/>
              <w:spacing w:before="0" w:after="240"/>
              <w:rPr>
                <w:i/>
                <w:i/>
              </w:rPr>
            </w:pPr>
            <w:r>
              <w:rPr>
                <w:i/>
              </w:rPr>
              <w:t xml:space="preserve">Acknowledgement by EILS Load Owning or Controlling Entity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Company Name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Authorized Representative Name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Title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Address Line1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Address Line 2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City/State/ZIP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Phone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Email Address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[ENTITY NAME]</w:t>
      </w:r>
    </w:p>
    <w:p>
      <w:pPr>
        <w:pStyle w:val="TextBody"/>
        <w:rPr/>
      </w:pPr>
      <w:r>
        <w:rPr/>
      </w:r>
    </w:p>
    <w:p>
      <w:pPr>
        <w:pStyle w:val="TextBody"/>
        <w:spacing w:before="0" w:after="0"/>
        <w:rPr/>
      </w:pPr>
      <w:r>
        <w:rPr/>
        <w:t>By:_______________________________________________</w:t>
      </w:r>
    </w:p>
    <w:p>
      <w:pPr>
        <w:pStyle w:val="TextBody"/>
        <w:spacing w:before="0" w:after="0"/>
        <w:rPr>
          <w:sz w:val="18"/>
          <w:szCs w:val="18"/>
        </w:rPr>
      </w:pPr>
      <w:r>
        <w:rPr/>
        <w:tab/>
        <w:tab/>
        <w:tab/>
      </w:r>
      <w:r>
        <w:rPr>
          <w:sz w:val="18"/>
          <w:szCs w:val="18"/>
        </w:rPr>
        <w:t>[Signature]</w:t>
      </w:r>
    </w:p>
    <w:p>
      <w:pPr>
        <w:pStyle w:val="TextBody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before="0" w:after="0"/>
        <w:rPr/>
      </w:pPr>
      <w:r>
        <w:rPr/>
        <w:t>Printed Name: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Its:_______________________________________________</w:t>
      </w:r>
    </w:p>
    <w:p>
      <w:pPr>
        <w:pStyle w:val="TextBody"/>
        <w:spacing w:before="0" w:after="0"/>
        <w:rPr>
          <w:sz w:val="18"/>
          <w:szCs w:val="18"/>
        </w:rPr>
      </w:pPr>
      <w:r>
        <w:rPr/>
        <w:tab/>
        <w:tab/>
        <w:tab/>
        <w:t xml:space="preserve">  </w:t>
      </w:r>
      <w:r>
        <w:rPr>
          <w:sz w:val="18"/>
          <w:szCs w:val="18"/>
        </w:rPr>
        <w:t>[Title]</w:t>
      </w:r>
    </w:p>
    <w:p>
      <w:pPr>
        <w:pStyle w:val="TextBody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TextBody"/>
        <w:rPr/>
      </w:pPr>
      <w:r>
        <w:rPr/>
        <w:t>Date:__________________________________________</w:t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  <w:t>Appendix B</w:t>
      </w:r>
    </w:p>
    <w:p>
      <w:pPr>
        <w:pStyle w:val="TextBody"/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  <w:t>Supplement to Market Participant Agreement for EILS Loads</w:t>
      </w:r>
    </w:p>
    <w:p>
      <w:pPr>
        <w:pStyle w:val="TextBody"/>
        <w:spacing w:before="24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his Term Sheet is subject to the Market Participant Agreement and EILS Supplement thereto between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{QSE Name}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and Electric Reliability Council of Texas, Inc., dated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u w:val="single"/>
          <w:lang w:val="en-US" w:eastAsia="en-US"/>
        </w:rPr>
      </w:r>
      <w:r>
        <w:rPr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u w:val="single"/>
          <w:lang w:val="en-US" w:eastAsia="en-US"/>
        </w:rPr>
        <w:t>MM/DD/YY</w:t>
      </w:r>
      <w:r>
        <w:rPr>
          <w:rFonts w:cs="Arial" w:ascii="Arial" w:hAnsi="Arial"/>
          <w:u w:val="single"/>
          <w:lang w:val="en-US" w:eastAsia="en-US"/>
        </w:rPr>
      </w:r>
      <w:r>
        <w:rPr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u w:val="single"/>
        </w:rPr>
        <w:t>.</w:t>
      </w:r>
      <w:r>
        <w:rPr>
          <w:rFonts w:cs="Arial" w:ascii="Arial" w:hAnsi="Arial"/>
        </w:rPr>
        <w:t xml:space="preserve">  The terms of this Term Sheet are binding on both parties.</w:t>
      </w:r>
    </w:p>
    <w:tbl>
      <w:tblPr>
        <w:tblW w:w="10279" w:type="dxa"/>
        <w:jc w:val="left"/>
        <w:tblInd w:w="-1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812"/>
        <w:gridCol w:w="2160"/>
        <w:gridCol w:w="960"/>
        <w:gridCol w:w="840"/>
        <w:gridCol w:w="1620"/>
        <w:gridCol w:w="809"/>
        <w:gridCol w:w="2071"/>
        <w:gridCol w:w="7"/>
      </w:tblGrid>
      <w:tr>
        <w:trPr>
          <w:trHeight w:val="413" w:hRule="atLeast"/>
        </w:trPr>
        <w:tc>
          <w:tcPr>
            <w:tcW w:w="102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MERGENCY INTERRUPTIBLE LOAD SERVICE TERM SHEET</w:t>
            </w:r>
          </w:p>
        </w:tc>
      </w:tr>
      <w:tr>
        <w:trPr>
          <w:trHeight w:val="313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QSE Name</w:t>
            </w:r>
          </w:p>
        </w:tc>
        <w:tc>
          <w:tcPr>
            <w:tcW w:w="3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QSE DUNS Number</w:t>
            </w:r>
          </w:p>
        </w:tc>
        <w:tc>
          <w:tcPr>
            <w:tcW w:w="2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ntract Period</w:t>
            </w:r>
          </w:p>
        </w:tc>
        <w:tc>
          <w:tcPr>
            <w:tcW w:w="6300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397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33CC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ILS Load Type</w:t>
            </w:r>
          </w:p>
        </w:tc>
        <w:tc>
          <w:tcPr>
            <w:tcW w:w="630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__Fieldmark__5_3808045759"/>
                  <w:enabled/>
                  <w:ddList>
                    <w:result w:val="0"/>
                    <w:listEntry w:val=" "/>
                    <w:listEntry w:val="Aggregated"/>
                    <w:listEntry w:val="Individual"/>
                  </w:ddList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separate"/>
            </w:r>
            <w:bookmarkStart w:id="0" w:name="__Fieldmark__5_3808045759"/>
            <w:bookmarkStart w:id="1" w:name="__Fieldmark__5_3808045759"/>
            <w:bookmarkEnd w:id="1"/>
            <w:r/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aseline Methodology (Default or Alternate)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__Fieldmark__6_3808045759"/>
                  <w:enabled/>
                  <w:ddList>
                    <w:result w:val="0"/>
                    <w:listEntry w:val=" "/>
                    <w:listEntry w:val="Alternate"/>
                    <w:listEntry w:val="Baseline"/>
                  </w:ddList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bookmarkStart w:id="2" w:name="__Fieldmark__6_3808045759"/>
            <w:bookmarkStart w:id="3" w:name="__Fieldmark__6_3808045759"/>
            <w:bookmarkEnd w:id="3"/>
            <w:r/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5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ILS Time Period (from RFP)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50" w:hRule="atLeast"/>
        </w:trPr>
        <w:tc>
          <w:tcPr>
            <w:tcW w:w="102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</w:rPr>
              <w:t>AWARD AMOUNTS</w:t>
            </w:r>
          </w:p>
        </w:tc>
      </w:tr>
      <w:tr>
        <w:trPr>
          <w:trHeight w:val="420" w:hRule="atLeast"/>
        </w:trPr>
        <w:tc>
          <w:tcPr>
            <w:tcW w:w="8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ruptible Capacity (MW)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8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ce ($/MW) to be applied to each hour of the contract period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8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inimum Base Load (MW) associated with this EILS Load that will not be interrupted as part of the EILS deployment 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. Individual EILS Load Data</w:t>
      </w:r>
    </w:p>
    <w:tbl>
      <w:tblPr>
        <w:tblW w:w="10272" w:type="dxa"/>
        <w:jc w:val="left"/>
        <w:tblInd w:w="-1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7032"/>
        <w:gridCol w:w="3240"/>
      </w:tblGrid>
      <w:tr>
        <w:trPr>
          <w:trHeight w:val="413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ectric Service Identifier (ESI ID) or unique service identifier assigned to meter (MUST BE Interval Data Recorder (IDR)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ad Owner/Opera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8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ad Common Nam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er Reading Entity (TDSP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er Reading Entity DUNS Numb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ad within a NOIE Service Area (Y or N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ad within a Private Use Network (Y or N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 Aggregated EILS Load Data</w:t>
      </w:r>
    </w:p>
    <w:tbl>
      <w:tblPr>
        <w:tblW w:w="136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520"/>
        <w:gridCol w:w="1800"/>
        <w:gridCol w:w="1744"/>
        <w:gridCol w:w="1856"/>
        <w:gridCol w:w="1800"/>
        <w:gridCol w:w="1980"/>
      </w:tblGrid>
      <w:tr>
        <w:trPr>
          <w:tblHeader w:val="true"/>
        </w:trPr>
        <w:tc>
          <w:tcPr>
            <w:tcW w:w="1980" w:type="dxa"/>
            <w:tcBorders/>
            <w:shd w:fill="CCFFFF" w:val="clear"/>
            <w:vAlign w:val="center"/>
          </w:tcPr>
          <w:p>
            <w:pPr>
              <w:pStyle w:val="Normal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SI ID or unique service identifier assigned to meter (MUST BE IDR)</w:t>
            </w:r>
          </w:p>
        </w:tc>
        <w:tc>
          <w:tcPr>
            <w:tcW w:w="2520" w:type="dxa"/>
            <w:tcBorders/>
            <w:shd w:fill="CCFFFF" w:val="clear"/>
            <w:vAlign w:val="center"/>
          </w:tcPr>
          <w:p>
            <w:pPr>
              <w:pStyle w:val="Normal"/>
              <w:ind w:left="252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ILS Load Owner or Operator</w:t>
            </w:r>
          </w:p>
        </w:tc>
        <w:tc>
          <w:tcPr>
            <w:tcW w:w="1800" w:type="dxa"/>
            <w:tcBorders/>
            <w:shd w:fill="CCFFFF" w:val="clear"/>
            <w:vAlign w:val="center"/>
          </w:tcPr>
          <w:p>
            <w:pPr>
              <w:pStyle w:val="Normal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ILS Load Common Name</w:t>
            </w:r>
          </w:p>
        </w:tc>
        <w:tc>
          <w:tcPr>
            <w:tcW w:w="1744" w:type="dxa"/>
            <w:tcBorders/>
            <w:shd w:fill="CCFFFF" w:val="clear"/>
            <w:vAlign w:val="center"/>
          </w:tcPr>
          <w:p>
            <w:pPr>
              <w:pStyle w:val="Normal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ter Reading Entity (TDSP)</w:t>
            </w:r>
          </w:p>
        </w:tc>
        <w:tc>
          <w:tcPr>
            <w:tcW w:w="1856" w:type="dxa"/>
            <w:tcBorders/>
            <w:shd w:fill="CCFFFF" w:val="clear"/>
            <w:vAlign w:val="center"/>
          </w:tcPr>
          <w:p>
            <w:pPr>
              <w:pStyle w:val="Normal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ter Reading Entity DUNS Number</w:t>
            </w:r>
          </w:p>
        </w:tc>
        <w:tc>
          <w:tcPr>
            <w:tcW w:w="1800" w:type="dxa"/>
            <w:tcBorders/>
            <w:shd w:fill="CCFFFF" w:val="clear"/>
            <w:vAlign w:val="center"/>
          </w:tcPr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ithin a NOIE Service Area </w:t>
            </w:r>
          </w:p>
        </w:tc>
        <w:tc>
          <w:tcPr>
            <w:tcW w:w="1980" w:type="dxa"/>
            <w:tcBorders/>
            <w:shd w:fill="CCFFFF" w:val="clear"/>
            <w:vAlign w:val="center"/>
          </w:tcPr>
          <w:p>
            <w:pPr>
              <w:pStyle w:val="Normal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ithin a Private Use Network 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3_380804575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" w:name="__Fieldmark__23_3808045759"/>
            <w:bookmarkStart w:id="5" w:name="__Fieldmark__23_3808045759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4_380804575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" w:name="__Fieldmark__24_3808045759"/>
            <w:bookmarkStart w:id="7" w:name="__Fieldmark__24_3808045759"/>
            <w:bookmarkEnd w:id="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30_380804575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" w:name="__Fieldmark__30_3808045759"/>
            <w:bookmarkStart w:id="9" w:name="__Fieldmark__30_3808045759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31_380804575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" w:name="__Fieldmark__31_3808045759"/>
            <w:bookmarkStart w:id="11" w:name="__Fieldmark__31_3808045759"/>
            <w:bookmarkEnd w:id="1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37_380804575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" w:name="__Fieldmark__37_3808045759"/>
            <w:bookmarkStart w:id="13" w:name="__Fieldmark__37_3808045759"/>
            <w:bookmarkEnd w:id="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38_380804575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" w:name="__Fieldmark__38_3808045759"/>
            <w:bookmarkStart w:id="15" w:name="__Fieldmark__38_3808045759"/>
            <w:bookmarkEnd w:id="1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44_380804575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6" w:name="__Fieldmark__44_3808045759"/>
            <w:bookmarkStart w:id="17" w:name="__Fieldmark__44_3808045759"/>
            <w:bookmarkEnd w:id="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45_380804575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8" w:name="__Fieldmark__45_3808045759"/>
            <w:bookmarkStart w:id="19" w:name="__Fieldmark__45_3808045759"/>
            <w:bookmarkEnd w:id="1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2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2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2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2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2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51_380804575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0" w:name="__Fieldmark__51_3808045759"/>
            <w:bookmarkStart w:id="21" w:name="__Fieldmark__51_3808045759"/>
            <w:bookmarkEnd w:id="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52_380804575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2" w:name="__Fieldmark__52_3808045759"/>
            <w:bookmarkStart w:id="23" w:name="__Fieldmark__52_3808045759"/>
            <w:bookmarkEnd w:id="2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2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2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2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2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2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58_380804575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4" w:name="__Fieldmark__58_3808045759"/>
            <w:bookmarkStart w:id="25" w:name="__Fieldmark__58_3808045759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59_380804575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6" w:name="__Fieldmark__59_3808045759"/>
            <w:bookmarkStart w:id="27" w:name="__Fieldmark__59_3808045759"/>
            <w:bookmarkEnd w:id="2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3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3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3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3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3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65_380804575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8" w:name="__Fieldmark__65_3808045759"/>
            <w:bookmarkStart w:id="29" w:name="__Fieldmark__65_3808045759"/>
            <w:bookmarkEnd w:id="2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66_380804575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0" w:name="__Fieldmark__66_3808045759"/>
            <w:bookmarkStart w:id="31" w:name="__Fieldmark__66_3808045759"/>
            <w:bookmarkEnd w:id="3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3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3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3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3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3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72_380804575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2" w:name="__Fieldmark__72_3808045759"/>
            <w:bookmarkStart w:id="33" w:name="__Fieldmark__72_3808045759"/>
            <w:bookmarkEnd w:id="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73_380804575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4" w:name="__Fieldmark__73_3808045759"/>
            <w:bookmarkStart w:id="35" w:name="__Fieldmark__73_3808045759"/>
            <w:bookmarkEnd w:id="3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4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4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4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4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4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79_380804575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6" w:name="__Fieldmark__79_3808045759"/>
            <w:bookmarkStart w:id="37" w:name="__Fieldmark__79_3808045759"/>
            <w:bookmarkEnd w:id="3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80_380804575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8" w:name="__Fieldmark__80_3808045759"/>
            <w:bookmarkStart w:id="39" w:name="__Fieldmark__80_3808045759"/>
            <w:bookmarkEnd w:id="3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4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4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4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4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4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86_380804575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0" w:name="__Fieldmark__86_3808045759"/>
            <w:bookmarkStart w:id="41" w:name="__Fieldmark__86_3808045759"/>
            <w:bookmarkEnd w:id="4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87_380804575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2" w:name="__Fieldmark__87_3808045759"/>
            <w:bookmarkStart w:id="43" w:name="__Fieldmark__87_3808045759"/>
            <w:bookmarkEnd w:id="4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5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5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5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5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5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93_380804575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4" w:name="__Fieldmark__93_3808045759"/>
            <w:bookmarkStart w:id="45" w:name="__Fieldmark__93_3808045759"/>
            <w:bookmarkEnd w:id="4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94_380804575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6" w:name="__Fieldmark__94_3808045759"/>
            <w:bookmarkStart w:id="47" w:name="__Fieldmark__94_3808045759"/>
            <w:bookmarkEnd w:id="4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5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5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5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5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5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00_380804575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8" w:name="__Fieldmark__100_3808045759"/>
            <w:bookmarkStart w:id="49" w:name="__Fieldmark__100_3808045759"/>
            <w:bookmarkEnd w:id="4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01_380804575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0" w:name="__Fieldmark__101_3808045759"/>
            <w:bookmarkStart w:id="51" w:name="__Fieldmark__101_3808045759"/>
            <w:bookmarkEnd w:id="5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6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6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6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6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6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07_380804575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2" w:name="__Fieldmark__107_3808045759"/>
            <w:bookmarkStart w:id="53" w:name="__Fieldmark__107_3808045759"/>
            <w:bookmarkEnd w:id="5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08_380804575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4" w:name="__Fieldmark__108_3808045759"/>
            <w:bookmarkStart w:id="55" w:name="__Fieldmark__108_3808045759"/>
            <w:bookmarkEnd w:id="5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6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6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6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6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6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14_380804575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6" w:name="__Fieldmark__114_3808045759"/>
            <w:bookmarkStart w:id="57" w:name="__Fieldmark__114_3808045759"/>
            <w:bookmarkEnd w:id="5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15_380804575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8" w:name="__Fieldmark__115_3808045759"/>
            <w:bookmarkStart w:id="59" w:name="__Fieldmark__115_3808045759"/>
            <w:bookmarkEnd w:id="5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7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7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7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7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7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21_380804575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0" w:name="__Fieldmark__121_3808045759"/>
            <w:bookmarkStart w:id="61" w:name="__Fieldmark__121_3808045759"/>
            <w:bookmarkEnd w:id="6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22_380804575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2" w:name="__Fieldmark__122_3808045759"/>
            <w:bookmarkStart w:id="63" w:name="__Fieldmark__122_3808045759"/>
            <w:bookmarkEnd w:id="6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7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7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7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7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7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28_380804575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4" w:name="__Fieldmark__128_3808045759"/>
            <w:bookmarkStart w:id="65" w:name="__Fieldmark__128_3808045759"/>
            <w:bookmarkEnd w:id="6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29_380804575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6" w:name="__Fieldmark__129_3808045759"/>
            <w:bookmarkStart w:id="67" w:name="__Fieldmark__129_3808045759"/>
            <w:bookmarkEnd w:id="6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8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8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8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8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8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35_380804575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8" w:name="__Fieldmark__135_3808045759"/>
            <w:bookmarkStart w:id="69" w:name="__Fieldmark__135_3808045759"/>
            <w:bookmarkEnd w:id="6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36_380804575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0" w:name="__Fieldmark__136_3808045759"/>
            <w:bookmarkStart w:id="71" w:name="__Fieldmark__136_3808045759"/>
            <w:bookmarkEnd w:id="7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8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8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8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8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8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42_380804575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2" w:name="__Fieldmark__142_3808045759"/>
            <w:bookmarkStart w:id="73" w:name="__Fieldmark__142_3808045759"/>
            <w:bookmarkEnd w:id="7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43_380804575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4" w:name="__Fieldmark__143_3808045759"/>
            <w:bookmarkStart w:id="75" w:name="__Fieldmark__143_3808045759"/>
            <w:bookmarkEnd w:id="7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9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9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9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9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9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49_380804575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6" w:name="__Fieldmark__149_3808045759"/>
            <w:bookmarkStart w:id="77" w:name="__Fieldmark__149_3808045759"/>
            <w:bookmarkEnd w:id="7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50_380804575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8" w:name="__Fieldmark__150_3808045759"/>
            <w:bookmarkStart w:id="79" w:name="__Fieldmark__150_3808045759"/>
            <w:bookmarkEnd w:id="7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9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9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9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9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9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56_380804575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0" w:name="__Fieldmark__156_3808045759"/>
            <w:bookmarkStart w:id="81" w:name="__Fieldmark__156_3808045759"/>
            <w:bookmarkEnd w:id="8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57_380804575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2" w:name="__Fieldmark__157_3808045759"/>
            <w:bookmarkStart w:id="83" w:name="__Fieldmark__157_3808045759"/>
            <w:bookmarkEnd w:id="8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0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0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0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0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0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63_380804575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4" w:name="__Fieldmark__163_3808045759"/>
            <w:bookmarkStart w:id="85" w:name="__Fieldmark__163_3808045759"/>
            <w:bookmarkEnd w:id="8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64_380804575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6" w:name="__Fieldmark__164_3808045759"/>
            <w:bookmarkStart w:id="87" w:name="__Fieldmark__164_3808045759"/>
            <w:bookmarkEnd w:id="8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0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0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0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0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0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70_380804575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8" w:name="__Fieldmark__170_3808045759"/>
            <w:bookmarkStart w:id="89" w:name="__Fieldmark__170_3808045759"/>
            <w:bookmarkEnd w:id="8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71_380804575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0" w:name="__Fieldmark__171_3808045759"/>
            <w:bookmarkStart w:id="91" w:name="__Fieldmark__171_3808045759"/>
            <w:bookmarkEnd w:id="9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1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1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1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1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1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77_380804575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2" w:name="__Fieldmark__177_3808045759"/>
            <w:bookmarkStart w:id="93" w:name="__Fieldmark__177_3808045759"/>
            <w:bookmarkEnd w:id="9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78_380804575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4" w:name="__Fieldmark__178_3808045759"/>
            <w:bookmarkStart w:id="95" w:name="__Fieldmark__178_3808045759"/>
            <w:bookmarkEnd w:id="9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1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1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1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1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1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84_380804575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6" w:name="__Fieldmark__184_3808045759"/>
            <w:bookmarkStart w:id="97" w:name="__Fieldmark__184_3808045759"/>
            <w:bookmarkEnd w:id="9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85_380804575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8" w:name="__Fieldmark__185_3808045759"/>
            <w:bookmarkStart w:id="99" w:name="__Fieldmark__185_3808045759"/>
            <w:bookmarkEnd w:id="9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2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2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2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2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2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91_380804575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0" w:name="__Fieldmark__191_3808045759"/>
            <w:bookmarkStart w:id="101" w:name="__Fieldmark__191_3808045759"/>
            <w:bookmarkEnd w:id="10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92_380804575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2" w:name="__Fieldmark__192_3808045759"/>
            <w:bookmarkStart w:id="103" w:name="__Fieldmark__192_3808045759"/>
            <w:bookmarkEnd w:id="10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2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2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2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2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2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98_380804575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4" w:name="__Fieldmark__198_3808045759"/>
            <w:bookmarkStart w:id="105" w:name="__Fieldmark__198_3808045759"/>
            <w:bookmarkEnd w:id="10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99_380804575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6" w:name="__Fieldmark__199_3808045759"/>
            <w:bookmarkStart w:id="107" w:name="__Fieldmark__199_3808045759"/>
            <w:bookmarkEnd w:id="10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3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3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3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3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3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05_380804575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8" w:name="__Fieldmark__205_3808045759"/>
            <w:bookmarkStart w:id="109" w:name="__Fieldmark__205_3808045759"/>
            <w:bookmarkEnd w:id="10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06_380804575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10" w:name="__Fieldmark__206_3808045759"/>
            <w:bookmarkStart w:id="111" w:name="__Fieldmark__206_3808045759"/>
            <w:bookmarkEnd w:id="11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3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3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3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3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3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12_380804575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12" w:name="__Fieldmark__212_3808045759"/>
            <w:bookmarkStart w:id="113" w:name="__Fieldmark__212_3808045759"/>
            <w:bookmarkEnd w:id="1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13_380804575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14" w:name="__Fieldmark__213_3808045759"/>
            <w:bookmarkStart w:id="115" w:name="__Fieldmark__213_3808045759"/>
            <w:bookmarkEnd w:id="11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4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4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4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4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4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19_380804575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16" w:name="__Fieldmark__219_3808045759"/>
            <w:bookmarkStart w:id="117" w:name="__Fieldmark__219_3808045759"/>
            <w:bookmarkEnd w:id="1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20_380804575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18" w:name="__Fieldmark__220_3808045759"/>
            <w:bookmarkStart w:id="119" w:name="__Fieldmark__220_3808045759"/>
            <w:bookmarkEnd w:id="11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4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4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4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4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4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26_380804575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0" w:name="__Fieldmark__226_3808045759"/>
            <w:bookmarkStart w:id="121" w:name="__Fieldmark__226_3808045759"/>
            <w:bookmarkEnd w:id="1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27_380804575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2" w:name="__Fieldmark__227_3808045759"/>
            <w:bookmarkStart w:id="123" w:name="__Fieldmark__227_3808045759"/>
            <w:bookmarkEnd w:id="12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5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5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5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5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5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33_380804575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4" w:name="__Fieldmark__233_3808045759"/>
            <w:bookmarkStart w:id="125" w:name="__Fieldmark__233_3808045759"/>
            <w:bookmarkEnd w:id="1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34_380804575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6" w:name="__Fieldmark__234_3808045759"/>
            <w:bookmarkStart w:id="127" w:name="__Fieldmark__234_3808045759"/>
            <w:bookmarkEnd w:id="12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5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5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5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5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5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40_380804575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8" w:name="__Fieldmark__240_3808045759"/>
            <w:bookmarkStart w:id="129" w:name="__Fieldmark__240_3808045759"/>
            <w:bookmarkEnd w:id="12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41_380804575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30" w:name="__Fieldmark__241_3808045759"/>
            <w:bookmarkStart w:id="131" w:name="__Fieldmark__241_3808045759"/>
            <w:bookmarkEnd w:id="13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6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6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6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6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6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47_380804575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32" w:name="__Fieldmark__247_3808045759"/>
            <w:bookmarkStart w:id="133" w:name="__Fieldmark__247_3808045759"/>
            <w:bookmarkEnd w:id="1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48_380804575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34" w:name="__Fieldmark__248_3808045759"/>
            <w:bookmarkStart w:id="135" w:name="__Fieldmark__248_3808045759"/>
            <w:bookmarkEnd w:id="13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6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6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6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6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6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54_380804575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36" w:name="__Fieldmark__254_3808045759"/>
            <w:bookmarkStart w:id="137" w:name="__Fieldmark__254_3808045759"/>
            <w:bookmarkEnd w:id="13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55_380804575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38" w:name="__Fieldmark__255_3808045759"/>
            <w:bookmarkStart w:id="139" w:name="__Fieldmark__255_3808045759"/>
            <w:bookmarkEnd w:id="13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7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7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7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7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7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61_380804575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0" w:name="__Fieldmark__261_3808045759"/>
            <w:bookmarkStart w:id="141" w:name="__Fieldmark__261_3808045759"/>
            <w:bookmarkEnd w:id="14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62_380804575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2" w:name="__Fieldmark__262_3808045759"/>
            <w:bookmarkStart w:id="143" w:name="__Fieldmark__262_3808045759"/>
            <w:bookmarkEnd w:id="14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7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7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7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7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7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68_380804575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4" w:name="__Fieldmark__268_3808045759"/>
            <w:bookmarkStart w:id="145" w:name="__Fieldmark__268_3808045759"/>
            <w:bookmarkEnd w:id="14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69_380804575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6" w:name="__Fieldmark__269_3808045759"/>
            <w:bookmarkStart w:id="147" w:name="__Fieldmark__269_3808045759"/>
            <w:bookmarkEnd w:id="14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8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8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8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8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8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75_380804575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8" w:name="__Fieldmark__275_3808045759"/>
            <w:bookmarkStart w:id="149" w:name="__Fieldmark__275_3808045759"/>
            <w:bookmarkEnd w:id="14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76_380804575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50" w:name="__Fieldmark__276_3808045759"/>
            <w:bookmarkStart w:id="151" w:name="__Fieldmark__276_3808045759"/>
            <w:bookmarkEnd w:id="15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8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8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8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8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8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82_380804575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52" w:name="__Fieldmark__282_3808045759"/>
            <w:bookmarkStart w:id="153" w:name="__Fieldmark__282_3808045759"/>
            <w:bookmarkEnd w:id="15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83_380804575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54" w:name="__Fieldmark__283_3808045759"/>
            <w:bookmarkStart w:id="155" w:name="__Fieldmark__283_3808045759"/>
            <w:bookmarkEnd w:id="15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9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9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9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9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9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89_380804575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56" w:name="__Fieldmark__289_3808045759"/>
            <w:bookmarkStart w:id="157" w:name="__Fieldmark__289_3808045759"/>
            <w:bookmarkEnd w:id="15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90_380804575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58" w:name="__Fieldmark__290_3808045759"/>
            <w:bookmarkStart w:id="159" w:name="__Fieldmark__290_3808045759"/>
            <w:bookmarkEnd w:id="15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9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9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9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9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9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96_380804575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60" w:name="__Fieldmark__296_3808045759"/>
            <w:bookmarkStart w:id="161" w:name="__Fieldmark__296_3808045759"/>
            <w:bookmarkEnd w:id="16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97_380804575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62" w:name="__Fieldmark__297_3808045759"/>
            <w:bookmarkStart w:id="163" w:name="__Fieldmark__297_3808045759"/>
            <w:bookmarkEnd w:id="163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sectPr>
          <w:headerReference w:type="default" r:id="rId10"/>
          <w:footerReference w:type="default" r:id="rId11"/>
          <w:footnotePr>
            <w:numFmt w:val="decimal"/>
          </w:footnotePr>
          <w:type w:val="nextPage"/>
          <w:pgSz w:orient="landscape" w:w="15840" w:h="122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.  Non-IDR Aggregated EILS Load Data</w:t>
      </w:r>
    </w:p>
    <w:tbl>
      <w:tblPr>
        <w:tblW w:w="9732" w:type="dxa"/>
        <w:jc w:val="left"/>
        <w:tblInd w:w="-1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592"/>
        <w:gridCol w:w="4140"/>
      </w:tblGrid>
      <w:tr>
        <w:trPr>
          <w:trHeight w:val="413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ption of EILS Load (Aggregation population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14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ILS Load Owner/Operato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6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13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ILS Load Common Nam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er Reading Entity (TDSP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8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er Reading Entity DUNS Numbe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9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ad within a NOIE Service Area (Y or N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12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ad within a Private Use Network (Y or N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13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TermTitle"/>
        <w:rPr/>
      </w:pPr>
      <w:r>
        <w:rPr/>
      </w:r>
    </w:p>
    <w:sectPr>
      <w:headerReference w:type="default" r:id="rId12"/>
      <w:footerReference w:type="default" r:id="rId13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MS Mincho">
    <w:altName w:val="Arial Unicode MS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Style w:val="PageNumber"/>
        <w:sz w:val="20"/>
        <w:szCs w:val="20"/>
      </w:rPr>
    </w:pPr>
    <w:r>
      <w:rPr>
        <w:smallCaps/>
        <w:sz w:val="20"/>
        <w:szCs w:val="20"/>
      </w:rPr>
      <w:t>ERCOT Nodal Protocols – Updated February 1, 2009</w:t>
    </w:r>
    <w:r>
      <w:rPr>
        <w:sz w:val="20"/>
        <w:szCs w:val="20"/>
      </w:rPr>
      <w:tab/>
      <w:t>22G-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/>
    </w:pPr>
    <w:r>
      <w:rPr>
        <w:b/>
        <w:sz w:val="20"/>
        <w:szCs w:val="20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Style w:val="PageNumber"/>
        <w:sz w:val="20"/>
        <w:szCs w:val="20"/>
      </w:rPr>
    </w:pPr>
    <w:r>
      <w:rPr>
        <w:smallCaps/>
        <w:sz w:val="20"/>
        <w:szCs w:val="20"/>
      </w:rPr>
      <w:t>ERCOT Nodal Protocols – Updated February 1, 2009</w:t>
    </w:r>
    <w:r>
      <w:rPr>
        <w:sz w:val="20"/>
        <w:szCs w:val="20"/>
      </w:rPr>
      <w:tab/>
      <w:t>22G-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4</w:t>
    </w:r>
    <w:r>
      <w:rPr>
        <w:rStyle w:val="PageNumber"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/>
    </w:pPr>
    <w:r>
      <w:rPr>
        <w:b/>
        <w:sz w:val="20"/>
        <w:szCs w:val="20"/>
      </w:rPr>
      <w:t>PUBLI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Style w:val="PageNumber"/>
        <w:sz w:val="20"/>
        <w:szCs w:val="20"/>
      </w:rPr>
    </w:pPr>
    <w:r>
      <w:rPr>
        <w:smallCaps/>
        <w:sz w:val="20"/>
        <w:szCs w:val="20"/>
      </w:rPr>
      <w:t>ERCOT Nodal Protocols – Updated February 1, 2009</w:t>
    </w:r>
    <w:r>
      <w:rPr>
        <w:sz w:val="20"/>
        <w:szCs w:val="20"/>
      </w:rPr>
      <w:tab/>
      <w:t>22G-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5</w:t>
    </w:r>
    <w:r>
      <w:rPr>
        <w:rStyle w:val="PageNumber"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/>
    </w:pPr>
    <w:r>
      <w:rPr>
        <w:b/>
        <w:sz w:val="20"/>
        <w:szCs w:val="20"/>
      </w:rPr>
      <w:t>PUBLIC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12960" w:leader="none"/>
      </w:tabs>
      <w:rPr>
        <w:rStyle w:val="PageNumber"/>
        <w:sz w:val="20"/>
        <w:szCs w:val="20"/>
      </w:rPr>
    </w:pPr>
    <w:r>
      <w:rPr>
        <w:smallCaps/>
        <w:sz w:val="20"/>
        <w:szCs w:val="20"/>
      </w:rPr>
      <w:t>ERCOT Nodal Protocols – Updated February 1, 2009</w:t>
    </w:r>
    <w:r>
      <w:rPr>
        <w:sz w:val="20"/>
        <w:szCs w:val="20"/>
      </w:rPr>
      <w:tab/>
      <w:t>22G-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8</w:t>
    </w:r>
    <w:r>
      <w:rPr>
        <w:rStyle w:val="PageNumber"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/>
    </w:pPr>
    <w:r>
      <w:rPr>
        <w:b/>
        <w:sz w:val="20"/>
        <w:szCs w:val="20"/>
      </w:rPr>
      <w:t>PUBLIC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Style w:val="PageNumber"/>
        <w:sz w:val="20"/>
        <w:szCs w:val="20"/>
      </w:rPr>
    </w:pPr>
    <w:r>
      <w:rPr>
        <w:smallCaps/>
        <w:sz w:val="20"/>
        <w:szCs w:val="20"/>
      </w:rPr>
      <w:t>ERCOT Nodal Protocols – Updated February 1, 2009</w:t>
    </w:r>
    <w:r>
      <w:rPr>
        <w:sz w:val="20"/>
        <w:szCs w:val="20"/>
      </w:rPr>
      <w:tab/>
      <w:t>22G-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9</w:t>
    </w:r>
    <w:r>
      <w:rPr>
        <w:rStyle w:val="PageNumber"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/>
    </w:pPr>
    <w:r>
      <w:rPr>
        <w:b/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20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Unless otherwise indicated, capitalized terms in this Agreement have the meanings ascribed to them in the ERCOT Protocol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32"/>
      </w:rPr>
    </w:pPr>
    <w:r>
      <w:rPr>
        <w:sz w:val="3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1">
    <w:name w:val="Char Char1"/>
    <w:basedOn w:val="DefaultParagraphFont"/>
    <w:qFormat/>
    <w:rPr>
      <w:sz w:val="24"/>
      <w:szCs w:val="24"/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H2Char">
    <w:name w:val="H2 Char"/>
    <w:basedOn w:val="CharChar1"/>
    <w:qFormat/>
    <w:rPr>
      <w:b/>
      <w:sz w:val="24"/>
      <w:szCs w:val="24"/>
      <w:lang w:val="en-US" w:bidi="ar-SA"/>
    </w:rPr>
  </w:style>
  <w:style w:type="character" w:styleId="H3Char1">
    <w:name w:val="H3 Char1"/>
    <w:basedOn w:val="DefaultParagraphFont"/>
    <w:qFormat/>
    <w:rPr>
      <w:b/>
      <w:bCs/>
      <w:i/>
      <w:sz w:val="24"/>
      <w:lang w:val="en-US" w:bidi="ar-SA"/>
    </w:rPr>
  </w:style>
  <w:style w:type="character" w:styleId="H4Char">
    <w:name w:val="H4 Char"/>
    <w:basedOn w:val="DefaultParagraphFont"/>
    <w:qFormat/>
    <w:rPr>
      <w:b/>
      <w:bCs/>
      <w:sz w:val="24"/>
      <w:lang w:val="en-US" w:bidi="ar-SA"/>
    </w:rPr>
  </w:style>
  <w:style w:type="character" w:styleId="H5Char">
    <w:name w:val="H5 Char"/>
    <w:basedOn w:val="DefaultParagraphFont"/>
    <w:qFormat/>
    <w:rPr>
      <w:b/>
      <w:bCs/>
      <w:i/>
      <w:iCs/>
      <w:sz w:val="24"/>
      <w:szCs w:val="26"/>
      <w:lang w:val="en-US" w:bidi="ar-SA"/>
    </w:rPr>
  </w:style>
  <w:style w:type="character" w:styleId="ListChar">
    <w:name w:val="List Char"/>
    <w:basedOn w:val="DefaultParagraphFont"/>
    <w:qFormat/>
    <w:rPr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TermTitleChar">
    <w:name w:val="Term Title Char"/>
    <w:basedOn w:val="DefaultParagraphFont"/>
    <w:qFormat/>
    <w:rPr>
      <w:b/>
      <w:sz w:val="24"/>
      <w:lang w:val="en-US" w:bidi="ar-SA"/>
    </w:rPr>
  </w:style>
  <w:style w:type="character" w:styleId="H3Char">
    <w:name w:val="H3 Char"/>
    <w:basedOn w:val="DefaultParagraphFont"/>
    <w:qFormat/>
    <w:rPr>
      <w:b/>
      <w:bCs/>
      <w:i/>
      <w:sz w:val="24"/>
      <w:lang w:val="en-US" w:bidi="ar-SA"/>
    </w:rPr>
  </w:style>
  <w:style w:type="character" w:styleId="BodyTextNumberedChar">
    <w:name w:val="Body Text Numbered Char"/>
    <w:basedOn w:val="CharChar1"/>
    <w:qFormat/>
    <w:rPr>
      <w:iCs/>
      <w:sz w:val="24"/>
      <w:szCs w:val="24"/>
      <w:lang w:val="en-US" w:bidi="ar-SA"/>
    </w:rPr>
  </w:style>
  <w:style w:type="character" w:styleId="CharChar">
    <w:name w:val="Char Char"/>
    <w:basedOn w:val="DefaultParagraphFont"/>
    <w:qFormat/>
    <w:rPr>
      <w:sz w:val="24"/>
      <w:lang w:val="en-US" w:bidi="ar-SA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7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4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rmTitle">
    <w:name w:val="Term Title"/>
    <w:basedOn w:val="Normal"/>
    <w:qFormat/>
    <w:pPr>
      <w:keepNext w:val="true"/>
    </w:pPr>
    <w:rPr>
      <w:b/>
      <w:szCs w:val="20"/>
    </w:rPr>
  </w:style>
  <w:style w:type="paragraph" w:styleId="Acronym">
    <w:name w:val="Acronym"/>
    <w:basedOn w:val="TextBody"/>
    <w:qFormat/>
    <w:pPr>
      <w:spacing w:before="0" w:after="0"/>
    </w:pPr>
    <w:rPr>
      <w:iCs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2">
    <w:name w:val="Char2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BodyTextNumbered">
    <w:name w:val="Body Text Numbered"/>
    <w:basedOn w:val="TextBody"/>
    <w:qFormat/>
    <w:pPr>
      <w:ind w:left="720" w:hanging="720"/>
    </w:pPr>
    <w:rPr>
      <w:iCs/>
      <w:szCs w:val="20"/>
    </w:rPr>
  </w:style>
  <w:style w:type="paragraph" w:styleId="WWChar2">
    <w:name w:val="WW-Char2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BulletBullet">
    <w:name w:val="Table Bullet/Bullet"/>
    <w:basedOn w:val="Normal"/>
    <w:qFormat/>
    <w:pPr>
      <w:numPr>
        <w:ilvl w:val="0"/>
        <w:numId w:val="3"/>
      </w:numPr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odal.ercot.com/about/po/sch/index.html" TargetMode="External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header" Target="header2.xml"/><Relationship Id="rId7" Type="http://schemas.openxmlformats.org/officeDocument/2006/relationships/footer" Target="footer3.xml"/><Relationship Id="rId8" Type="http://schemas.openxmlformats.org/officeDocument/2006/relationships/header" Target="header3.xml"/><Relationship Id="rId9" Type="http://schemas.openxmlformats.org/officeDocument/2006/relationships/footer" Target="footer4.xml"/><Relationship Id="rId10" Type="http://schemas.openxmlformats.org/officeDocument/2006/relationships/header" Target="header4.xml"/><Relationship Id="rId11" Type="http://schemas.openxmlformats.org/officeDocument/2006/relationships/footer" Target="footer5.xml"/><Relationship Id="rId12" Type="http://schemas.openxmlformats.org/officeDocument/2006/relationships/header" Target="head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20:12:00Z</dcterms:created>
  <dc:creator>Jim Street</dc:creator>
  <dc:description/>
  <cp:keywords/>
  <dc:language>en-US</dc:language>
  <cp:lastModifiedBy>YLandin</cp:lastModifiedBy>
  <cp:lastPrinted>2004-09-29T09:26:00Z</cp:lastPrinted>
  <dcterms:modified xsi:type="dcterms:W3CDTF">2009-01-27T18:02:00Z</dcterms:modified>
  <cp:revision>4</cp:revision>
  <dc:subject/>
  <dc:title>Protocols Workshop</dc:title>
</cp:coreProperties>
</file>