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880495279"/>
      <w:bookmarkStart w:id="1" w:name="__Fieldmark__0_388049527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880495279"/>
      <w:bookmarkStart w:id="3" w:name="__Fieldmark__1_388049527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880495279"/>
      <w:bookmarkStart w:id="5" w:name="__Fieldmark__2_388049527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880495279"/>
      <w:bookmarkStart w:id="7" w:name="__Fieldmark__3_388049527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880495279"/>
      <w:bookmarkStart w:id="9" w:name="__Fieldmark__4_388049527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880495279"/>
      <w:bookmarkStart w:id="11" w:name="__Fieldmark__5_388049527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880495279"/>
      <w:bookmarkStart w:id="15" w:name="__Fieldmark__6_3880495279"/>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