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17174097"/>
      <w:bookmarkStart w:id="1" w:name="__Fieldmark__0_271717409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17174097"/>
      <w:bookmarkStart w:id="3" w:name="__Fieldmark__1_271717409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17174097"/>
      <w:bookmarkStart w:id="5" w:name="__Fieldmark__2_271717409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17174097"/>
      <w:bookmarkStart w:id="7" w:name="__Fieldmark__3_271717409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17174097"/>
      <w:bookmarkStart w:id="9" w:name="__Fieldmark__4_271717409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717174097"/>
      <w:bookmarkStart w:id="11" w:name="__Fieldmark__5_271717409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717174097"/>
      <w:bookmarkStart w:id="13" w:name="__Fieldmark__6_271717409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