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b/>
          <w:b/>
        </w:rPr>
      </w:pPr>
      <w:r>
        <w:rPr>
          <w:b/>
        </w:rPr>
        <w:t xml:space="preserve"> </w:t>
      </w:r>
    </w:p>
    <w:p>
      <w:pPr>
        <w:pStyle w:val="NoSpacing"/>
        <w:rPr/>
      </w:pPr>
      <w:r>
        <w:rPr/>
        <w:t>810_02 Example #1 of 5</w:t>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including Service Order charges, Interest Charge and Interest Credit, stated at a ACCOUNT level</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08~867030SWB1234~~~81002B1234~~PR~00</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527</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SVCORDERNUM00</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2~21042~~~210.42~EA~1~~~~~TAMPERING / DIVERSION</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6~~~.00016512~KH~969~~~~~CTC2 - DOCKET 30706 - RATE CASE EXPENS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710~~~.01764706~KH~969~~~~~DISTRIBU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39~~~.00143447~KH~969~~~~~TRANSI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5~~~.0000516~KH~969~~~~~NUCLEAR DECOMMISSION FE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80~~~.00082559~KH~969~~~~~TCRF</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63~~~.00065015~KH~969~~~~~SYSTEM BENEFIT FUND</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80~~~.00288958~KH~969~~~~~TRANSITION CHARG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6~~~.00037152~KH~969~~~~~TRANSITION CHARG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518~~~.00534572~KH~969~~~~~TRANSMISS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6~~~-.00006191~KH~969~~~~~UTIL SERV DISCRE-UCS CREDI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3~~~~~SV~EL~C3~B2B</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428</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527</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1134" w:hRule="atLeast"/>
          <w:cantSplit w:val="true"/>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INT003~-56~~~-.56~EA~1~~~~~INT PAID TO CR BY TDSP</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6~~~-.02142857~EA~2.8~~~~~TRANSITION CHARGE-OFF ALLOWANC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5~~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777778~EA~.36~~~~~TRANSITION CHARGE-OFF ALLOWANC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6~~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3~~~-.02158273~EA~1.39~~~~~TRANSITION CHARGE-OFF ALLOWANC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24205</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3</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44~000000001</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0_02 Example #2 of 5</w:t>
      </w:r>
    </w:p>
    <w:tbl>
      <w:tblPr>
        <w:tblW w:w="9140" w:type="dxa"/>
        <w:jc w:val="left"/>
        <w:tblInd w:w="-20" w:type="dxa"/>
        <w:tblLayout w:type="fixed"/>
        <w:tblCellMar>
          <w:top w:w="0" w:type="dxa"/>
          <w:left w:w="108" w:type="dxa"/>
          <w:bottom w:w="0" w:type="dxa"/>
          <w:right w:w="108" w:type="dxa"/>
        </w:tblCellMar>
      </w:tblPr>
      <w:tblGrid>
        <w:gridCol w:w="239"/>
        <w:gridCol w:w="239"/>
        <w:gridCol w:w="4127"/>
        <w:gridCol w:w="4535"/>
      </w:tblGrid>
      <w:tr>
        <w:trPr>
          <w:trHeight w:val="915"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including Service Order charges, stated at an ACCOUNT level</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1234~~~867030SWB1234~~PR~00</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619</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H817006484101</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19~1600~~~16~EA~1~~~~~SERV CONNECT - SELF CONT MTR</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19</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3~~~.00016373~KH~794~~~~~COMPETITION TRANSITION CHARGR CTC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401~~~.01764484~KH~794~~~~~DISTRIBU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98~~~.98~EA~1~~~~~CUSTOMER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84~~~.84~EA~1~~~~~METERING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14~~~.00143577~KH~794~~~~~TRANSIT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9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4~~~.00005038~KH~794~~~~~NUCLEAR DECOMMISSION FE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5~~~.00081864~KH~794~~~~~TCRF</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2~~~.00065491~KH~794~~~~~SYSTEM BENEFIT FUND</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30~~~.00289673~KH~794~~~~~TRANSITION CHARGE 2</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29~~~.00036524~KH~794~~~~~TRANSITION CHARGE 3</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424~~~.00534005~KH~794~~~~~TRANSMISSION CHARGE</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27"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5~~~-.00006297~KH~794~~~~~UTIL SERV DISCRE-UCS CREDIT</w:t>
            </w:r>
          </w:p>
        </w:tc>
        <w:tc>
          <w:tcPr>
            <w:tcW w:w="453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09</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3~000000001</w:t>
            </w:r>
          </w:p>
        </w:tc>
        <w:tc>
          <w:tcPr>
            <w:tcW w:w="4535"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810_02 Example #3 of 5</w:t>
      </w:r>
    </w:p>
    <w:tbl>
      <w:tblPr>
        <w:tblW w:w="9105" w:type="dxa"/>
        <w:jc w:val="left"/>
        <w:tblInd w:w="-20" w:type="dxa"/>
        <w:tblLayout w:type="fixed"/>
        <w:tblCellMar>
          <w:top w:w="0" w:type="dxa"/>
          <w:left w:w="108" w:type="dxa"/>
          <w:bottom w:w="0" w:type="dxa"/>
          <w:right w:w="108" w:type="dxa"/>
        </w:tblCellMar>
      </w:tblPr>
      <w:tblGrid>
        <w:gridCol w:w="239"/>
        <w:gridCol w:w="239"/>
        <w:gridCol w:w="4143"/>
        <w:gridCol w:w="4484"/>
      </w:tblGrid>
      <w:tr>
        <w:trPr>
          <w:trHeight w:val="900" w:hRule="atLeast"/>
        </w:trPr>
        <w:tc>
          <w:tcPr>
            <w:tcW w:w="910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Late Payment Charge Invoice including late payment charges for several unpaid invoices Outstanding Discretionary Charge</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L2345~~~~~BD~00</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22</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B2B</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1234</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183~~~.05~EA~36.64~~~~~LATE PAYMENT CHARGE</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IK~81002B2345</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Invoice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3"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LPC001~200~~~.05~EA~40.00~~~~~LATE PAYMENT CHARGE</w:t>
            </w:r>
          </w:p>
        </w:tc>
        <w:tc>
          <w:tcPr>
            <w:tcW w:w="4484"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383</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1"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484"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r>
    </w:p>
    <w:p>
      <w:pPr>
        <w:pStyle w:val="NoSpacing"/>
        <w:rPr/>
      </w:pPr>
      <w:r>
        <w:rPr/>
        <w:t>810_02 Example #4 of 5</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422~81002B1234~~~867030SWB1234~~PR~00</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Origina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52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1~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R2345~~~867030SWB1234~~PR~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Cancel)</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ACCOUN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8~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Order Completion Date</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ZZ33XX44YY5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SER070~4500~~~45~EA~1~~~~~SERVICE CALL INSIDE TROUBL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510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2~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Billing for Usage 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12~81002B3456~~~867030SWB1235~~PR~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Replac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7</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32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42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1~~~.00013699~KH~73~~~~~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129~~~.01767123~KH~73~~~~~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0~~~.00136986~KH~73~~~~~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6~~~.00082192~KH~73~~~~~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5~~~.00068493~KH~73~~~~~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21~~~.00287671~KH~73~~~~~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3~~~.00041096~KH~73~~~~~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39~~~.00534247~KH~73~~~~~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70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Spacing"/>
        <w:rPr/>
      </w:pPr>
      <w:r>
        <w:rPr/>
      </w:r>
    </w:p>
    <w:p>
      <w:pPr>
        <w:pStyle w:val="Normal"/>
        <w:rPr/>
      </w:pPr>
      <w:r>
        <w:rPr/>
      </w:r>
    </w:p>
    <w:p>
      <w:pPr>
        <w:pStyle w:val="NoSpacing"/>
        <w:rPr/>
      </w:pPr>
      <w:r>
        <w:rPr/>
        <w:t>810_02 Example #5 of 5</w:t>
      </w:r>
    </w:p>
    <w:p>
      <w:pPr>
        <w:pStyle w:val="NoSpacing"/>
        <w:rPr/>
      </w:pPr>
      <w:r>
        <w:rPr/>
        <w:t>Step #1</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711~81002B1234~~~867030SWB1234~~PR~0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Original)</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818</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4659~~~.01764773~KH~264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378~~~.00143182~KH~264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14~~~.00005303~KH~264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763~~~.00289015~KH~264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1410~~~.00534091~KH~264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16~~~-.0000606~KH~264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7~EA~7.63~~~~~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2~~~-.02040816~EA~.9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2~EA~3.78~~~~~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5~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pPr>
      <w:r>
        <w:rPr/>
        <w:t>Step #2</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R2345~~~867030SWB1234~~PR~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Cancel)</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44~~~.00016667~KH~264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4659~~~.01764773~KH~264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378~~~.00143182~KH~264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14~~~.00005303~KH~264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217~~~.00082197~KH~264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173~~~.0006553~KH~264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763~~~.00289015~KH~264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98~~~.00037121~KH~264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1410~~~.00534091~KH~264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16~~~-.0000606~KH~264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17~~~-.0222804~EA~7.63~~~~~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2~~~-.0204081~EA~.9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9~~~-.0238095~EA~3.78~~~~~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810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4~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p>
      <w:pPr>
        <w:pStyle w:val="Normal"/>
        <w:rPr/>
      </w:pPr>
      <w:r>
        <w:rPr/>
        <w:t>Step #3</w:t>
      </w:r>
    </w:p>
    <w:tbl>
      <w:tblPr>
        <w:tblW w:w="9140" w:type="dxa"/>
        <w:jc w:val="left"/>
        <w:tblInd w:w="-20" w:type="dxa"/>
        <w:tblLayout w:type="fixed"/>
        <w:tblCellMar>
          <w:top w:w="0" w:type="dxa"/>
          <w:left w:w="108" w:type="dxa"/>
          <w:bottom w:w="0" w:type="dxa"/>
          <w:right w:w="108" w:type="dxa"/>
        </w:tblCellMar>
      </w:tblPr>
      <w:tblGrid>
        <w:gridCol w:w="239"/>
        <w:gridCol w:w="239"/>
        <w:gridCol w:w="4142"/>
        <w:gridCol w:w="452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Invoice Correc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10~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IG~20080808~81002B3456~~~867030SWB3456~~PR~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 (Replac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I~81002B1234</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D~~~~~~20080915</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erms of Sale/Deferred Terms of Sale (Terms Net Due Date)</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1~~~~~SV~EL~C3~RAT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Rate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NH~RESIDENTIAL</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tion (TDSP Rate Class)</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1~~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3~21~~~.00016154~KH~1300~~~~~CTC2 - DOCKET 30706 - RATE CASE EXPENS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IS001~2294~~~.01764615~KH~1300~~~~~DISTRIBU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1~209~~~2.09~EA~1~~~~~CUSTOMER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BAS003~179~~~1.79~EA~1~~~~~METERING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9~186~~~.00143077~KH~1300~~~~~TRANSIT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5~7~~~.00005385~KH~1300~~~~~NUCLEAR DECOMMISSION FE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2~107~~~.00082308~KH~1300~~~~~TCRF</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24~85~~~.00065385~KH~1300~~~~~SYSTEM BENEFIT FUND</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6~376~~~.00289231~KH~1300~~~~~TRANSITION CHARG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MSC037~48~~~.00036923~KH~1300~~~~~TRANSITION CHARG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TRN001~694~~~.00533846~KH~1300~~~~~TRANSMISSION CHARG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CRE030~-8~~~-.00006153~KH~1300~~~~~UTIL SERV DISCRE-UCS CREDIT</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T1~2~~~~~SV~EL~C3~B2B</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aseline Item Data (B2B Level Electric Service Rendered)</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60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03</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2~~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2~-8~~~-.0212766~EA~3.76~~~~~TRANSITION CHARGE-OFF ALLOWANCE 2</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3~~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3~-1~~~-.02083333~EA~.48~~~~~TRANSITION CHARGE-OFF ALLOWANCE 3</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LN~4~~A</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42"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AC~C~~EU~DSC001~-4~~~-.02150538~EA~1.86~~~~~TRANSITION CHARGE-OFF ALLOWANCE</w:t>
            </w:r>
          </w:p>
        </w:tc>
        <w:tc>
          <w:tcPr>
            <w:tcW w:w="452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4185</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TT~2</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2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6~000000001</w:t>
            </w:r>
          </w:p>
        </w:tc>
        <w:tc>
          <w:tcPr>
            <w:tcW w:w="4520" w:type="dxa"/>
            <w:tcBorders>
              <w:bottom w:val="single" w:sz="4" w:space="0" w:color="000000"/>
              <w:right w:val="single" w:sz="4" w:space="0" w:color="000000"/>
            </w:tcBorders>
            <w:shd w:fill="FFFF00" w:val="clear"/>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 2010</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8:00Z</dcterms:created>
  <dc:creator>FORESIGHT's Document Generator</dc:creator>
  <dc:description/>
  <cp:keywords/>
  <dc:language>en-US</dc:language>
  <cp:lastModifiedBy>kthurman</cp:lastModifiedBy>
  <cp:lastPrinted>2001-03-27T08:40:00Z</cp:lastPrinted>
  <dcterms:modified xsi:type="dcterms:W3CDTF">2010-07-26T20:24:00Z</dcterms:modified>
  <cp:revision>14</cp:revision>
  <dc:subject/>
  <dc:title>Texas</dc:title>
</cp:coreProperties>
</file>