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3 partially, A86, A87 partially, A88 partially, and A142 - Clarify Default Actions for Missing Data and Range of Valid Data Entries for Energy Off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80022877"/>
            <w:bookmarkStart w:id="1" w:name="__Fieldmark__0_13800228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80022877"/>
            <w:bookmarkStart w:id="3" w:name="__Fieldmark__1_13800228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80022877"/>
            <w:bookmarkStart w:id="5" w:name="__Fieldmark__2_13800228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6, Resolution of Alignment Item A83 partially, A86, A87 partially, A88 partially, and A142 - Clarify Default Actions for Missing Data and Range of Valid Data Entries for Energy Offers</w:t>
            </w:r>
            <w:r>
              <w:rPr>
                <w:rFonts w:cs="Arial" w:ascii="Arial" w:hAnsi="Arial"/>
                <w:bCs/>
              </w:rPr>
              <w:t>,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6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80022877"/>
                  <w:bookmarkStart w:id="7" w:name="__Fieldmark__3_13800228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80022877"/>
                  <w:bookmarkStart w:id="9" w:name="__Fieldmark__4_13800228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80022877"/>
                  <w:bookmarkStart w:id="11" w:name="__Fieldmark__5_13800228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80022877"/>
                  <w:bookmarkStart w:id="13" w:name="__Fieldmark__6_13800228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80022877"/>
                  <w:bookmarkStart w:id="15" w:name="__Fieldmark__7_13800228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80022877"/>
                  <w:bookmarkStart w:id="17" w:name="__Fieldmark__8_13800228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80022877"/>
                  <w:bookmarkStart w:id="19" w:name="__Fieldmark__9_13800228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80022877"/>
                  <w:bookmarkStart w:id="21" w:name="__Fieldmark__10_13800228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80022877"/>
                  <w:bookmarkStart w:id="23" w:name="__Fieldmark__11_13800228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80022877"/>
                  <w:bookmarkStart w:id="25" w:name="__Fieldmark__12_13800228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80022877"/>
                  <w:bookmarkStart w:id="27" w:name="__Fieldmark__13_13800228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80022877"/>
                  <w:bookmarkStart w:id="29" w:name="__Fieldmark__14_13800228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80022877"/>
                  <w:bookmarkStart w:id="31" w:name="__Fieldmark__15_13800228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80022877"/>
                  <w:bookmarkStart w:id="33" w:name="__Fieldmark__16_13800228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6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2:00Z</dcterms:created>
  <dc:creator>bluedke</dc:creator>
  <dc:description/>
  <cp:keywords/>
  <dc:language>en-US</dc:language>
  <cp:lastModifiedBy>jlevine</cp:lastModifiedBy>
  <cp:lastPrinted>2009-02-10T10:23:00Z</cp:lastPrinted>
  <dcterms:modified xsi:type="dcterms:W3CDTF">2010-05-13T15:5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