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10.3, Unregistered Distributed Generation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04980191"/>
            <w:bookmarkStart w:id="1" w:name="__Fieldmark__0_14049801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04980191"/>
            <w:bookmarkStart w:id="3" w:name="__Fieldmark__1_14049801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04980191"/>
            <w:bookmarkStart w:id="5" w:name="__Fieldmark__2_14049801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20, Creating Subsection 10.3, Unregistered Distributed Generation Reports, creates a new subsection 10.3, Unregistered Distribution Generation Repor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have discrepancies between Guide language and Nodal Protocol language at Nodal Go-Live, it is imperative that the Commercial Operations Market Guide is synchronized with NPRR208, Registration and Settlement of Distributed Generation (DG) Less Than One MW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After initial review, COPMGRR020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COPMGRR020 is necessary prior to the Texas Nodal Market Implementation Date (TNMID).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04980191"/>
                  <w:bookmarkStart w:id="7" w:name="__Fieldmark__3_14049801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04980191"/>
                  <w:bookmarkStart w:id="9" w:name="__Fieldmark__4_14049801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04980191"/>
                  <w:bookmarkStart w:id="11" w:name="__Fieldmark__5_14049801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04980191"/>
                  <w:bookmarkStart w:id="13" w:name="__Fieldmark__6_14049801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04980191"/>
                  <w:bookmarkStart w:id="15" w:name="__Fieldmark__7_14049801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04980191"/>
                  <w:bookmarkStart w:id="17" w:name="__Fieldmark__8_14049801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04980191"/>
                  <w:bookmarkStart w:id="19" w:name="__Fieldmark__9_14049801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04980191"/>
                  <w:bookmarkStart w:id="21" w:name="__Fieldmark__10_14049801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04980191"/>
                  <w:bookmarkStart w:id="23" w:name="__Fieldmark__11_14049801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04980191"/>
                  <w:bookmarkStart w:id="25" w:name="__Fieldmark__12_14049801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04980191"/>
                  <w:bookmarkStart w:id="27" w:name="__Fieldmark__13_14049801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04980191"/>
                  <w:bookmarkStart w:id="29" w:name="__Fieldmark__14_14049801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04980191"/>
                  <w:bookmarkStart w:id="31" w:name="__Fieldmark__15_14049801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04980191"/>
                  <w:bookmarkStart w:id="33" w:name="__Fieldmark__16_14049801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04980191"/>
                  <w:bookmarkStart w:id="35" w:name="__Fieldmark__17_140498019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20:00Z</dcterms:created>
  <dc:creator>bluedke</dc:creator>
  <dc:description/>
  <cp:keywords/>
  <dc:language>en-US</dc:language>
  <cp:lastModifiedBy>smingo</cp:lastModifiedBy>
  <cp:lastPrinted>2009-02-10T10:23:00Z</cp:lastPrinted>
  <dcterms:modified xsi:type="dcterms:W3CDTF">2010-04-22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