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218127331"/>
      <w:bookmarkStart w:id="1" w:name="__Fieldmark__0_121812733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218127331"/>
      <w:bookmarkStart w:id="3" w:name="__Fieldmark__1_121812733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218127331"/>
      <w:bookmarkStart w:id="5" w:name="__Fieldmark__2_121812733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218127331"/>
      <w:bookmarkStart w:id="7" w:name="__Fieldmark__3_121812733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218127331"/>
      <w:bookmarkStart w:id="9" w:name="__Fieldmark__4_121812733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218127331"/>
      <w:bookmarkStart w:id="11" w:name="__Fieldmark__5_121812733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218127331"/>
      <w:bookmarkStart w:id="13" w:name="__Fieldmark__6_1218127331"/>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