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51346697"/>
      <w:bookmarkStart w:id="1" w:name="__Fieldmark__0_255134669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51346697"/>
      <w:bookmarkStart w:id="3" w:name="__Fieldmark__1_255134669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51346697"/>
      <w:bookmarkStart w:id="5" w:name="__Fieldmark__2_255134669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51346697"/>
      <w:bookmarkStart w:id="7" w:name="__Fieldmark__3_255134669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51346697"/>
      <w:bookmarkStart w:id="9" w:name="__Fieldmark__4_255134669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51346697"/>
      <w:bookmarkStart w:id="11" w:name="__Fieldmark__5_255134669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551346697"/>
      <w:bookmarkStart w:id="13" w:name="__Fieldmark__6_255134669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