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ly 15,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PRR252</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ynchronization of PRR758, Clarification of Language Related to Generation Netting for ERCOT Polled Settlement Meter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008376129"/>
            <w:bookmarkStart w:id="1" w:name="__Fieldmark__0_2008376129"/>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008376129"/>
            <w:bookmarkStart w:id="3" w:name="__Fieldmark__1_2008376129"/>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008376129"/>
            <w:bookmarkStart w:id="5" w:name="__Fieldmark__2_2008376129"/>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ind w:left="360" w:hanging="0"/>
              <w:jc w:val="both"/>
              <w:rPr/>
            </w:pPr>
            <w:r>
              <w:rPr>
                <w:rFonts w:cs="Arial" w:ascii="Arial" w:hAnsi="Arial"/>
              </w:rPr>
              <w:t>Nodal Protocol Revision Request (NPRR) 252, Synchronization of PRR758, Clarification of Language Related to Generation Netting for ERCOT Polled Settlement Meters</w:t>
            </w:r>
            <w:r>
              <w:rPr>
                <w:rFonts w:cs="Arial" w:ascii="Arial" w:hAnsi="Arial"/>
                <w:bCs/>
              </w:rPr>
              <w:t xml:space="preserve">, </w:t>
            </w:r>
            <w:r>
              <w:rPr>
                <w:rFonts w:cs="Arial" w:ascii="Arial" w:hAnsi="Arial"/>
              </w:rPr>
              <w:t xml:space="preserve">synchronizes the Nodal Protocols with Protocol Revision Request (PRR) 758, Clarification of Language Related to Generation Netting for ERCOT Polled Settlement Meters, approved by the ERCOT Board on 4/15/08. In addition, the term “Metering Facility” and its definition are being struck from Section 10.1 and added to Section 2, in accordance with Nodal Protocol convention.  Non-substantive administrative changes, such as correcting acronym and defined term usage are also included.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Since it would be problematic to use outdated Protocol language, it is imperative that the Nodal Protocols are synchronized with the current Zonal Protocols in order to have a clear transition from one set of rules to another set of rules for ERCOT and Market Participants to operate within.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fter initial review, NPRR252 does not impact Nodal systems, budget or schedule, so there is no reason at this time not to allow the NP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s PRR758 has been approved, the ERCOT CEO has determined that NPRR252 is necessary prior to the Texas Nodal Market Implementation Date (TNMID).  Pursuant to paragraph (6) of Protocol Section 21.11.3.1, Review and Posting of Nodal Protocol Revision Requests, the ERCOT CEO has the right to reevaluate the NP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008376129"/>
                  <w:bookmarkStart w:id="7" w:name="__Fieldmark__3_2008376129"/>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008376129"/>
                  <w:bookmarkStart w:id="9" w:name="__Fieldmark__4_2008376129"/>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008376129"/>
                  <w:bookmarkStart w:id="11" w:name="__Fieldmark__5_2008376129"/>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008376129"/>
                  <w:bookmarkStart w:id="13" w:name="__Fieldmark__6_2008376129"/>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008376129"/>
                  <w:bookmarkStart w:id="15" w:name="__Fieldmark__7_2008376129"/>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008376129"/>
                  <w:bookmarkStart w:id="17" w:name="__Fieldmark__8_2008376129"/>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008376129"/>
                  <w:bookmarkStart w:id="19" w:name="__Fieldmark__9_2008376129"/>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008376129"/>
                  <w:bookmarkStart w:id="21" w:name="__Fieldmark__10_2008376129"/>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008376129"/>
                  <w:bookmarkStart w:id="23" w:name="__Fieldmark__11_2008376129"/>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008376129"/>
                  <w:bookmarkStart w:id="25" w:name="__Fieldmark__12_2008376129"/>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008376129"/>
                  <w:bookmarkStart w:id="27" w:name="__Fieldmark__13_2008376129"/>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008376129"/>
                  <w:bookmarkStart w:id="29" w:name="__Fieldmark__14_2008376129"/>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PRR758</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008376129"/>
                  <w:bookmarkStart w:id="31" w:name="__Fieldmark__15_2008376129"/>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008376129"/>
                  <w:bookmarkStart w:id="33" w:name="__Fieldmark__16_2008376129"/>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2008376129"/>
                  <w:bookmarkStart w:id="35" w:name="__Fieldmark__17_2008376129"/>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252NPRR-02 CEO Revision Request Review 071510</w:t>
      <w:tab/>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4T22:31:00Z</dcterms:created>
  <dc:creator>bluedke</dc:creator>
  <dc:description/>
  <cp:keywords/>
  <dc:language>en-US</dc:language>
  <cp:lastModifiedBy>ERCOT</cp:lastModifiedBy>
  <cp:lastPrinted>2009-02-10T10:23:00Z</cp:lastPrinted>
  <dcterms:modified xsi:type="dcterms:W3CDTF">2010-07-15T13:54:00Z</dcterms:modified>
  <cp:revision>7</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