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Block Load Transfer Registration and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78729494"/>
            <w:bookmarkStart w:id="1" w:name="__Fieldmark__0_31787294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78729494"/>
            <w:bookmarkStart w:id="3" w:name="__Fieldmark__1_31787294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78729494"/>
            <w:bookmarkStart w:id="5" w:name="__Fieldmark__2_31787294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32, Clarification of Block Load Transfer Registration and Deployment, adds language to clarify the purpose of registering Block Load Transfers (BLTs) and to specify the instances of Load transfer between Control Areas for which registration is required or when optional.  The proposed revision clarifies the role of Market Participants regarding registering a BLT and related ro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32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rPr>
            </w:pPr>
            <w:r>
              <w:rPr>
                <w:rFonts w:cs="Arial" w:ascii="Arial" w:hAnsi="Arial"/>
              </w:rPr>
              <w:t>Because there are no Nodal impacts</w:t>
            </w:r>
            <w:r>
              <w:rPr>
                <w:rFonts w:cs="Arial" w:ascii="Arial" w:hAnsi="Arial"/>
                <w:iCs/>
              </w:rPr>
              <w:t>, the ERCOT CEO has no opinion on whether or not NPRR</w:t>
            </w:r>
            <w:r>
              <w:rPr>
                <w:rFonts w:cs="Arial" w:ascii="Arial" w:hAnsi="Arial"/>
              </w:rPr>
              <w:t>232</w:t>
            </w:r>
            <w:r>
              <w:rPr>
                <w:rFonts w:cs="Arial" w:ascii="Arial" w:hAnsi="Arial"/>
                <w:iCs/>
              </w:rPr>
              <w:t xml:space="preserve">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78729494"/>
                  <w:bookmarkStart w:id="7" w:name="__Fieldmark__3_31787294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78729494"/>
                  <w:bookmarkStart w:id="9" w:name="__Fieldmark__4_31787294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78729494"/>
                  <w:bookmarkStart w:id="11" w:name="__Fieldmark__5_31787294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78729494"/>
                  <w:bookmarkStart w:id="13" w:name="__Fieldmark__6_31787294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78729494"/>
                  <w:bookmarkStart w:id="15" w:name="__Fieldmark__7_31787294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78729494"/>
                  <w:bookmarkStart w:id="17" w:name="__Fieldmark__8_31787294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78729494"/>
                  <w:bookmarkStart w:id="19" w:name="__Fieldmark__9_31787294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78729494"/>
                  <w:bookmarkStart w:id="21" w:name="__Fieldmark__10_31787294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78729494"/>
                  <w:bookmarkStart w:id="23" w:name="__Fieldmark__11_31787294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78729494"/>
                  <w:bookmarkStart w:id="25" w:name="__Fieldmark__12_31787294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78729494"/>
                  <w:bookmarkStart w:id="27" w:name="__Fieldmark__13_31787294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78729494"/>
                  <w:bookmarkStart w:id="29" w:name="__Fieldmark__14_31787294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78729494"/>
                  <w:bookmarkStart w:id="31" w:name="__Fieldmark__15_31787294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78729494"/>
                  <w:bookmarkStart w:id="33" w:name="__Fieldmark__16_31787294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78729494"/>
                  <w:bookmarkStart w:id="35" w:name="__Fieldmark__17_31787294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32NPRR-02 CEO Revision Request Review 051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54:00Z</dcterms:created>
  <dc:creator>bluedke</dc:creator>
  <dc:description/>
  <cp:keywords/>
  <dc:language>en-US</dc:language>
  <cp:lastModifiedBy>ERCOT</cp:lastModifiedBy>
  <cp:lastPrinted>2009-02-10T10:23:00Z</cp:lastPrinted>
  <dcterms:modified xsi:type="dcterms:W3CDTF">2010-05-10T13:50: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