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47, A59, A104, A105, A114, A115, A130, A188, and A189 - Provides Clarification and Updates to Network Operations  Model Processes for Resource Entiti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59881831"/>
            <w:bookmarkStart w:id="1" w:name="__Fieldmark__0_4598818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9881831"/>
            <w:bookmarkStart w:id="3" w:name="__Fieldmark__1_4598818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9881831"/>
            <w:bookmarkStart w:id="5" w:name="__Fieldmark__2_4598818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8, Resolution of Alignment Item A47, A59, A104, A105, A114, A115, A130, A188, and A189 - Provides Clarification and Updates to Network Operations  Model Processes for Resource Entities</w:t>
            </w:r>
            <w:r>
              <w:rPr>
                <w:rFonts w:cs="Arial" w:ascii="Arial" w:hAnsi="Arial"/>
                <w:bCs/>
              </w:rPr>
              <w:t>, resolves Alignment Items A47, A59, A104, A105, A114, A115, A130, A188, and A189 by clarifying Network Model updates processes including clarification of the role the resource registration process in the model updates as well as the data submittal time requirements for Resource Entitie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8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59881831"/>
                  <w:bookmarkStart w:id="7" w:name="__Fieldmark__3_4598818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59881831"/>
                  <w:bookmarkStart w:id="9" w:name="__Fieldmark__4_4598818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59881831"/>
                  <w:bookmarkStart w:id="11" w:name="__Fieldmark__5_4598818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59881831"/>
                  <w:bookmarkStart w:id="13" w:name="__Fieldmark__6_4598818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59881831"/>
                  <w:bookmarkStart w:id="15" w:name="__Fieldmark__7_4598818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59881831"/>
                  <w:bookmarkStart w:id="17" w:name="__Fieldmark__8_4598818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59881831"/>
                  <w:bookmarkStart w:id="19" w:name="__Fieldmark__9_4598818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59881831"/>
                  <w:bookmarkStart w:id="21" w:name="__Fieldmark__10_4598818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59881831"/>
                  <w:bookmarkStart w:id="23" w:name="__Fieldmark__11_4598818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59881831"/>
                  <w:bookmarkStart w:id="25" w:name="__Fieldmark__12_4598818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59881831"/>
                  <w:bookmarkStart w:id="27" w:name="__Fieldmark__13_4598818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59881831"/>
                  <w:bookmarkStart w:id="29" w:name="__Fieldmark__14_4598818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59881831"/>
                  <w:bookmarkStart w:id="31" w:name="__Fieldmark__15_4598818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59881831"/>
                  <w:bookmarkStart w:id="33" w:name="__Fieldmark__16_4598818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t>PUBLIC</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6:00Z</dcterms:created>
  <dc:creator>bluedke</dc:creator>
  <dc:description/>
  <cp:keywords/>
  <dc:language>en-US</dc:language>
  <cp:lastModifiedBy>ERCOT</cp:lastModifiedBy>
  <cp:lastPrinted>2009-02-10T10:23:00Z</cp:lastPrinted>
  <dcterms:modified xsi:type="dcterms:W3CDTF">2010-05-13T16: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