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of PRR758, Clarification of Language Related to Generation Netting for ERCOT Polled Settlement Met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7/15/10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ERCOT staffing impacts.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computer system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52NPRR-03 Impact Analysis 0715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5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0-07-15T13:5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