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xxx</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Profile ID Validation With Advanced Meter Deploy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04018711"/>
            <w:bookmarkStart w:id="1" w:name="__Fieldmark__0_38040187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04018711"/>
            <w:bookmarkStart w:id="3" w:name="__Fieldmark__1_38040187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04018711"/>
            <w:bookmarkStart w:id="5" w:name="__Fieldmark__2_38040187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50, Suspension of Annual Profile ID Validation With Advanced Meter Deployment, removes the market requirement for annual Load Profile IID validation in areas where Advanced Meter System (AMS) deployment is in progr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5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tabs>
                <w:tab w:val="clear" w:pos="720"/>
                <w:tab w:val="left" w:pos="5820" w:leader="none"/>
              </w:tabs>
              <w:ind w:left="360" w:hanging="0"/>
              <w:jc w:val="both"/>
              <w:rPr/>
            </w:pPr>
            <w:r>
              <w:rPr>
                <w:rFonts w:cs="Arial" w:ascii="Arial" w:hAnsi="Arial"/>
              </w:rPr>
              <w:t>Because there are no Nodal impacts, the ERCOT CEO has no opinion on whether or not NPRR25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04018711"/>
                  <w:bookmarkStart w:id="7" w:name="__Fieldmark__3_38040187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04018711"/>
                  <w:bookmarkStart w:id="9" w:name="__Fieldmark__4_38040187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04018711"/>
                  <w:bookmarkStart w:id="11" w:name="__Fieldmark__5_38040187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04018711"/>
                  <w:bookmarkStart w:id="13" w:name="__Fieldmark__6_38040187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04018711"/>
                  <w:bookmarkStart w:id="15" w:name="__Fieldmark__7_38040187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04018711"/>
                  <w:bookmarkStart w:id="17" w:name="__Fieldmark__8_38040187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04018711"/>
                  <w:bookmarkStart w:id="19" w:name="__Fieldmark__9_38040187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04018711"/>
                  <w:bookmarkStart w:id="21" w:name="__Fieldmark__10_38040187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04018711"/>
                  <w:bookmarkStart w:id="23" w:name="__Fieldmark__11_38040187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04018711"/>
                  <w:bookmarkStart w:id="25" w:name="__Fieldmark__12_38040187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04018711"/>
                  <w:bookmarkStart w:id="27" w:name="__Fieldmark__13_38040187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04018711"/>
                  <w:bookmarkStart w:id="29" w:name="__Fieldmark__14_38040187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04018711"/>
                  <w:bookmarkStart w:id="31" w:name="__Fieldmark__15_38040187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04018711"/>
                  <w:bookmarkStart w:id="33" w:name="__Fieldmark__16_38040187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3:00Z</dcterms:created>
  <dc:creator>bluedke</dc:creator>
  <dc:description/>
  <cp:keywords/>
  <dc:language>en-US</dc:language>
  <cp:lastModifiedBy>PWG</cp:lastModifiedBy>
  <cp:lastPrinted>2009-02-10T10:23:00Z</cp:lastPrinted>
  <dcterms:modified xsi:type="dcterms:W3CDTF">2010-07-07T19:0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