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1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olution of Alignment Items A33, A92, A106, and A150, TSPs Must Submit Outages for Resource Owned Equipment and Clarification of Changes in Status of Transmission Element Posting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43813346"/>
            <w:bookmarkStart w:id="1" w:name="__Fieldmark__0_13438133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43813346"/>
            <w:bookmarkStart w:id="3" w:name="__Fieldmark__1_13438133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43813346"/>
            <w:bookmarkStart w:id="5" w:name="__Fieldmark__2_13438133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 xml:space="preserve">Nodal Protocol Revision Request (NPRR) 219, </w:t>
            </w:r>
            <w:r>
              <w:rPr>
                <w:rFonts w:cs="Arial" w:ascii="Arial" w:hAnsi="Arial"/>
                <w:bCs/>
              </w:rPr>
              <w:t>Resolution of Alignment Items A33, A92, A106, and A150, TSPs Must Submit Outages for Resource Owned Equipment and Clarification of Changes in Status of Transmission Element Postings</w:t>
            </w:r>
            <w:r>
              <w:rPr>
                <w:rFonts w:cs="Arial" w:ascii="Arial" w:hAnsi="Arial"/>
              </w:rPr>
              <w:t>, requires the Resource Entity to designate a Transmission Service Provider (TSP) as the responsible Entity that will manage Outage Scheduler entries for the Resource Entity for Transmission Elements owned by the Resource other than the outage of the Generation or Load Resource itself.  This NPRR will also require all changes or expected changes in the status of Transmission Facilities to be in the Outage Scheduler to ensure that all Outages in the Outage Scheduler are provided to the Market Information System (MI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fter initial review, NPRR219 does not impact Nodal systems, budget or schedule. If the NPRR is not approved, changes to Nodal systems and/or processes would be needed</w:t>
            </w:r>
            <w:r>
              <w:rPr/>
              <w: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The ERCOT CEO has determined that NPRR219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43813346"/>
                  <w:bookmarkStart w:id="7" w:name="__Fieldmark__3_13438133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43813346"/>
                  <w:bookmarkStart w:id="9" w:name="__Fieldmark__4_13438133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43813346"/>
                  <w:bookmarkStart w:id="11" w:name="__Fieldmark__5_13438133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43813346"/>
                  <w:bookmarkStart w:id="13" w:name="__Fieldmark__6_13438133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43813346"/>
                  <w:bookmarkStart w:id="15" w:name="__Fieldmark__7_13438133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43813346"/>
                  <w:bookmarkStart w:id="17" w:name="__Fieldmark__8_13438133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43813346"/>
                  <w:bookmarkStart w:id="19" w:name="__Fieldmark__9_13438133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43813346"/>
                  <w:bookmarkStart w:id="21" w:name="__Fieldmark__10_13438133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43813346"/>
                  <w:bookmarkStart w:id="23" w:name="__Fieldmark__11_13438133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43813346"/>
                  <w:bookmarkStart w:id="25" w:name="__Fieldmark__12_13438133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43813346"/>
                  <w:bookmarkStart w:id="27" w:name="__Fieldmark__13_13438133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43813346"/>
                  <w:bookmarkStart w:id="29" w:name="__Fieldmark__14_13438133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43813346"/>
                  <w:bookmarkStart w:id="31" w:name="__Fieldmark__15_13438133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43813346"/>
                  <w:bookmarkStart w:id="33" w:name="__Fieldmark__16_13438133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43813346"/>
                  <w:bookmarkStart w:id="35" w:name="__Fieldmark__17_134381334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19NPRR-02 CEO Revision Request Review 0324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3:50:00Z</dcterms:created>
  <dc:creator>bluedke</dc:creator>
  <dc:description/>
  <cp:keywords/>
  <dc:language>en-US</dc:language>
  <cp:lastModifiedBy>ERCOT Market Rules</cp:lastModifiedBy>
  <cp:lastPrinted>2009-02-10T10:23:00Z</cp:lastPrinted>
  <dcterms:modified xsi:type="dcterms:W3CDTF">2010-03-24T16:5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