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s to Protocol Sections 14 and 18</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98163086"/>
            <w:bookmarkStart w:id="1" w:name="__Fieldmark__0_37981630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98163086"/>
            <w:bookmarkStart w:id="3" w:name="__Fieldmark__1_37981630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98163086"/>
            <w:bookmarkStart w:id="5" w:name="__Fieldmark__2_37981630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4, Updates to Protocol Sections 14 and 18, aligns language in Section 14 with COPMGRR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4 does not impact Nodal systems, budget or schedule, so there is no reason at this time not to allow the NPRR to proceed in the stakeholder review process. </w:t>
            </w:r>
          </w:p>
          <w:p>
            <w:pPr>
              <w:pStyle w:val="Normal"/>
              <w:ind w:left="360" w:hanging="0"/>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5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98163086"/>
                  <w:bookmarkStart w:id="7" w:name="__Fieldmark__3_37981630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98163086"/>
                  <w:bookmarkStart w:id="9" w:name="__Fieldmark__4_37981630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98163086"/>
                  <w:bookmarkStart w:id="11" w:name="__Fieldmark__5_37981630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98163086"/>
                  <w:bookmarkStart w:id="13" w:name="__Fieldmark__6_37981630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98163086"/>
                  <w:bookmarkStart w:id="15" w:name="__Fieldmark__7_37981630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98163086"/>
                  <w:bookmarkStart w:id="17" w:name="__Fieldmark__8_37981630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98163086"/>
                  <w:bookmarkStart w:id="19" w:name="__Fieldmark__9_37981630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98163086"/>
                  <w:bookmarkStart w:id="21" w:name="__Fieldmark__10_37981630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98163086"/>
                  <w:bookmarkStart w:id="23" w:name="__Fieldmark__11_37981630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98163086"/>
                  <w:bookmarkStart w:id="25" w:name="__Fieldmark__12_37981630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98163086"/>
                  <w:bookmarkStart w:id="27" w:name="__Fieldmark__13_37981630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98163086"/>
                  <w:bookmarkStart w:id="29" w:name="__Fieldmark__14_37981630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98163086"/>
                  <w:bookmarkStart w:id="31" w:name="__Fieldmark__15_37981630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98163086"/>
                  <w:bookmarkStart w:id="33" w:name="__Fieldmark__16_37981630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798163086"/>
                  <w:bookmarkStart w:id="35" w:name="__Fieldmark__17_37981630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bluedke</dc:creator>
  <dc:description/>
  <cp:keywords/>
  <dc:language>en-US</dc:language>
  <cp:lastModifiedBy>ERCOT 071510</cp:lastModifiedBy>
  <cp:lastPrinted>2009-02-10T10:23:00Z</cp:lastPrinted>
  <dcterms:modified xsi:type="dcterms:W3CDTF">2010-07-15T14: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