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Clarification of Block Load Transfer Registration and Deploy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0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32NPRR-03 Impact Analysis 051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5:56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5-10T13:50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